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Version 6.45 09/05/88</w:t>
        <w:tab/>
        <w:t>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variable 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VIEW providing you a real service and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VIEW, a non-commercial-single-cpu license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per copy in use is required for continued us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ized diskette without the un-licens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With each non-commercial license fee of $20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egistered to automatically receive a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pgrade of this software when available. 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of $25 per copy($30 with one upgrade) i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pies used in any place of business.  Please s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this software which you have.  Sen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J Software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 Wood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ottesville, VA 22901-1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Copyright (c) 1984, 1985, 1986, 1987, 1988 by Alex P. Janss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t, nor has ever bee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granted a limited license to us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is appropriate for their needs. 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except for this limited purpose, requires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s).  Use of non-registered copies of VIEW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may modify any of VIEW for any reason,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engineering.  The opening screens must never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copy VIEW only for the trial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subject to the above restrictions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with the file contai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ee, charge, or remuneration (money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may not be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software or hardw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(Bulletin Board System Operators) may make VIE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only if the above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.  The documentation must be bundled with the 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sure that the use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Public Domain and/or User Supported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VIEW subject to the above conditions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written permission. This condition supersedes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 Software Products or the author make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,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/or fitness for a particular purpose.  A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or the author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whether direct, indirect, speci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from a failure of any of the programs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desired by the user.  AJ Software Products o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liable for any damage to data or property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AJ SOFTWARE PRODUCTS OR THE AUTHOR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NY DAMAGES, INCLUDING ANY LOST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THE PROGRAM, OR FOR ANY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IW Version 6.45 09/0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a simple program to use and allows a user to look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dit, a text file.  This may be desirable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here users need only to re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help screen, all the document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in the program help screen.  Thi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command line by omitting any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yping VIEW and pressing the enter key, or from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by pressing H or CTRL-H.  From the help scre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gram parameters and then tell VIEW to save them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set this way. The function keys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in the help screen than they do during text vie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y the bottom line on the screen that is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elp screen is displayed the first fou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 to set the screen display colors.  You may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the DOS command line by pressing function key 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ettings with function ke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text, function keys 2 through 7 a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keys are used for moving around in the file. 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use the same actions as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 or S is for searching for a charac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 Successive presses of F or B repeats the sam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9 is for jumping to a specific screen page.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21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10 is for output to a file or device;ie;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 exits back to DOS, it kindly restore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keep you from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Jans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