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This is the Documentation file for NG_CLON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brief documentation of the features of NG_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mes a general description, then follows  listings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, the available options and the vali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DESCRIPTION OF NG_C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reads, decrypts and diplays  the contents of database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on Guide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, either as a resident  program, right there at any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of a hotkey, or as a non-resident  file viewer, both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tally identical functions 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 under DOS 3.1 or higher on any PC or Compatible with at least 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memory (resident or non-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G_CLONE command-line is rather simplis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g_clone &lt;commandstring&gt;, where &lt;commandstring&gt; has one of three fo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 &lt;{drive/path}filename{.ext} {drive/ngdirectory} +/-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  &lt;/U&gt; or &lt;/u&gt;                        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 &lt;/H&gt; or &lt;/h&gt; or &lt;/?&gt;                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Run NG_CLONE in one of the two modes, resident or non-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+ or - switch  makes it possible  for NG_READ to determine  wha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un, thus  it is  NOT  optional, but  REQUIRED  for  proper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th is  listed  in the  filename  (first)  entry, and 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gdirectory  (second) entry, NG_READ will look for filenam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path is listed in the  filename  (first)  entry, but an  ng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cond)  entry  is  available, NG_READ  will  look  for  filenam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 (first) entry comes  complete with a path, this over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gdirectory  (second) entry, and NG_READ will look for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install and remove NG_CLONE, if i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rite brief version of command-line syntax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: Show full information of the entry pointed to by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..: This is for  you to  implement, let us hear  from  you 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of how and what to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: At this  moment, the  only  option is to load  another  guid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eel  free to improve on this  also, and let us know  any 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ther menu items are specific to the current gui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: Show full information of previous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: Show full information of nex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: Show full information of entry pointed to by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 screen size: Toggle  between  12-line  and  full-screen  display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opping up on top of the existing screen and fully  scrollable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12-line screen: Moves NG_CLONE small screen on top of exist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: If resident: Back to the program from which you hotkeyed into NG_C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n-resident: Back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KEYSTROK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:      Select menu item, or seealso entry, pointed to by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:        Exit  nested  structure(s), ending up in an  attempt to qu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ing you to confirm this drastic mea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 keys: Move  cursor(s);  which  one of the  cursors  to mov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:        Toggle scree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+' key:    Move 12-line screen one screen lin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-' key:    Move 12-line screen one screen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:      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:       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gUp:       Page text display one pag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:       Page text display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COMBINATION FOR THE RESIDENT MODE IS CTRL-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of NG_CLONE.DOC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