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2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WINDOW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ming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inition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outin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Parameter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dowModes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Modes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Mod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Mod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Mode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ThruMode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Mode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Mode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s 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RITING TO WINDOWS 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Writing 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EOS Positioning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Routines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VIRTUAL WINDOW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INDOW MANAGEMENT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Methods 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ntrol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ntrol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and Flags 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Speed Screen Design 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Video Pages 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ATA MANAGEMENT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llocation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Handling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TILITY UNITS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Unit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util Unit 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redits 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WNDW multi-level virtual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window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today for Turbo Pascal 5.0 (TP5).  Both novice and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s will appreciate these simple and very powerful utiliti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full window control and management in all tex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ses the powerful direct screen writing routin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Up to 254 fixed or virtual windows can be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-speed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are fully updated even if cove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windows can be randomly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15 different border styles with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very high performance window unit with high speed and tight c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ypes of windows, including fixed or virtual, hidden or shown,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y in the same package.  With WNDW, you can choose the absol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routines of QWIK, the window-relative writing routines of WNDW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ustomiz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WNDW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Turbo Pascal 5.0, and that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that you are familiar with QWIK screen utilities in QWIK55.AR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nual will provide the basic instructions for creating and mana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level windows.  You can even copy examples from this file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urbo editor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WNDW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TP5 manual.  Use this manual when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WNDW without risk!  If you find that WNDW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AR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P4 or TP5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 is returned with the registration.  All sourc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s under TP5 as well as TP4.  The compiled units in the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ere compiled with TP5 and only work in T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James (Jim) H. LeMay has written the TP5 version of QWIK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son to contact is Jordan Gallagher who can be reached on the Bo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um by typing GO BPROGA from the CompuServe main menu.  You will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um for Turbo Pascal.  You can contact Jordan with his PP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557,2342.  Messages can also be left 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- Jordan can also be reached by phone at (214) 539-7855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ouple of demonstrations to quickly see what WNDW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WNDW55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 .me: 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    .tpu:  Keyboard unit for WNDWMGR.PAS demo.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pas:  Unit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55  .tpu:  Unit for quick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    .tpu:  Unit from QWIK55 for number-to-string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u:  Independent utilities unit used in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55-var .inc:  This file is the actual source code which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f the types, constants, and variables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NDW55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55- .pas:  Shows the interface portion of WNDW5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55  .tpu:  This unit has the full power of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ilities.  Please note that beca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DW55.TPU uses W55-VAR.INC, MaxWnd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xVirtualWndw, MaxPageUsed, and the WindowNam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 have all been assigned.  In order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changes in the data requirements, the 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urce code will be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55  .doc:  This document - a user's guide to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ndwRef .doc:  WNDW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Demo.pas:  Demo of WNDW55.TPU and QWIK55.TPU which sh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esign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Mgr .pas:  Demo of full window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.arc:  ARC file containing license agreement and orde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the feeling of the speed and features of WNDW, let's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s that came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QWIK55.TPU to QWIK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WNDW55.TPU to WNDW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 are running programs in a multi-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instruct the environment that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 to the screen.  Also 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ke, compile and run WNDWDEMO.PAS to get a feel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design performance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Make, compile and run WNDWMGR.PAS to get a feel for tr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windows and window management.  Press Alt-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the bottom window.  With Scroll Lock on, it ca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, resized 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s will get you familiar with the basics of window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tarting with very basic windows and then taking you step-by-st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variety of options and mod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WNDW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Your fir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    { Initialize and Clear window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already copied QWIK55.TPU to QWIK.TPU and WNDW55.TP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.TPU, make and run the code.  You can then see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ase window is cleared with Black on LightGray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is placed at absolute row 5, colum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size is 15 rows high and 40 columns 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text color is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border color is Cyan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order is the Single line width 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name is a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message was centered on window-relative row 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WNDW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WNDW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which provides eight convenient background color constants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g with Turbo's 16 foreground colors.  The same names are used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BG" suffix 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WNDW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Mak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, 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ected Underlay - That first program was pretty simple wasn't it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things happened that you probably didn't notice.  The area 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, called the underlay, was actually saved.  Later on wh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no longer needed, it can be removed by restoring the underl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kes it just like a sheet of paper on a desk.  Let's add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ments to show if the underlay is really protected.  In addition,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little more pizazz to the window by adding a shadow, zoom effect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Protected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Base Window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ZoomMode+ShadowRigh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My Firs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Making windows is easy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   { Remove the window and restore underlay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that the message "Base Window" was still there?  In fac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ire underlay was protected because it was saved in the heap while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writing on the CRT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modes controlled the Shadow and Zoom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itle is placed on the Top border, Left justified, with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u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"Base Window" message was centered on window-relative row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Principles - Was that simple enough for you?  Well, you'll be gla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that you have already tried all the basic principles to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And the rest is just that easy.  But you haven't seen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- Just what is a window anyway?  It's an area reserved on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frame of reference to write text.  Right on the screen,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allows you to move, rearrange, hide, move, and resize,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 - In virtual windows, this window text area is also called the vie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bout virtual window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- The border is the lines surrounding the window or view to clea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the window contents from other areas of the CRT.  However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oes not requir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- Conveniently, a window can be titled on the border - either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bottom.  The title area extends the full length of the window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two vertical borders.  The title is written at a bord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location.  If a window does not have a border, then the title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the top or bottom row of the window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- Each window has its own cursor location and mode (sh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 - To give a window that off-the-screen appearance, a shadow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nto the outer edge of the window or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ly Speaking - Throughout this document, the word "window"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osely refer to all of the above parts as the full window.  It sh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stood that all writing to the windows uses coordinates relative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rner of the window text area which is (1,1)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ic Routines - There are five basic procedures that are fundament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multi-level wind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    - Initializes global data fo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- Determines what types of window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    - Creates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Window    - Places titles o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Window   - Removes window from CRT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- First, before any window procedures are used, Init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to initialize all global data for the entire progra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(Wattr: integer; ClearScr: boole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itial base window has no border and the window attribute is Watt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optionally clear the window by setting ClearScr to TRUE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nitializes over 50 variables.  For details, you can exa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ation - The MakeWindow procedure actually makes the window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et's take a look at its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ndow (Row,Col,Rows,Cols: byte; Wattr,Battr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drSel: Borders; WindowName: Window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cedure's parameters control location, size, attributes,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, and window name.  Notice that the size is expressed as Rows/Co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her than another (Row2,Col2) coordinate.  This makes it very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the location without having to recalculate the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Centering Window - There is a very simple method to self-c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on a screen - simply set the appropriate Row and/or Col parame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 If Row is 0, the window will be centered to the current heigh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ikewise, if Col is 0, it will be centered horizontally. 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calculate sizes!  This also works for RelMode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Wattr and Battr are the attributes for the window text are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border, respectively.  The attributes that are recognized 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used in QWIK - even SameAtt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Styles - There are 15 different border styles that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, including two custom borders and even no border at all.  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ist of Border names that are p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dr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Brdr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Brdr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Brdr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oubleBrdr    - Horizontal double lines. 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oubleBrdr    - Vertical double lines.  Single horizont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Brdr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SolidBrdr  - Vertical solid box.  Horizontal half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1 - Half box on all sides.  Squeezed horizont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SolidBrdr2 - Half box on all sides.  Squeezed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tchBrdr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atchBrdr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atchBrdr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1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Brdr2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of the borders except the user borders are reserved for use in fu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roducts.  UserBrdr1 and UserBrdr2 may be customized to your nee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border has 15 different parts for the line drawing set including t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ri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: Hatch Borders - Since MDA and VGA both use a 9x16 character cell siz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atch characters (ASCII 176, 177, 178) are only 8x16 in a 9x16 cel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unfortunately produces a horizontal gap between the character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n the CGA.  Be aware of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Name - The name of each window should be different in ord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quely identify the window for window management.  But since our si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program only displayed the window momentarily, the window name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ificant and did not need to be unique.  So, the generic name "aWindow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used.  The name Window0 is used to identify the initial bas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ull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s - Without needing to specify anything,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efaults.  Let's see what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size and placed absolute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hown on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underlay i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shadow or zoom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is turned on with the default curs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ving and Accessing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l, if these are all defaults, then that means they can be changed. 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.  We've already found out how to add shadow and zoom.  Let's 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some others and see what happens.  Enter the following code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 Different modes and a hidd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0,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3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7);                  { Add an extra horizontal border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it, the window is immediately created.  But instead we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"Where is it?".  And to answer that question, the window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in RAM instead of on the CRT.  In addition, the code also wro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direct to the hidden window.  The window remains hidden until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alled which we did with ShowWindow.  Afterward, we removed i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with RemoveWindow.  I'll bet you didn't know that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e some writing to a virtual screen.  That's right - the hidde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 virtual screen!  Pretty easy, huh?  And it was done by simpl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WindowModes - This procedure can be used any time prior to Make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only needs to be done once since the value is retained in Window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f Modes - Did you notice the zoom effect this time and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as turned off?  Let's take a look at all the availabl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stant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Doesn't clear screen insid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tualMode    Create Virtual window and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've already seen what the first four can do.  Let check to see w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dowLeft/ShadowRight - When placed on the CRT, the window gets a sha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either the left or right side as well as the bottom.  For good hum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ors, it is recommended that the shadow only be used for the to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larity.  Shadows are fully supported at any level for serial-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(However, for random-access, the shadows are permitted, but i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pulled out from under it, the corners will not be updated at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.)  Tip: Place windows with shadows correctly to prevent wrap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Mode - When a window is created, shown, or accessed on the CR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, it produces a zoom effect.  It is conveniently suppres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This is the simplest of all modes.  It enables you to set up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thin a window.  It simply overwrites the window, but produc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y window-relative frame of reference to draw borders, write tex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ever.  It's a worry-free mode.  To get out of RelMode, you can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 to another window, or you can return to the parent window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Window.  RelMode is only temporary and no stats are saved. 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last example and try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  Re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 or ZoomMode or CursorOff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Where is it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1);     { Write to the hidden window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Right,Yellow+BlueBG,' My Second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Re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3, 0, 3,32,SameAttr,SameAttr,Hdoub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My Answer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,'Here it is 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Window (Window1);        { Put it back on the screen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0,'It was hidden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the (Row,Col) location was relative to the parent wind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1.  Even the title as well as the text was placed in RelMode.  The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Col centered it across the width of the window (not the scre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the window was shown, the window coordinates and modes were resto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parent window.  The message appeared correctly on row 10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ent window.  Notice also that we didn't bother to use RemoveWindow si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ere finished and wanted to take a closer look at what w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- When creating your initial screen for a program, the under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ably does not need to be saved.  This mode enables you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without saving the underlay so the screen is simply overwritten 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ect for initial screens by increasing speed and saving memory. 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stats are still saved for future use.  Keep in mind two ru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ode.  First, all PermMode windows must be the first ones crea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cond, use discretion when accessing the window to make sure it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y another window before writing to it.  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:  Perm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false);   { No need to clear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Perm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1, 1,12,8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In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3, 1,13,80,White+GreenBG,GreenBG,H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GreenBG,' Output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Output data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Window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Input data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we were designing the initial screen, the ClearScr paramet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Window was set to FALSE.  Did you notice that writing back to Window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no problem?   You've just had your first shot at window management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will let you write to any window by name.  But if Remov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on PermMode windows, the window record is simply dropped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nd the screen appear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ThruMode - If there is a portion of the current screen that need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tured to become a part of the window itself, this mode cre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but simply skips clearing contents the window.  This is don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is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:  SeeThru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2,'My messag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SeeThru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10,26, 5,30,White+BlueBG,Cyan+BlueBG,SingleBrdr,aWindo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Captured Text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program, it appears that a border was just placed o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My message".  But in fact, it's really a part of the new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So, if the window is moved, the contents m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Mode - In example 3, we plunged right into making hidden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as easy, too.  As it was explained, the hidden window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in the heap to which you can write at any time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writing is so very quick, you can even design full scree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 instant and then display them on the CRT.  Once a window is shown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ways be hidden again with HideWindow.  This is explained furthe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6 under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Mode - This mode is very simple but powerful and enable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 virtual window.  A virtual screen is kept in RAM, but we can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rtion of it on the CRT.  As you would hope, it's still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:  Virtua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7,'This message is centered on the scree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CRT;               { Return to writing on the CRT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is the workhorse for virtual windows.  It copied a por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, the virtual titles, and the cursor location back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.  You probably noticed that the long message seemed to be cut off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ually we are only looking at a portion of an 80x25 virtual screen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was indeed centered.  You can write direct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and view any portion you want.  We have just sampled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owerful features of WNDW with very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NoHideMode, NoAccessMode, and NoMoveMode are mod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 window management.  These modes are covered in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Defaults - What about getting back to the default modes after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hanged?  Just use SetWindowMode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s - Just about any combination of modes can put together. 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 them together in the SetWindowModes procedure.  However, there ar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s that will not be valid.  In fact, the procedure corrects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s.  Here's a list of the modes showing invali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Invalid Combination With    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Right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Left 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SeeThruMode                  Ignores Zoom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Hidden, Virtual or PermMode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HiddenMode                  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Mode             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ZoomMode   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RelMode or PermMode          RelMode or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RelMode                      Re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Window - WNDW fully supports the cursor mode control of QWIK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, every window has its own cursor mode.  The setting is controll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:  Cursor modes in ea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$M 16384,8000,8000 }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Crt,Qwik,Wndw,Goof;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Window (LightGrayBG,true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ursorDefault (CursorBloc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9,30,15,40,White+BrownBG,BrownBG,EvenSolid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1, 1,'Upper left corner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an this code, you noticed that top window had a block curs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window was removed, the cursor mode was restored to new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s an underline.  Just like SetWindowModes, the value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Defaul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- When WNDW is used, some initialization code te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cursor mode.  On MDA cards, it corrects the improper CGA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if the cursor is hidden, WNDW forces the cursor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, but the original cursor is still in Cursor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 Window - InitWindow sets CursorDefault to the current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is used for all subsequent windows and Window0.  If you even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0 to have a different cursor mode and default, simply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.SetCursor before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iple PermMode Windows - If you have several PermMode windows,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appear in one of the windows, you can use AccessWindow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(Be sure that no other normal windows are covering it!)  If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virtual screen, you can also use the VUpdate routines at any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nly the last window accessed by AccessWindow or the like ca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  This is controlled by the value of CrtWI.  As a short-cut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manually set CrtWI to the level index of the PermMode wind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prior to a VUpdate rout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(Window2);     { Window 2 is permanent and virtua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... }                     { CrtWI is equal to level of Window2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(Window3);   { Window 3 is permanent and virtual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WI := WI;                { Alter active window to current Window 3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;              { Now cursor appears in Window 3 not 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OffMode - So, what's the difference between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WindowModes(CursorOffMode) or SetCursorDefault(CursorOff)?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 reasons, in virtual windows, the cursor could be turned 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.  If CursorOff is used, then the cursor could be turned on having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bar cursor ($0000).  It's easier to use CursorOff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W R I T I N G   T O   W I N D O W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several window-relative routines designed to write in the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direct writing, cursor and EOS positioning, clearing, scroll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line drawing.  They work in all types of windows, including hidd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.  To do this, the routines access the top window record (TWS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) that keeps information about the current window. 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akdown on the window record, see Data Structure in WNDWREF.DOC.  Each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groups of routin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Relative - Rather than using Qwrite to write to windows, thr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are provided to use window-relative coordinates.  You have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wo of them.  The attribute used is the window attribut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  (Row,Col: byte; aStr: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riteC  (Row: byte; aStr: string)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A  (Row,Col: byte; ArrayLength: word; VAR a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WriteC centers the string within the window while WWriteA is for arr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ubstrings.  These routines are actually externals that interfa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routines using T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Support - You will be pleased to know that QWIK is fully integ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pported in WNDW like your favorite use of SameAttr and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r.  Wherever an attribute is needed, SameAttr can be used.  And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-relative writing routines support the EOS.  For example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after a WWrite statement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1,2,'My messag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Eos (SameAttr,' is her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uld write the message "My message is here" on window-relative row 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2, also indicated as (1,2), with the current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Attributes - Suppose you do not want to use the current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.  How can it be altered?  The QwriteEos example above is one wa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ince the original window attribute is saved in TWS.OrigAttr, i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emporarily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NewAttr;       { Assign new attribut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Write (1,1,'New Attribute'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Attr := OrigAttr;  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ND EOS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eight routines to locate and move either the cursor or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relative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Just like WhereR/WhereC, the following functions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vement - Similar to GotoRC and GotoEos, the following proced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RC  - Move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Eos - Move cursor to match EOS mark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what's the difference between GotoEos and WGotoEos?  The latter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more operations - (1) the cursor location is saved in TWS, and (2)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is tested in virtual windows to be turned on or off. 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in windows, it is easier to use WGoto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Location - Similar to EosR and EosC, the following functions retur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EO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ovement - Similar to EosToRC and QEosLn, the following procedures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OS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ToRC - Move EOS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osLn   - Move EOS to column 1 of the next row with a poss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if past the last windo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provides seven window-relative routines for clearing portion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ncluding lines, titles, fields, and even the full window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 TWS.WndwAttr.  SameAttr becomes very handy when comp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s have already been designed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Scr      - Clears entir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Title    - Clears entire title given Top or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Line     - Clears an entir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l      - Clears a row to End-Of-Line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s      - Clears a row from EOS to 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    - Clears a field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Eos - Clears a field at 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se procedures places the EOS marker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leared area for convenient chaining.  (WClrTitle does not alter EOS.)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tter four procedures also provide an optional attribute change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examples with a variety of ways to enter data using many of the ab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relativ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:  Window-relative wri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Strs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,s2,s3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,r2:    re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: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White+BlueBG,Cyan+BlueBG,Sing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1 := ' a:\long\long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2 := ' a:\shorter\filenam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3 := ' error messag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1 := 1.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2 := 14.33e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2, 2,'File name: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  (LightGrayBG);              { Clear first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1);              { Put in file 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3, 2,'Status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 ( 3,13,20,LightGrayBG);     { Clear secon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3);              { Put in status messag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  ( 4, 2,'Quantity: 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FieldEos (20,LightGrayBG);        { Clear third fiel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StrRFD(r1,19,1)); { Put in formatted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0,-1);                    { Shift EOS back one spac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otoEo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Bottom,Center,Yellow+BlueBG+Blink,' Press any key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Ch&lt;&gt;#0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Title (Bottom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SameAttr;        { Keeps field attributes intac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2,13,s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s (SameAttr);              { Clears remainder of long filenam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lrEol ( 3,13,SameAttr);        { Clears beyond field, But A OK!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 ( 4,13,StrRFD(r2,19,1)); { Overwrites new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ndwAttr := TWS.OrigAttr;    { Restore window attribut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unning this example, the window will display the formatted data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ir fields.  Then press a key as requested.  Then the fields are upd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new data.  Notice that the fields are only overwritten and not clea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This produces the best human factors by appearing flaw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perations may require scrolling all or just portions of a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has four routines to do this, and, like all other WNDW routines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e in all windows and video pages at the highest speed without fli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- To scroll the entire window, two routines scroll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or down.  You may also want to consider the conditional scroll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Up   - Scrolls window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Down - Scrolls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al Window - Just like InsLine and DelLine, these two routines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ete lines by specifying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elLine - Deletes the specified row scrolling the remainder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Line - Inserts the specified row scrolling the remaind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order alone is not sufficient for the design of many windows that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partitioned in a logical manner.  WNDW has six procedure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ly partition any window - three are for extending the bord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e for a separate line drawing set for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Drawing - The following procedures can easily add an extra parti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window by using the current border style (TWS.WSbrdr) and th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(TWS.Brdr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H    - draws a horizontal partition at the given row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V    - draws a vertical partition at the given columns complete wi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BrdrPart - places a single border part at the given row and colum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Drawing - When a window is created, the line drawing set (TWS.WSlin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as the border style (TWS.WSbrdr) but can freely be chang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procedures can easily add an extra line within the window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ine drawing set and the current window attribute (TWS.Wndw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H    - draws just a horizont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V    - draws just a vertical line at the given (Row,Col) rep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ePart - places a single line part at the given row and column usual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ronyms - To make it easy to remember each individual part of a border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set, each part has its own acronym.  For example, BrdrTL means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border part.  Here are the parts in their relative positions and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      The first letter of the border acronym me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TH  TT  TH  TR 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HL  CL  HL  RT         C =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The second letter is the same except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BH  BT  BH  BR 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see if we can try some screen design with the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: 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8000,8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5,19,17,41,GreenBG,White+GreenBG,VdoubleBrdr,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S.WSline := SingleBrdr;   { Don't want VdoubleBrdr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 4, 1,TWS.Wcols);   { Use Wcols for full window wid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LineH (12, 1,TWS.Wcol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H (8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V (2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BrdrPart ( 8,20,BrdrCL);   { For the Cros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see this executed, it is apparent that the borders are conn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ees.  Notice that the line set uses the window attribute.  I'll b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idn't know screen design could be this easy!  Why use com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make your own custom routines to be window-relative by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window record.  This topic will get you familiar with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nd guide you throug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ordinates - The top (or active) window record has two sets of coordin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one set includes the border and the other excludes it.  Here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dentifiers for the ones including the b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  - Row of the top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  - Column of the left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s - Number of row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s - Number of column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2 - Row of the bottom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2 - Column of the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"WS" acronym means WndwStat which was used to create the window. 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you would want the coordinate for the text window exclusiv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("W" acronym) and here are those field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  -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  - Left column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s - Number of row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s - Number of column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2 - Bottom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2 - Righ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o access the top row of the window, use TWS.Wrow.  This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mount of code as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You may have noticed that there is no Wfill procedure includ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That's because it's so simple to customize your own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fill (Row,Col,Rows,Cols: byte; Ch: cha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WS d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 (pred(Wrow+Row),pred(Wcol+Col),Rows,Cols,WndwAttr,Ch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do the same to all your routines and they can work in any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dden window, or eve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V I R T U A L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good idea of what windows can do, virtual window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greater magnitude of power and flexibility to your windows with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effort than what has already been covered.  This section sh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applications and how to progra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help you decide when virtual windows can meet the need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m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Power - The default mode for making windows is a fixed-siz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ll of the text displayed.  But what if you want variable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or want to write to windows that are not displayed or even covered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to the rescue!  They handle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ition - What is a virtual window anyway?  There are two parts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- the screen and the view.  The screen part is writte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M while the view is seen on the CRT.  So, we can write to the screen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nd show only a portion to the CRT a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tages - Since QWIK has already developed low-level tools for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s, WNDW uses them to create quick virtual windows.  Here'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ariable row-by-column screen size up to 64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 spe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umber of screens only limited by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update windows even if they are overlapped, covered, or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view can be resized without los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screen allows wrap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access any scree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application has operations in one window that affects others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s are essential.  An example of this is the Turbo Debugg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where operations in the CPU window affect items in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wa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, we already did some virtual window programming back in Example 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re wasn't anything to it.  Now, in this section, you will lea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how to make, write, update, view, and resiz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virtual window code in the unit, the con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AddVirtual must be defined.  The distributed unit already ha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d it for you.  If you have the source code, the directive is found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WNDW55.PAS.  To eliminate the code when virtual window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simply remove the "$" in front of "Define AddVirt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- All we have to do to make a virtual window is use Virtual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etWindowModes procedure.  The default size for screen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screen dimensions as set by InitWindow.  But suppose a diffe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is needed.  How can that be changed?  SetVirtualSize control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:  Virtual window 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0000,10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that we chose a 20x100 screen, but what is seen on the CRT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x40 which is set by MakeWindow.  So, MakeWindow sets the view size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sets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Screen - Since there are two areas to write on a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the view and the screen, WNDW must be told where you inten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ext.  Right after this MakeWindow procedure, it is assumed w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ing to continue to write on the CRT.  But the primary place to wri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rtual screen.  WriteToVirtual selects that screen.  All subsequ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ill write to it - all QWIK routines, WNDW routines, and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Window and MakeWindow.  It is treated just like any other screen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 of course is the cursor routines which must be handled by 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- If you do write to the virtual screen and use MakeWindow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 is forced into RelMode.  Otherwise, the window would be nest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could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- What does the screen actually look like in memory?  It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p in the same way as a CRT video screen.  Technically, the f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QScrPtr points to the location of the screen which is a contigu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of Character/Attribute words.  The last two rows past the screen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rved for the virtual titles which are seen on the CRT view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the View - It is possible to write direct to the view on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desired.  To get back and write to the top view, use WriteToCRT and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writing.  But the next time this window is updated with VUpdate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 like, the view will be overwritten with the contents of the virt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- At some time, we would probably like to see the screen and w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do this with any of five updating procedures.  The main workhors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which has been demonstrated several times.  This procedu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carefree is doesn't even matter when you use it.  It updates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of the current name (TWS.WSname) no matter where it is - on to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vered, overlayed, and even hidden from the CRT!  The routine actu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unts for it and updates it.  To show how it can do this, let's modify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:  Updating covered window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M 16384,12000,120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,Wndw,Go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Window (LightGrayBG,tru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Virtual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VirtualSize (20,100);                   { 20 rows by 100 column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5,20,15,40,LightCyan+BlueBG,White+BlueBG,SingleBrd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0);                        { Back to default mode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7,30,16,18,White+GreenBG,GreenBG,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Virtual (Window1);         { Now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(1,1,CRTrows,CRTcols,SameAttr,'?');   { Fill screen with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,Yellow+BlueBG,' Virtual Wind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 ( 4, 8,' &gt;');                      { Let's get our bearing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TWS.WndwAttr+blink,'+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(SameAttr,'&lt;- Row 4, Column 10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ViewRC (4,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pdateWindow;             { Update the complete window on the CR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2000);               { Make sure we see where the cursor is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delay inserted, it gives you time to clearly see that the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window was updated even though it was covered by another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at's not all.  When the window was removed, you could see that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updated even under the part that was covered!  That's the pow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Routines - There are four other updating procedures that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other than VUpdate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View   - Updates just th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Titles - Updates just the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 - Updates new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UpdateRows   - Updates selected rows on top view, but full view i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actually executes the first three.  But they are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as separate routines for more detailed work.  When the view i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of the CRT or hidden, the routines are extremely quick.  VUpdateRow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pecially quick for items like data entry to the virtual screen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covered, the procedures have to do more work. 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Window takes about the same time as either VUpdateTitl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UpdateView, so VUpdateWindow might as well be used.  VUpdateCurs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 trivial routine in any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ing - In this example, you may have noticed that the view was shift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ompared to Example 11, and that the cursor was no longer in view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shifted by the viewing routine VViewRC.  In fact, we could view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 of the screen.  Three routines can adjust the reference point of 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per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     - Changes to a given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rel  - Shifts a number of rows and columns, positive 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ScrollView - Shifts a number of rows and columns, and updates the ju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ew and accepts mouse stepp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wo only change the coordinates in the virtual window recor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VScrollView updates the view as well.  VViewRCrel is actuall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routine of VScrollView.  All routines check for bounds and will keep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thin scree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izing - If the virtual window is the top view, two routines can resi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shifting the lower right h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ResizeWindow - Shifts a number of rows and columns, and updat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ntire window.  Accepts both row and column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permit mouse steppe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ZoomWindow   - Toggles window between full size and current siz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Zooming up, the window is centered on the screen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iew is at (1,1).  Zooming down, it returns to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and location, but the view remains at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routines force writing to the CRT upon exit.  They also comple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e the window since the view and cursor may be shifted.  The titl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smoothly updated.  The zoom can be toggled back and forth as lo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n't changed size or hasn't zoomed up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W I N D O W   M A N A G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 previous examples have already touched on the principl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anagement.  Now this section provides the full scope of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windows for display or writing, including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e two basic methods for accessing windows: serial access and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; WNDW does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ial Access - This is a simple method of stacking windows over each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removing them in reverse order.  Any writing is always don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displayed on the CRT.  The only two procedures use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and RemoveWindow.  For simple menu systems, serial acces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is needed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l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gaps in heap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one plac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e disadvantages are many.  Once a window is removed, it is lost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must be recreated.  This can cause a significant amou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ffle to access other windows.  Serial access is a subset of ran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More and more applications require access to any window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time without losing the data.  WNDW was designed to handl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t very high speed.  The advantages to random ac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ree access to an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s are created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can be updated even if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window can be randomly accessed, including fixed, virtual and hidd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It's as simple as that.  Try running the window management dem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MGR.PAS again and see how you can hide, show, and access an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the window to be displayed as the to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- Accesses the window by name whether hidden or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ow   - Hides the to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ow   - Shows a window give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Window hunts for the named window and, if it is hidden, it will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hown.  ShowWindow is actually a subroutine of AccessWindow.  Any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except PermMode) can be hidden and shown; they do not have to be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Mode which hides i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- When using Hide/ShowWindow, the EOS is reset to (1,1) to pr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xpected results.  However, if the window is currently display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and AccessWindow is used, the EOS is 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Window - This procedure could be considered a form of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, but remember that when a window is removed, it is gone for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Window - This procedure shifts the top window around on the CRT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number of rows and columns allowing mouse stepped control.  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limited in movement by setting the margins in MarginRec.  The bou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nveniently checked, so the window will always stay within limit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NDWMGR.PAS demo, you can see the status line on row 25 is 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lapped by MoveWindow.  Although Window0 is a permanent one, we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write to the status line at anytime by using AccessWindow (Window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Borders - For human factors, it is often helpful to have a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emphasized when it becomes the new top window.  Two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handle thi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Border  - Changes the top window to the new given border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Border - Restores the original border created with 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of these procedures work only on the top window, and they can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ixed or virtual.  They replace all border parts including tees and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ll title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ocedures select where the writing procedures will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Hidden  - Writes to the named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- Writes to the named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CRT     - Writes to the current top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Hidden - A hidden window is saved with the border intact, bu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pped of any shadow.  It is easier to use the window-relative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because of the optional border rather than using QWIK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used.  Any shadow is reconstructed by Sho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Virtual - A virtual screen can freely use either WNDW or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ince it never has a border.  If you want to write directly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after it has just been created, sometimes it's easier to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(TWS.WSname) provided HiddenMode was not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eToCRT - All routines continue to write to their destination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.  This routine will get you back to writing on the CRT. 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forced back to the CRT after their operatio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          VResizeWindow         Move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Window             VZoomWindow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Window             ChangeBorder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Window           RestoreB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: Use WriteToCRT to get back to the CRT.  If you forget, the t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 course be in an unexp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 - This procedure does NOT force a change in the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.  If you are writing to a hidden window or a virtual scre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ing window created by MakeWindow is forced into RelMo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WindowModes setting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window modes are available to restrict window operations 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 the window destination status.  Each mode has a correspon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trictive Modes - In some applications, you may want to restrict w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 user can change for the windows.  Before the window is creat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Window, use these modes in SetWindowModes.  The flag can be u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Set Flag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NoHideFlag    Ignores Hide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NoAccessFlag  Ignores Access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NoMoveFlag    Ignores MoveWindow/VResizeWind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tination Modes - These modes are just for your information and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ndled automatically by WNDW.  These identify the write destinat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You can use the flags for testing, but the modes are ignor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Set Flag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ToCRTFlag      Writing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ToHiddenFlag   Writing to the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ToVirtualFlag  Writing to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SCREE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Hidden or Virtual windows, WNDW enables you to make screen desig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magnitudes faster than you ever thought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ing Speeds - Let's compare three speeds - (1) Turbo's direct vide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2) QWIK/WNDW writing to CRT, and (3) QWIK/WNDW writing to RAM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chart is stri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QWIK/WNDW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 Turbo  To CRT    To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  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  100%   225%    1600-4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 100%   750%     900-17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 Strategy - So how can you get these fantastic speeds?  The simpl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y was shown in Example 3 by creating hidden windows.  You may wish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a habit of creating your windows with HiddenMode and then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 them with ShowWindow.  Virtual window code is not even requir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windows.  Of course, the alternative is to go ahead and us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.  Either way, you can actually see the increase in performa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de Savings - Many application programs use disk-based screen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from the disk when required.  QWIK and WNDW require such littl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create a full screen design, that you will actually save code and di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y using these routines - not to mention the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color video cards have the capacity for multiple video pages.  I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can benefit from extra pages, WNDW handles all the data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ing - To include the multiple video page code in the uni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al directive MultiPage must be defined.  The distributed u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defines it for you.  If you have the source code, the dir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 at the top of WNDW55.PAS.  To eliminate the code when these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eeded, simply remove the "$" in front of "Define Multi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Pages - To change video pages, use one of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ToPage      - Directs all QWIK and WNDW routines to writ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age number, but still view 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AndViewPage - Directs all QWIK and WNDW routines to write an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the given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Records - Each video page has its own set of window record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completely separate including the level indexes and top window sta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when pages are swapped, everything is just where it was left - ev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and EOS.  However, the virtual screen records us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n the heap, but, to keep them separate, they do not sha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is perfectly suited for working in multi-tasking environment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 your program to advantage of the speed and flexiblity of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buffers (MTVB) used with any environment, there is only one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o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MultiTask :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is before InitWindow, and WNDW will use the MTVB if available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ill then be set to write directly to this buffer.  If InMulti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rue, then WNDW is using the MTVB.  Crt.DirectVideo is set false by WND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must likewise instruct the environment that the program is cap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writing to the MTVB by telling it that is does not write direct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WNDW is extremely fast and proves itself well in environ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Pages - Please remember that many multi-tasking environment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more than one page.  Be sure the ones you are design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upport full page control.  WNDW prevents the use of multiple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using the MTVB by altering MaxValidPage in the InitPages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one that behaves properly and you have the source code to WND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able multiple page writing by deleting the following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MultiTask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ValidPage :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 D A T A   M A N A G E M E N 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most all of the data is handled automatically by WNDW.  This sec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d for those who are interested in the details of data manage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ner workings of WNDW.  The only required reading is Data Alloc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pic will provide you enough knowledge to budget the number of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needed for you program using the constants MaxWndw, MaxVirualWnd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Structure - For a detailed description of the data structu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 to Data Structure in Section 3 of WNDWREF.DOC.  To be able to ad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structure, you must have the source code.  If not, the sizes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Wndw - Each window on the CRT, displayed or hidden, requires on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of statistics called WndwStat which is global data.  The ini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Window0, is always at WndwStat[0].  They array of records is s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MaxWndw as the highest number of windows, hidden and displayed,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CRT at any one time on any one video page.   For example, if page 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 maximum of 10 windows and page 1 has 6, set MaxWndw 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- Each virtual window has two window records - on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 for the view and the other is in VirtualStat for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which is dynamic data.  The first virtual screen is sav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[0] since it is zero based.  The array of records is siz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VirtualWndw as the highest total number of active virtual window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f page 0 has 4 virtual windows and page 1 also has 4,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ndw equal to 7 (not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- This is the highest page number that will be used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deo page program.  If you are only using page 0,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ase, you should go ahead and undefine the directive MultiP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bother with MaxPageUsed.  Each page saves its own WndwSta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es in one record called PageStat in an array in dynamic mem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PageUsed and Qwik.MaxPage are compared and the lesser of the two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he PageSt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Development - When you first start developing a program, mak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y on yourself and inflate these constants to provide enough freed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having to recompile.  In your final program, you can trim them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wondering where your WndwStat record is being sav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ill show you how it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Stack - Each window as it is displayed on the CRT ha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ing window record saved in WndwStat starting from the bottom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and stacked upward.  The base window, Window0, is perman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WndwStat[0].  The first window displayed is saved in WndwStat[1]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cond in WndwStat[2], and so on.  The top window is in WndwStat[LI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LI is the top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Stack - Hidden windows have their record moved from WndwStat[LI]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of WndwStat starting from the top of the array stacked downw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can imagine, the hidden stack is simply inverted to the display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.  So, when a window is hidden, it is placed starting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Stat[MaxWndw].  The last hidden window saved is at WndwStat[HLI].  HL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Hidden Level Index.  Conversely, when a window is shown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hidden stack and replaced in WndwStat[L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dom Access - Anytime a window is randomly accessed, the record is pu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from the middle of the stack.  The stack is then dropped to fi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Stat - The records for the virtual screens are kept in dynam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an array called VirtualStat and are not shuffled like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.  If a window is virtual, the index to the virtual scree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?].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WndwStat - The current window stats are always maintained in the glo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TopWndwStat (TWS).  Combined with a WITH statement, the cod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mized just like simple global variables.  When working with the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always use TopWndwStat (TWS) in lieu of WndwStat or Virtua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VirtualStat - Just like TWS, a copy of the current virtual screen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VirtualStat is maintained in the global record TopVirtualStat (TV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Mode Records - RelMode windows only have the record temporarily plac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WS and are not saved in the stack.  They are overwritten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Mode Records - PermMode windows have a copy of its record placed in T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TVS if virtual), but the stack is not shuffled and there are no gap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ermMode records must be the first ones in the stack.  The high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of permanent windows is maintained in PLI the Permanent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 Records - Again, WNDW handles this automatically, TWS and TV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 in their appropriate WndwStat or VirtualStat.  Remember, wh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virtual screens, TWS and TVS are reversed.  It may be helpful to th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VS then as the Top View Stat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ing Records - Since the records are shuffled, just how do you fi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you want?  Given the window name, GetLevelIndex returns the index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 for the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Records - When swapping pages, WNDW swaps the entire WndwStat arra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window records, indexes, margins, cursor mode and window mod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p - Virtual screens and hidden windows are saved in the heap. 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gure your heap requirement, please refer to Appendix A in WNDWREF.DO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your own program, you can also use the HeapOK procedure to tes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Avail.  If there is insufficient heap space, then HeapOK will termin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rough the GOOF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ck - Stack checking has been turned off in the units.  Less than 2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an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U T I L I T Y   U N I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other units are required with the WNDW package - GOOF and WUTI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F unit handles programming errors while WUTIL has some high sp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amin' routines to add zing into many of the window operations.  WU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lready compiled into WNDW, but the unit is available for you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rogrammers make mistakes, right?  So, what happens when you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more windows than there are records available?  Since WNDW i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and can even write in RAM, there is a good possibility tha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stake may not even show up on the screen.  How do you know if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one wrong?  The GOOF unit was made especially for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Errors - When an error is found in your program, the ShowGo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called and the program is terminated.  The CRT will displa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in a flashing window.  There are eight fatal error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ed in APPENDIX B in WNDWREF.DOC to identify problems befo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.  Please refer to it for the error messages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- ShowGoof is accessed indirectly with an indirect call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that you can freely edit the GOOF unit without needing to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.  You can even edit it for use in your own applications.  The err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numbers 1-50 are reserved.  So, for your own applications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ed that you start with number 51.  If you have thoroughly t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, some of the messages can be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GOOF - It is very important that GOOF be included in the USES li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ind that it compiles without it, but if an error does occur,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will surely crash.  Notice that GOOF is the last unit in the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s it uses both QWIK and W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TI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elp make WNDW into a fast unit, some maximum/minimum functions and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were included in the separate unit WUTIL.  Since WUTIL i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pendent unit, you can also use it by itself in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/Minimum - These high speed functions compare two values an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whether maximum or minimum.  They have been trimmed dow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specific data types and only use 112 byt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 - returns the max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 - returns the max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W - returns the maximum of two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 - returns the minimum of two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L - returns the minimum of two long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W - returns the minimum of two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tility Units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16/MoveWords - Since WNDW needs the highest speed move procedures,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e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16    - Drop-in replacement for TP's Move that is twice as fast us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-bit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ords - Faster than Move16, but Source cannot overlap Dest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tility Units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 Performance Software has developed identical products f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C and Turbo Pascal.  Our pledge is to provide you quality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unparalleled performance and ease of use.  All registered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 complete source code when a signed license agree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thos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/library that comes with your compiler.   Here are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42C.ARC  QWIK42.ARC  TP4(TP5)   10-01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XC.ARC  QWIK5X.ARC  TP5(TP4)   12-20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.ARC  QWKC20.ARC  TC2        12-03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Here are the current product versions of 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42B.ARC  WNDW42.ARC  TP4(TP5)   10-15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XC.ARC  WNDW5X.ARC  TP5(TP4)   12-20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2       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8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field entry with either fixed column or flexible column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ration by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42B.ARC  PULL42.ARC  TP4(TP5)   01-03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XC.ARC  PULL5X.ARC  TP5(TP4)   01-06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2 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get the latest files on our 24-hour BB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40.TPU for full IBM compati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bined all modes into one variable - Window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he following procedures/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Turbo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Level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7 background const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keWindow now requires a Window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itleWindow requires one more direction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rent WndwStats are kept in TopWndwStat rather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ndwStat[LI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Icurrent was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type for easier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3 more borders - VdoubleBrdr, ThinSolidBrdr2, UserBrdr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the following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Brdr     to HdoubleBrd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SolidBrdr to ThinSolidBrdr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tr         to TextAttr     { Assigned by Borlan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a (12-12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et the correct dates for WNDWVARS.TPU and WNDW40.TP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22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ajor revision over WNDW40; over 50 procedures added or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professional documents WNDW42.DOC and WNDWREF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virtual window po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abled direct writing to hidden windows and virtual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multiple video pag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28 window relativ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placed Qbox with MakeWindow Rel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eplaced ScrollWindow with WScrollUp, WScrollDown, WInsLine, WDel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osL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SwhereR and WSwhereC to be window rel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window-relative stats in Wndw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BrdrRec acrony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and added window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WndwVars unit to an includ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Window to WClr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ClearTitle to WClr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Att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12-20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iled WNDW42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1-11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rovided initialization code for systems with improperly set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b (03-0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tegrated QWIK55.TPU for multi-tasking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feature for self-centering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RelMode window placement i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c (05-29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PermMode Virtual window up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cursor now updates in any write-to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CrtWI index for the active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Multi-level Virtual Windows                 User's Guide, Version 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damental Ideas - The initial concepts of serial-access window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d by Michael Burton in his copy of WINDO.INC, ver 2.4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were used b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Effects - Special effects concepts were graciously sugges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Fotherg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6-1989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Credits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