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on Parameter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ROCEDURES AND FUNCTIONS 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Window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Border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LevelIndex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pOK 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e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Window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eCursor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L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W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L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W 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16 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indow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Word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Window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Border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TurboWindow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ursorDefault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VirtualSize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WindowMod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Window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Window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ResizeWindow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ScrollView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Cursor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Rows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Titles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View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UpdateWindow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ViewRCrel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ZoomWindow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C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Ln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ToRC 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osR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H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Part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BrdrV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l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Eos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FieldEos 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Scr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lrTitle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DelLine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Eos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otoRC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sLine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H 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Part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ineV 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AndViewPage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CRT 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Hidden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Page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ToVirtual 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Down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crollUp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C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hereR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 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A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WriteC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TA STRUCTURE 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Typ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onstants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Variables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 MEMORY ALLOCATION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Memory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 Memory 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 ERROR MESSAGES 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is a technical reference manual describing each routin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n detail in a format similar to the TP manual.  The routin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cribed in alphabetical order.  Since this manual is on disk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your interest easily with any sear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- Because WNDW uses QWIK, all routines will perform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video text modes - 0, 1, 2, 3 and 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ny column mode - 40, 80, or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For IBM PC, XT, AT, PCjr, PC convertible, all PS/2 models, 3270 PC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th MDA, CGA, EGA, MCGA, VGA, 8214/A, all Hercules vide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erform routines in both absolute and window-relativ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high speed multi-tasking video buffers (MTV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on Parameters - Most procedures use the same parameters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peating them for each routine, detailed descriptions for those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Coordinates - Unless otherwise stated, all WNDW routines work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-relative coordinates.  For simplicity, virtual routines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to keep routines confined to the windows and screen.  However,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, some other routines indicated in this document do not check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unds in the windows or on the screen, so be sure to stay in rang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lumn in a window is row 1, column 1, which is also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based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Row and Col were chosen in lieu of the X/Y scheme used in T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NDW is for only text modes, the screen is treated like a w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 with rows and columns.  It is more intuitive to use the X/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 in graphics and the Row/Col schem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/Cols - Using Rows/Cols is much easier than Row2/Col2 to descri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ght and width of a block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,Wattr,Battr,Border,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move the window, only Row and Col need to be chang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fore Rows and Cols don't need to be mentally recalcula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ed.  Please keep Cols limited to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OfRows/NumOfCols - These parameters indicate a relative shift from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point that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tr - The window-relative writing routines WWrite and WWriteC actual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to write this string.  With an external trick of using a pointer,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n't recopied the stack and thereby increasing speed even if har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d strings are passed as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Attr - Use the convenient attribute constants for the foregroun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colors supplied in the QWIK unit rather than having to use T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procedures to get a desired color,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1,1,8,8,White+BlueBG,Yellow+BlueBG,SingleBrdr,aWind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make a window with a white on blue window and yellow on blue bord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ubsequent routines will use these attributes for writing.  TextAtt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et to the window attribute in case the Turbo write routines are us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eground constants in QWIK are duplicates of those in TP4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here for conveni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= $00;       DarkGray     = $0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= $01;       LightBlue    = $09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= $02;       LightGreen   = $0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= $03;       LightCyan    = $0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= $04;       LightRed     = $0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= $05;       LightMagenta = $0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     = $06;       Yellow       = $0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Gray    = $07;       White        = $0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        = $80;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QWIK background color constants were included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constant f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ckBG      = $0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ueBG       = $1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BG      = $2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yanBG       = $3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BG        = $4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entaBG    = $5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nBG      = $6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GrayBG  = $70;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Attr     =  -1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Attr - A powerful and unique feature of all WNDW routines is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 SameAttr.  If SameAttr, or a negative value, is used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, the routine will suppress any changes to the attributes and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 R O C E D U R E S   A N D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a detailed description is provided for each procedu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andomly accesses a covered window and places it on the t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window is hidden, it uses ShowWindow to put it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Access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All underlays are properly updated in the heap with a hig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ed technique.  If NoAccess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or an invalid window name is used, the procedu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imply ignored.  Virtual windows are updated after be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wn.  Zoom effect is optional.  The WndwStats are shuffl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tch the new lev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hadows are permitted, but exposed corners on lower le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 with shadows will not be updated until moved. 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uman factors, shadows are only recommended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y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Borde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hanges the border to a new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ChangeBorder (NewBrdr: Bord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original border style is already saved in ViewBrdr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border is changed by searching for a match of WSbrd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each border part with the current attribute.  If a ma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found, it is replaced with NewBrdr.  Tees as well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borders are also replaced.  The original border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r be restored with RestoreB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Brdr is ignored as either the original or new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evelIndex function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ndwStat index given the Window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GetLevelIndex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cans for the first matching WindowName. 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s from the top level index (LI) first and then dow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idden windows from the hidden level index (HLI) up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last.  If no match is found, the result is &gt;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OK function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RUE if enough heap is available from MaxAv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eapOK (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re is insufficient heap, the program termin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rough the GOOF unit.  The error window will disp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Avail and MaxAvail.  All WNDW procedures tha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p run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Hid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Hid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window is saved in RAM and the underlay is restor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creen showing the new top window.  If NoHideMode h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en set for this window, the procedure is ignored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are saved with the border, but without any sha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           Altered to (Wrow,Wcol) before hiding, then restor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w top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itializes global data for WNDW routines.  In brief,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s the defaults for WndwStat, indexes and margins for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InitWindow (Wattr: integer; ClearScr: boolea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first routine required to executed early i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n program and only needs to be done once.  Wattr is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for the full screen (Window0) for all video pag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ClearScr is true, then all video pages are clear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ttr.  Over 50 variables are initialized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.  See InitWindow source cod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VirtualStat and PageStat arrays a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CursorDefault, WNDW55.DOC and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Cursor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Locates the cursor with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Loc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, a subroutine of RestoreTurboWindow, lo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as set in the WndwStat for fixed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s.  It is usually handled automatically, bu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ailable for handling exceptions.  VUpdateCursor is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routine of Loc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RestoreTurboWindow, VUpd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Makes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create windows.  Row, Col, R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ows is the absolute coordinates for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clusive of any border.  For RelMode, (Row,Col) is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lative.  Wattr and Battr are the window and bor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, respectively (SameAttr is permitted).  BrdrS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the selection of one of 15 different borders.  WindowNa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a unique window name required for random acc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Allocates underlay size until 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Minimum size - (1x1) without borders, (3x3) with border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etWindowModes, Remov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L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W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ax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ax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inI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L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L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I (Value1,Value2: long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long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long inte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I, Min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W function   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minimum value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inW (Value1,Value2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High speed evaluation of two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xI, MaxL, MaxW, MinI, Min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16 procedure   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16 (VAR Source,Dest; NumOfByt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Exactly like TP's Move except twice as fast by using 16-b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s.  Use in lieu of M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current top window on the CRT a relativ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NoMoveMode or PermMode has been set for this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is ignored.  Shadows are fully supported.  Marg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Moved relatively to the same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Show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ords procedure                                                   W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opies a specified number of contiguous bytes from a sour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to a destination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MoveWords (VAR Source,Dest; NumOfWord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Even faster than Move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ource and Dest[0] must not overl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ove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moves the current top 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Basically, the top window is removed restoring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hen erased from memory.  Depending on the window mode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Window responds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Mode     - The window-relative stats are simp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aced with the parent window st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Mode    - The stats are simply dropped from the st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rtualMode - The virtual screen is additionally remov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he new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Deallocates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Borde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tores the border to the original border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Reverses the effect of ChangeBorder by replacing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style back to the orig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TurboWindow procedure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stores attributes, cursor, and EOS marker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RestoreTurbo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ually this procedure is handled automatically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ome exception in handling, then this procedure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s TextAttr and ScrollAttr to Orig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tores Turbo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Reset EOS marker to last save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 Resets cursor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Locates cursor with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Locate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default cursor mode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CursorDefault (CursorMode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simply assigns a value to the global vari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Default.  This value is already assigned by Init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current cursor mode.  If a specific cursor mod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quired for the initial window as well, use Qwik.Set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ead before Init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InitWindow, Mak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ets the dimensions for the virtual screen of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VirtualSize (Rows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optional procedure sets the rows-by-columns dimens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virtual screen.  Keep in mind that two additional r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internally added for titles if borders are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efault at startup is the CRT screen siz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Maximum buffer size is 64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size for a virtual screen with 80 columns an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number of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irtualSize (253,8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sulting size would be (253+2)*80*2 = 40,800 by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ch is under 64k.  Rows 254 and 255 would be reserv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and bottom titles on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Sets the window modes to be used by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etWindowModes (SumOfAllModes: 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rks        There are several different modes that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Mode       -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Mode      -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Left    -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Right   -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Mode      -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Mode    -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Mode   - Create virtual screen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OffMode -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ThruMode   - Doesn't clear area ins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HideMode    -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AccessMode  -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MoveMode    -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rtup mode is equivalent to zero while the base wind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PermMode.  The modes should be summed logically, but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done arithmetically with care.  All PermMode wind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created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Mak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Set the modes for the next window to have a right shad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om effect, cursor off, and a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ShadowRight or ZoomMode or CursorOff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Virtual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Set the modes back to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Window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hows a hidden window to become the current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ShowWindow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underlay is saved from the screen and the window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stored from RAM to become the new top window.  Invali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names are simply ignored.  Virtual window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 before being shown.  Zoom effect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Temporarily uses (underlay size * 1.5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HideWindow, Acces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laces a title on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TitleWindow (TopOrBottom,Justify: Dir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Attr: integer; Title: string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re are six positions where the title can be plac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bination of Top or Bottom, and Left, Center, or Righ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Attr is the title attribute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s can be written to hidden windows 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s as well.  TitleOfs can be adjust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Ofs in Data Structur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esiz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sizes the current top 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ResizeWindo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top window is resized by moving the right and/or bott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rder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Zoom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croll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irtual screen by a relative number of rows and column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view window is also updated no matter where its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ScrollView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ViewRC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Cursor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cursor if it is the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on the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When the cursor is moved on the virtual screen,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y or may not be seen in the view.  This routine upd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.  Works in 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Titles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Rows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certain rows in the current virtual window view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Rows (Row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is primarily used for fast response for sp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s for data entry or the like where the fastest spe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desirable.  If the window is not the top window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re view is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Titles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titles.  It is als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dated no matter where its location even if hidden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Tit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titles to the window and trunca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m to fit in the current view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View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view.  It is also upd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where 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updates the full view of the window.  Work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"WriteTo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Rows, VUpdateTitles, VUpdat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Updates the current virtual window including the vie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tles and the cursor.  It is also updated no matter whe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location even if hidden or overlap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Updat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is the main routine to update virtual windows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utine simply executes three procedures: VUpdateCurso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UpdateView, and VUpdateTitles.  Works in any "WriteTo"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          If covered, WSrows * Wcols * 5 bytes is temporarily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UpdateCursor, VUpdateRows, VUpdateTitles, VUpdat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 (Row,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rel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ViewRCrel procedure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Alters the upper left viewing reference point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window by a relative number of rows and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ViewRCrel (NumOfRows,NumOfCols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eference point may be adjusted to keep the vie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within the virtual window limits.  Works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WriteTo" mode.  It does not update the view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ViewRC, VScroll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ZoomWindow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Toggles top virtual window between full screen siz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VZoom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the window is less than full size, the window is zoom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full size and centered if necessary.  Execut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dure again will restore the size and locat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.  If NoMoveMode or PermMode has been set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, the procedure is ignored.  Shadows are fu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Margins are resp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          Maximum requirement is full screen size plus the underl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   Forced to write to 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VResiz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C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column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Moves the EOS marker to column 1 of the nex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 with a possible scroll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L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window.  If WEosR becom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ater than the number of window rows, then the window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oll up.  The new blank row will have the attribute set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dwAttr which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ToRC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EOS marker relative to the current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Use this procedure to manually locate the EOS marker.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OS procedures will write where this marker is locat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writte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QWIK, WEosR, WEosC, WEosLn,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R function  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Returns the window-relative row of the EOS mark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Eo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screen. 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rner of the window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C, WEosToRC, WEosL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H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lete with a tee on each end using parts BrdrHL, BrdrL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BrdrR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Part, WBrdrV, WLineH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border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brdr, Brdr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Brdr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there is no borde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Brdr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partition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from edge to edge of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BrdrV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brdr, Brdr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a vertical lin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 tee on each end using parts BrdrVL, BrdrTT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rdrBT.  If SameAttr is used for Brdr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s will remain the same on the screen.  If there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border,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LineH, WLineV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l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to End-Of-Line (E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l (Row,Col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attribute Attr (SameAttr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ermitted).  To force the window attribute,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Eos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row from EOS to End-Of-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Eos (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starting at the EOS marker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Line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 (Row,Col,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(Row,Col)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ibute 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Co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FieldEos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field starting at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FieldEos (Cols: byte; Attr: inte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eld is cleared starting at EOS using the attrib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tr (SameAttr is permitted).  To force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, us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Eol, WClrEos, WClr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a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row is cleared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Row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ClrEol, WClr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Scr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entir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Sc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screen using the window attribute TWS.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ameAttr is permit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Set to (1,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ClrLine, WDelLine, WIn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rTitle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Clears the titles from the specifi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ClrTitle (TopOrBottomRow: DirTyp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Clears the top or bottom border where the titles are loca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restores the original border if any.  If WSbrdr=NoBrdr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ow is simply cleared.  Works on both fixed an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TitleWindow, VUpdate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Deletes a line at a specified row, scrolls up the remain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window and clears the bottom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Del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Del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deleted.  The bottom row is cleared with WndwAtt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SameAttr is permitted).  The cursor is not moved, but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y to be moved with WGotoEos as EOS is set to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InsLine,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Eos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ositions the cursor to match the EOS marker on both fix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rtu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simply moved to match the position of the EO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er of the currently written video page.  TWS.WSwher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TWS.WSwhereC are also updated.  For virtual window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outine also executes 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EosR, WEosC, WEosToRC, WEosLn, WGotoRC, VUpdate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EOS should be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Center a string in a window and place the cursor at the e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C (1,'Correct (Y/N)? '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otoR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ositions the cursor relative to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GotoRC (Row, Col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cursor is positioned to the currently written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virtual windows, this routine also execut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Update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n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the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      WGotoEos, WhereR, Wher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procedure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Inserts a blank line at a specified row using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WndwAttr scrolling down the remaining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InsLine (Row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Similar to Turbo's InsLine, the indicated row of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scrolled down and then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DelLine,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H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horizont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H (Row,Col,Col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horizont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H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Part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Part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single line part of the same type as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set at a window-relative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Part (Row,Col: byte; Part: BrdrPa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places the part using WSline, WndwAtt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p window record.  It is usually used for crosses or te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t there are 15 different parts that can be used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Attr is used for WndwAttr, then the attributes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 the same on the screen.  If WSline=NoBrd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ineV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laces a vertical line in the window using the window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LineV (Row,Col,Rows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divides a window using WSline, WndwAtt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op window record.  It provides just a vertical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part BrdrVL.  If SameAttr is used for WndwAttr, t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ttributes will remain the same on the screen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line=NoBrdr, then the procedure is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Stay within window limits.  Cannot use NoBrd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BrdrH, WBrdrPart, WBrdrV, WLineH, WLine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AndViewPage procedure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to be both viewed and written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AndView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oth view and write to that page.  It does nothing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geNum is already the currently written video p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QvideoPage) and viewed page (VideoPage), or if PageNum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valid.  All WndwStats are swapped to exact same condi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Page, Qwik.Q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Prepares QWIK and WNDW to write to the top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stores the Turbo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Back to any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back to writing to the top window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RT after writing to a hidden window or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to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Hidden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procedure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Hidden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hidden window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 the pr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hidden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Page procedure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Changes the video page on which the WNDW routines write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changing the viewed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Page (PageNum: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If another video page is available, this routine will swit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write to that page.  It does nothing if PageNu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ready the currently written video page (QvideoPage) or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ge is invalid.  All WndwStats are swapped to exa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conditions as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AndViewPage, Qwik.Qwrite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procedure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Prepares QWIK and WNDW to write to a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riteToVirtual (WindowName: WindowNam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procedure switches to writing to a virtual screen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ndow must be a valid window name, otherwise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erminated with an error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Restored to virtua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riteToCRT, WriteTo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Down procedure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down and clears the top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Scroll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la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fir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Up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Up procedure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Scrolls the current window up and clears the bottom row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 attribute WndwAt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   WScroll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e first row of the window will be scrolled out and l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ile the last row will be cleared (SameAttr is permitted)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is not moved, but is ready to be moved wit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GotoEos as EOS is set to the first column of the clear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 to first cleared column of the cleared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  N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ScrollDown, WGoto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C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column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hereR function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Returns the window-relative row of the cursor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written video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her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type   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Operates on the currently written video page.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corner of the screen is (1,1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GotoRC, WWhe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procedure 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relative to the current window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with the attribute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C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Enter" at (2,1) with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Write (2,1,'Enter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Write the string "Answer" at (2,1) with the attribut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ing white on red and then restore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pWndwStat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Blink+White+RedBG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rite (2,1,'Answer'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ndwAttr := OrigAtt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A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n array (or string) with a specified length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urrent window 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A (Row,Col: byte; ArrayLength: word; VAR aS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array aStr at window-rela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Row,Col) for the number of columns specifi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rayLength.  This enables you to write substrings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ying a starting index (aStr[i]).  (Other routines li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Write assume the length is the value at aStr[0]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rting index is aStr[1].)  Of course, aStr doesn't have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 string - it can be any type variable or addres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mory.  The attribute used is WndwAttr from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.  If SameAttr is used for WndwAttr, th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s will remain the sam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       The following will write "Testing out this line."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window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String:='Step B: Testing out this line.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WriteA (1,1,22,MyString[9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procedure                                                     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      Writes a string centered column-wise to the current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   WWriteC (Row: byte; aStr: str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       All video pages and virtual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       This routine writes the string aStr centered betwee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and right columns of the window.  The attribute used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 from the window record.  If SameAttr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ndwAttr, then the attributes will remain the same on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         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ons   Stay within the window limits.  Long strings will not wra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to column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      WWrite, WWrit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      Write a message centered in a window on row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WriteC (5,'My message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Procedures and Functions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D A T A   S T R U C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help describe the data structure of WNDW and how i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justed.  The variables in W55-VAR.INC are allocated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s and constants set at the beginning of the fi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several basic variables, but if desired, there are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for virtual windows and multiple video pages. 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in W55-VAR.INC for the exa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Types - These types are used for all windows and modes to def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.  This will describe the purpose of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s       This enumerated type gives a name for 15 different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yles each having 15 different parts already assigned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stant array Brdr.  The name NoBrdr i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doubleBrdr    - Horizont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doubleBrdr    - Vertical double lines. 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venSolidBrdr  - Vertical solid box.  Horizontal hal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1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nSolidBrdr2 - Half box on all sides.  Squeez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Parts     Each border has 15 different parts.  This enumerated typ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s each part by name.  Using acronyms, the relativ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 can be easily identified.  For example, BrdrT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ans the Top Left border part.  The order corresponds wit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rdrRec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Position      The first letter mea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L  TH  TT  TH  TR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T  HL  CL  HL  RT        C = Cro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V      VL      RV     Second letter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  BH  BT  BH  BR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Rec       This type provides the structure for each border style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cess all 15 different parts.  By having a tag field, tw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methods can be used to address the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Type       This enumerated type identifies various directions.  Th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ex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Rec     Groups the margins used for moving or resiz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Names   This enumerated type gives a name or handle for each windo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uniquely identify a window record for random acces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additional name can be used, but three are reserv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0    Identifies the initial base screen and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rst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reeWindow Identifies virtual screen records that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 to be over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Window    A generic name to be used when the window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ot need to be unique.  It is usually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mporary windows lik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Type  This type sets up the basic structure to a window record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ch field in record is worth describing.  The WS prefix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cronym meaning WndwStat.  There is 5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row .. WS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IN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row .. Wcol2 - These variables identify the lo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nd size of the window EXCLUDING the border if an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2" suffix means the right column or bottom ro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ndwAttr/BrdrAttr/OrigAttr - These the attribute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and border respectively.  The value can eve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meAttr.  OrigAttr is a second copy of WndwAttr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tore WndwAttr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brdr/WSline - The former is the current border sty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hile the latter is a line set that can be us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hen a window is made, these two valu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same, but WSline is available to be chang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lin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name - The unique name assigned to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whereR/WSwhereC - These variables save the window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row and colum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modes - Saves all the modes that created the windo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Scursor - Save the cursor mode used with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Lcol .. ULbytes - Saves the location and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ay of a window including the border and shado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Lptr - Points to the saved underlay in the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ScrRec - Holds the QWIK screen data for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fRow/RefCol - These two scratch coordinates are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wo cases.  It saves the absolute row/col wher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positioned before it is hidden.  For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stats, it saves the view referenc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Brdr - Saves the border style originally creat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window.  WSbrdr differs from ViewBrdr in that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s the current border.  For virtual screens, WSbrd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s always NoBrdr even though the view on the CRT may be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 - Virtual screen index for its associated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 sta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sType  Sets up the total number of Wndw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sType  Sets up the total number of VirtualStat record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ich defined by the constant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Array     Used to identify each Character/Attribute combination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creen.  The range of the array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ArrayPtrType  A pointer of Wor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d Constants - These constants set defaults used to creat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, shadows and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dr          Contains 14 different border styles each with 15 bord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.  The flexible data structure enables you to g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ts with either of two methods - by field identifier 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index name.  For example, it is easiest to use the fiel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dentifi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nce field identifiers can't be passed as parameters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dex names must be used.  To get the same result i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BrdrTL is passed as a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yPart := Brdr[SingleBrdr].BrdrArray[BrdrT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h methods use the same code; the former is simply easi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MultiTask  This boolean defaults to false so that would ignor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tasking environment.  When set to true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Window, WNDW will then use the higher speed vide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(MTVB)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har    This is the character used to produce a shadow 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equal to a space.  This may not be desirable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ochrome monitors which may look better with hatc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dowColor   This is the attribute used to produce a shadow which is s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lack on Black.  Any attribut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Ofs      When writing titles, this offset is used to adjust whe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title starts writing.  Left justified titles star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Wcol+TitleOfs while the Right end at Wcol2-TitleOfs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enter justified titles are not affected. 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YPED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yped Constants - These constants are used to control the data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r to conveniently set window mod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Wndw         1-254  Set by the user, this value determines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windows that can be on the CRT on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video page.  This sets the amount of global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VirtualWndw  0-254  Set by the user, this value determines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virtual screens minus on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intained at any one time.  If no virtual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wanted, undefine the directive AddVirt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Used     0 - 7  Set by the user, this value determines the high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ge number to be managed in a multi-page progra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f only page 0 is going to be used (which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usually the case), then undefine the direct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ultiPage.  This will reduce the global data by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ifica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re are several window modes and combination of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set using SetWindowModes and saved in the variable WindowMod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list of those modes, values and descriptions.  After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reated, the modes are saved in WSmodes as well as the "To*" modes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statu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Mode         $0001  (Bit 0) Simply overwrites the screen relati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current window.  The Row/Col coordinat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indow relative.  Works and stays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riteTo mode.  This is usually used for flexi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reen design.  The stats are only temporar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ost after changing windows.  To get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 window, use Remove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Mode        $0002  (Bit 1) Makes the window permanent on the screen 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 underlay is saved.  These windows must b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irst ones created.  They can be accessed, bu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re no other window is covering it (WI&lt;=PLI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y are not necessarily the to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writing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 $0004  (Bit 2) Places a shadow on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 $0008  (Bit 3) Places a shadow on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Mode        $0010  (Bit 4) Creates a zoom effect with MakeWindo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wWindow, and Access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 $0020  (Bit 5) Creates the window as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 $0040  (Bit 6) Creates a virtual window with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 $0080  (Bit 7) Always leaves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Mode     $0100  (Bit 8) Doesn't clear screen inside the bord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gnores Zoom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 $0200  (Bit 9) Ignores request to hid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 $0400  (Bit 10) Ignores request to acces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 $0800  (Bit 11) Ignores request to move/resiz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 $1000  (Bit 12) Indicates writing to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 $2000  (Bit 13) Indicates writing to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 $4000  (Bit 14) Indicates writing t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Variables - Finally, the variables used in WNDW can be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and can be access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lags - While writing to a window, it is difficult to try to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its in WSmodes to figure out its modes.  So, each mode has been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rresponding boolean flag.  These flags are set for the current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rather intuitive, the flag variables is listed below with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            Mode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Flag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Flag        PermMod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Flag       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denFlag      Hidden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Flag     VirtualMod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Flag   CursorOff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ThruFlag     SeeThruMod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eFlag      NoHideMod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ccessFlag    NoAccessMo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MoveFlag      NoMoveMod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CRTflag       ToCRTmod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HiddenFlag    ToHiddenMod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VirtualFlag   To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Page Variables - The following variables are grouped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y are specific to the current video page being used.  If you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ore than one page, these variables will be swapped with anoth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Stat        (Type: WndwStatsType)  This is the array for the maximu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windows both hidden and shown at one tim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ch record only uses 52 bytes of global data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ndwStat[0] is always the record for the init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WndwStat     (Type: WndwStatsType)  This record makes it easy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ways access the data for the current window and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ways up-to-date.  This data will be sav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 WndwStat before accessing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S             (Type: WndwStatsType)  This is the same as TopWndw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 just easier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VirtualStat  (Type: WndwStatsType)  For virtual windows, in addi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 TWS, there is the TopVirtualStat for th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 which has its ow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VS             (Type: WndwStatsType)  This is the same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VirtualStat, but just easier to write.  Keep in mi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when writing direct to the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WriteToVirtual), TWS and TVS are reversed.  It woul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n be helpful to think of TVS as the top VIEW stat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the view is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              (Type: Word)  This is the top Level Index for the top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currently shown on the CRT.  Windows shown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are sequentially stacked from index 0 up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LI             (Type: Word)  This is the Hidden Level Index which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cked from index equal to MaxWndw downward.  If the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 hidden windows, HLI=MaxWndw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              (Type: Word)  For the current Window Index,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aves and retrieves the WndwStat from this index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t is hidden or shown.  It ranges from 0 to MaxWndw. 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hidden windows, can range from HLI to MaxWndw.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op window on the CRT, WI=LI.  For PermMode windows,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be 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I             (Type: Byte)  This Permanent Level Index keeps track o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order of the permanent windows on the CRT.  They mus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e stacked contiguously as the first ones on the CRT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lse an error message will be displayed.  This valu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=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Default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CursorDefault for the cursor mode which can be just a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et directly.  When MakeWindow is used,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saved for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s         (Type: MarginRec)  These margins limit the moving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sizing of windows for each video page.  This preve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s from covering status lines or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Modes     (Type: word)  This is the value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WindowModes.  It is best to use the procedure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since it filters out incompatibl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PageStat    (Type: PageStatRec)  Rather than being redundant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bove ten variables for a single page are all conta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this record.  This makes it easy to swap data with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ther page.  This is the data currently being used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versal Variables - These variables are not specific to any window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 and are used universally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Rows     (Type: byte)  This is the row height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row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Cols     (Type: byte)  This is the column width sav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VirtualSize setting the number of column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 screen.  The default is CRT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ize     (Type: word)  This is the size in bytes to be reserv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.  The size is VirtualCols *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(VirtualRows+2) * 2.  Remember the last two rows 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for the virtual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ValidPage    (Type: byte)  The program can reserve enough data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s being address with MaxPageUsed.  However,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achine that runs the program must have thos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vailable.  This variable additionally limits the pag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at can be addressed which is the lesser of MaxPage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oomDelay       (Type: byte)  This value is set by InitWindow to contro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zoom rate on non-snowing video cards.  This valu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according to the Cp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Goof        (Type: pointer)  This points to the ShowGoof procedure i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Goof unit to display 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WI           (Type: word)  This value saves the last index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used to indicate which window is active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value is always CrtWI&lt;=LI and is primari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e which window ha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hese variables are allocated to the heap to leave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 for global variables.  They are allocated in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Stat     (Type: ^WndwStatType)  This array of window records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or the virtual screens associated with the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s.  All routines use this data when writing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rtual screens by copying it to TWS.  The index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cord is obtain from TWS.VI.  Since this array is fill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t random, VI does not correspond to WI.  When a virtu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ndow is removed, these stats are "freed" by renam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Sname to FreeWindow - they are not freed by FreeMem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video pages use this on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Stat        (Type: ^PageStatRec)  If your program uses multiple vide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s, a complete record of all the window records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dexes are saved for each video page.  These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asily swapped with TopPageStat to work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deo page.  The WriteToPage procedure handles th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Data Structure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A :   M E M O R Y   A L L O C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covers the memory requirements for global data i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gment and dynamic data in the heap.  This will give you the figure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calculate the memory need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Memory - WNDW is very frugal with global data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on the fixed amount of data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rray constants            2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 1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allocation                  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dditional for virtual windows and multi-page video can be dele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s if not used.  This is the allocation for MaxWndw=0. 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record, add 52 bytes.  So, for MaxWndw=10, the al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(52*10)+429=949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ynamic Variables - To alleviate using global data, dynamic variab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permanent and temporary use.  The allocation for virtua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and video page records are permanent throughout the program. 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cedures such as MoveWindow temporarily use the heap to per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anent Variables - If the directives have been defined,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can b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Stat     52 per virtual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tat        (SizeOf(TopPageStat)) per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  Virtual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 are kept in memory until RemoveWindow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mporary Variables - For procedures that temporarily use the hea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f allocation is listed along with each procedure in section 2 abo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, you should allow about the same size as 3 CRT scree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Heap for those procedures.  For a video mode with 25 rows and 8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umns, this is (80*25*2)*3=12000 bytes.  This should be added in add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andom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llocation - Because of the nature of random access to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lays, the program uses GetMem and FreeMem.  This means that there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gaps of free memory in the heap.  To account for thi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more than double the amount of data expected for underlay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s.  It is up to you to judge just how must of the heap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be truly random.  In the case of simple serial-access to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will be contiguous and doubling of the heap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ize - WNDW is also very frugal with with code.  Here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down for code usage (this may vary sligh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scription               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windows                    89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virtual windows   39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r multi-page video   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de                      13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 the TP4 smart compiler will optimize the code leaving out un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But this gives you a good idea of how small the code re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Memory Allocation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Reference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B :   E R R O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WNDW is so powerful, it writes to screen in memory as well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Should you make a mistake in programming, it may not show up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screen.  So, to prevent the errors before they happen, programs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errors will terminate with an error message window on the CR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veal the problem.  The program terminates through the GOOF unit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reely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t enough heap space" - The minimum heap size is too small.  Increa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as requir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windows" - Tried to create more windows than MaxWndw all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emove windows or increase Max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Too many virtual windows" - Tried to create more virtual windows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allows.  Either remove windows or increase MaxVirtual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Perm window out of order" - Tried to create a PermMode window whil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window is the top window.  Remove or hide window before mak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 window.  Routinely, all PermMode windows are cre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No window to remove" - Tried to remove the initial window Window0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Hidden window not found" - Tried to write to a hidden window that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rtual screen not found" - Tried to write to a virtual screen tha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.  Check for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Video page not available" - Tried to write to a video page that ha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llocated or does not exist for the hardware as expected.  Be sur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MaxValid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Error Messages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