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test version of update by D.J. Murdo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copyright (1991) D.J. Murdoch.  When finalized,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to the public domain, as TurboPower releas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. Until then, I'd like to keep control of it, so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duces *.TXT files suitable for input to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utility.  This utility comes with TurboPower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Object Professional packages; if you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SCANHELP isn't going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was one of TurboPower's Help Tools,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January 1990.  It was designed to create an outline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cribing the interface to a Turbo Pascal unit;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user would make major modifications to the ou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thing different:  I wanted documentation for myself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be easy to produce.  I've found that it's too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to get out of synch with the source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nder development; even my online documentation kep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because it was just too much trouble to go to the *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documentation when I 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im for SCANHELP 2 is thus to produce complete *.T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put to MAKEHELP.  These should be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without any manual editing. 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ocument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a minimal impact on the source code, i.e. exist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duce reasonable help files without substant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multiple source files, so cross references to othe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with Pascal scoping rules, so that cross references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ANHELP is far from complete.  I'm releas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other people's suggestions for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ut, *please* send me a message saying what you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hat you dislike, and let me know of any gross bugs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inor bugs; I'm not going to worry about those, until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d especially like to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different displays.  Do you violently dis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HELP displays variant records?  How would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essential command line options.  I haven'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yet; what sort of options would you like?  Pleas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new comment directives.  I've only added #T and #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 to the original SCANHELP directives; what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lly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 me (Duncan Murdoch)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tract from TurboPower's documentation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've marked changes with "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used to creating help systems for program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or B-Tree Filer). The input is one or mor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; the output is corresponding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reates help topics for each interfaced object,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function !!or other identifier!! in a progra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nsists of an automatically assigned topic number,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claration, and a 'See also' section of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e also" list can also be created after each topic. SCANHELP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ic for formatting this list. First, it tries to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separated by two spaces each, onto one line prefaced 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. If the cross-references won't fit, SCANHELP writes a blank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builds a two or three column table under that lin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controlled by a command line option (the default is thre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a directive in your source code (mor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ssumes a text width of 76 characters. It includes such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output file; and, it prevents cross-reference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beyond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 also" tag is !! only written if there ar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lso creates a topic entry for the unit itself.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ic it creates and it contains the unit name and !!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all identifiers with global scope.  Separat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ypes, variables, and functions/procedures are given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opic that doesn't have a !NOINDEX command after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opic that will show up in a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has several directives for customizing its behavior. A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place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ontrols what symbols are included in the help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all interfaced objects, methods, procedures and fun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xclude one or more these symbols, then place a {#Z+}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m and a {#Z-} directive following. The Z+ signal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mbols are private and should not b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- turns off the 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specifies that Topic is to be included in the "See als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ic is an ambigous method name (like Init or Don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clude the [Object.] prefix to resolve the ambigu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only_ time the [Object.] prefix is required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d method belongs to a different object, bu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thod in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s many topics in one #X directive as you like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#X directives.  For 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In order to resolve cross references, Pascal scoping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identifers named TopicA, then the one which is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enced.  You can override the default using the do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TopicA.  You can make references to topics in oth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other source file is being scanned in the sam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.  If the other unit is one that is being Use'd in your un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verride will be necessary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#X "See also" cross references, you can includ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ment text by surrounding words with "#" symbols.  The "#"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and the symbol is turned into a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/ #C3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overrides the global column count (for the See als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object. You would use this directive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global column count. That is, if you specifi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count of three, but you have a couple of very long topic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specify #C2 whenever those long topic nam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reates a new topic and a new identifi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.  SCANHELP parses it as a new declaration; it'll b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put this kind of comment directive in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#X directives after #T; this will create See Als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#T topic.  Other #X directives can refer to the #T topi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name, as shown after the Myrec.b com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CANHELP's behavior is customized from the command lin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SCANHELP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don't show the comment after each symbo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one comment immediately following a symbol decla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the text for that help topic. If you don't want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(SCANHELP does some minor reformatting to this commen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mment braces and adds a discretionary perio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startingtopic  specify the starting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topic number is one. If you want to star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topicinc  specify the topic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pic increment value is one. That is, topic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thout gaps, from the starting topic number. If you wan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topic numbers, specify the incr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use 2 columns for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columns is three. If you want to chang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use the /2 option. If you only want to change it for a few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C2 option with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for the cross-reference table (the See also'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ross-references in the same order they appear in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source code. This gives you complete control ov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Where you are not interested in any particular top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sort the table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leinc  specify the between-fil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an process multiple files at once. The default is to mak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tiguous between files. This isn't desirabl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some help topics to the text file. Use the /F op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to leav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on't wrap the procedure/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This directive is currently inoperativ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-wrapping is on, long procedure/function declarations may fall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ping (if they extend beyond column 74). Remember that SCANHELP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unit name into every declaration. That means th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ss than 74 characters in the source code may be expand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final help file. Using the /D option will sur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!NOWRAP / !WRAP commands to prevent wr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of this is that your declarations may now exte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iewing area of the help window. The best solution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ke sure that all declarations are short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file[.TXT]   Output !INCLUDE directiv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given, SCANHELP will write a !INCLUDE line to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.TXT file it creates.  You can then run "MAKEHELP file"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iles into a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utting this all together, the standard process for creating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notate source listings with #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SCANHELP on all files (wildcards ok) !!2 with the /O option. !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2.00Alpha3 with a more reasonable name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