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gust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-in-the-Blank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OCEDURES AND FUNCTION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ForPop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ForPullDown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GlobalKey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Field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Seq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Override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UserPull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KeyDispatcher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KeyPressed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Row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ull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RangeW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ped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irectory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HelpWnd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Kbd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CmdSeq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ErrMsg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Msg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TopLin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L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S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KeyPressed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Arrow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Wndw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DATA STRUCTURE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Constants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Declaration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 Declaration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Line Declarations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Window Declaration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indow/Entry Declarations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MEMORY ALLOCATION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vs. Dynamic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Memory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ynamic Memory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Size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 ERROR MESSAGES 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a technical reference manual describing each rout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n detail in a format similar to the TP manual.  The rout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alphabetical order.  Since this manual is on disk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- Because PULL uses QWIK and WNDW, all routines will perfor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demonstration files are set to work on an 80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n video page 0 in a non-multi-tasking environment.  However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-IN-THE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most of PULL is based on the fill-in-the-blank concept for rec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only a few procedures and functions that you would need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data entries and specialized programming of user windows.  M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terest will probably be in the Data Structure section that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, so you know which "blanks" you can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a detailed description is provided for each proced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op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ets Pop true if menu(s) need to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CheckFor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is primarily used in user windows t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 with the pull-down menus.  It analyz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of the menu control flags to see if one or mor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to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ull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the User Window section in PULL55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orPullDown procedure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help message, reads keyboard input, and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processing while keyboard is i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CheckForPullDown (MsgLineNum: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is primarily used in user windows t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face with the pull-down menus.  It analyz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of the menu control flags to see if it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destination menu/window.  If WaitForKbd is fal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this procedure, it will assume that Key and Ex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et correctly and not wait for the keyboard inpu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one pass.  ReadKbd and KbdIdle are sub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the User Window section in PULL55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op, KbdIdle, Read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GlobalKeys procedure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Provides a case of global keystrokes to access any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Global keys can be any extended key.  Th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, but the procedure must exist. 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llStat in at least on USES statement in the program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GetUserPullStat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Fields procedure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the contents of a sequence of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the first and last record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DisplayFields (First,Last: 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Fields are displayed in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Enter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Procedures and Functions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rocedure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Edits a field for a single data entry give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Enter (RecNum: 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is used if you want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 of entry.  RecNum is the record number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.  This procedure only shows the string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put.  For output display, use Display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DisplayFields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eq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Edits a sequence of fields for data entry give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EnterSeq (First,Last: word; VAR Start: 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handles full editing of a sequenc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ies handled by smart HiLite algorithms. 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s the order of DataEntryNames in PULLDATA.P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/Last are the first and last record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.  Start is where you want the HiLite to star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up with the current record.  Use DisplayFields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ed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DisplayFiel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verride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Overrides any default configurations set by GetUserPull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nit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f you have any exceptions for your menu records,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ments in this procedure.  The contents are op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the procedure must exist.  You must include PullSt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east one USES statement in the program even 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compile with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GlobalKeys, GetUserPul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Pull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Initializes all menus, windows and message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You must include the PullStat in at least one USE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GlobalKey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KeyDispatcher procedure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Turns control over to 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GotoKey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Procedures and Functions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is called by your main program af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record have been initializ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KeyPressed function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Trivial function returns true if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HelpKey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PULL is currently assigned the F1 key for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TopKeyPressed, Pull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iteRow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Highlights a line in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HiLiteRow (Row: byte; Attr: integ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can be used in any user menu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Lite bar by simply changing the attribute.  R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-relative row and Attr is the attribu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Pull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Initializes WNDW and PULL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InitPull (Attr: integer; ClearScr: boole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Attr is the attribute of Window0 and is also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variable InitAttr.  If ClearScr is tru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the screen which is not necessary for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.  This procedure is required and is only u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RangeW function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turns true if a word test value is between the hig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 limits inclus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InRangeW (Low,Value,High: 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e function will swap Low and High before testing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  Negative values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ped function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Used to detect if all menus have all been remo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menu proced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Po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function is used in procedures called by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Ptr.  PULL executes the ProcPtr procedure twi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ped is used.  It sets several flags for you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AndProcess.  The first time Popped is tested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lse and sets the appropriate flags.  When the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d and ProcPtr is executed again, Popped will be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llows your statement to read like plain Engli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This far procedure is called by a ProcPtr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dure MyPro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Popped then DoMyPro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irectory procedure                                             Pu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the contents of the current dis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PullDirectory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ToHiLite: FileNameSt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Pressing RETURN on the HiLited item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ToChange.  If NameToHiLite is given, th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initially with the HiLite centered in the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ToHiLite.  If NameToHiLite is null, the HiLite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centered on the fir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PULLSTAT.PAS for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HelpWndw procedure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a context-sensitive help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PullHelpWindow (WndwNum: byt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can be used in any procedure wher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is tested.  WndwNum is the HelpWndw record numb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ordinal value of HelpWndwNames is easier 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Kbd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ads keyboard input and permits background processing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s i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ReadKbd (VAR ExtKey: boolean; VAR Key: cha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ExtKey is true if the key is extended.  Key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key entered.  In addition, holding down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display the global key combination message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the keyboard is idle, the KbdIdle procedur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ally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ullDown, 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dSeq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ets PULL control flags to shortest path to the new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SetCmdSeq (NewCmdSeq: SeqS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NewCmdSeq is the sequence of command letters 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0 to arrive at a new menu or window.  NewCmdSeq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position, CmdSeq, are compared to create an new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ting MoreCmdSeq and Pop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ErrMsg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hows an error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ShowErrMsg (ErrMsgNum: 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ErrMsgNum is the index of the ErrMsgLine to display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ier to use the ordinal value of ErrMsgName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 to display.  This message is usual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entry routines.  After pressing ESC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the original message is re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Show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how the error message line named MyErr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ErrMsg (ord(MyErr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Msg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hows a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ShowMsg (MsgNum: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MsgNum is the index of the MsgLine to display.  It is ea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the ordinal value of MsgLineNames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CheckForPullDown, ShowErr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how the message line named My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Msg (ord(My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TopLine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Simply displays the unhighlighted Top Lin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ShowTop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is used to initially display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for the screen design in PULLWORK.PAS or PULLSHEL.P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rites the string TopLineStr to the scree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mbl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SL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turns a string lef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StrSL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f Field is less than the length of the string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imply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Str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SR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Returns a string righ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StrSR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If Field is less than the length of the string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imply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Str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KeyPressed function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Trivial function returns true if the top line menu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TopKey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PULL is currently assigned the F10 key for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Arrows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Displays or removes arrows on the highlighted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that pulls down a submenu or user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TurnArrows (Switch: 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is procedure is used primarily to interface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that require the arrows to be turned on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the User Window section in PULL55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Wndw procedure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Provides a case of steps for the work window a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        The contents are optional, but the procedure mus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include PullWork in the USES statement o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      See PULLSHEL.PAS and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help describe the data structure of PULL and how i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djusted.  The variables in P55-VAR.INC are alloca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directives and constants set at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basic variables, but if desired, there are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for virtual windows and multiple video pages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in P55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stants configure the size of the data structu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ource code, the constants can be trimmed to fit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application program.  While developing the program, you can ball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lues so that PULL does not need to be recompiled every ti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  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MainMenus    1-255  Sets the maximum number of main menu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SubMenus     1-255  Sets the maximum number of submenu recor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enuLines      1-253  Sets the maximum number of menu lin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harsPerLine   1-247  Sets the maximum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all menu lines.  It also limit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title for th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DataWndws    1-255  Sets the maximum number of data window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DataEntries  1-255  Sets the maximum number of data entry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Size       1-255  Sets the maximum number of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tered in a data entr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HelpWndws    1-255  Sets the maximum number of help window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be held in glob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HelpLines    1-255  Sets the maximum number of help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Line array.  A greater number of lin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if TP5 enumerated types are n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CharsPerLine  1-241  Sets the maximum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all help windows.  Remember this ex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wo extra spaces between bor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MsgLines     1-255  Sets the maximum number of message line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in the 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StrSize        1-255  Sets the maximum number of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ar on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fErrMsgLines  1-up   Sets the maximum number of message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in the Err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StrSize        1-255  Sets the maximum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gle ErrStrLine message.  This is usually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 CrtStrSize, but cannot b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s, variables and constants are used for primaril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s.  The variables are described in the order of their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 P55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- These types are used to structure variables for the 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odeType  This enumerated type gives a name for three diffe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.  Each mode controls how each line will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Choice      Executes the procedure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cPtr and does not intera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menu lines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Choice    Flags only the selected line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turns off all other flag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cPtr is not nil, it will als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procedure before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Choice  Toggles the flag on any line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ProcPtr is not nil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ecute the procedure befor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ModeType  This enumerated type gives a name for seven diffe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 for any one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      Interacts with the rest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ording to the given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Only    Only executes ProcPtr and ignores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Choice    Disables line as a valid choice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ored by replacing the original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     Places text on the line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tribute and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   Places a horizontal border throug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is passed by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taWndw  Places a dot symbol on the line and p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wn a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SubMenu   Places a three-bar symbol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ulls down a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UserWndw  Places a three-bar symbol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ecutes Pro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PtrType   This is the type established for procedure pointer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eneric po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      This enumerated type is just a practical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tanding the source code to indicate the common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s of On/Off and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StrType    Combined with CrtStrSize, this type will limi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s needed to display data onto the scree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used fo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StrType    This type is used for strings that keep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equence.  Since the sequence is no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windows on the screen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ndw.MaxWnd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Rec       This record is used to fully describe any menu. 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worth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- For main menus, this name will appear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dLtrs - InitPull assigns the first letter of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to be its corresponding command letter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s these assignments in sequence so that the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 is position 1, line 2 is posi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- This is the array of the actual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on each menu line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Mode - This array is the line mod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line.  The default 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ged - This array is the status of the boolea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to each line. 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Num - This array has the byte value of sub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indow names of records to be link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Ptr - This array has the pointers for executing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dures when the menu line is select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nil which execut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Dir - This is the linking direction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 menu of this menu (which would be a submenu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s, this value is No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Dir - This is the linking direction assign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menus on this menu which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Mode - This is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Lines - This is the number of line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and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Col - For main menus, this is the colum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Lite is to appear on the Top Line menu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.. Cols - These variables locate and 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Line - This is the line to be highligh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LiteLine - This is the current position of the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FlagLine - This is the line that has the onl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SingleChoic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tr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ttr - entir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ttr -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tr -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tr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 - This is the border styl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ToDefault - If true, the HiLit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Line every time the menu is pulled dow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- PULL will toggle this to tru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s have been altered.  It is up to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it to false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 concurrently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WndwNum - This is the index number of the HelpWn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to be displayed for this menu when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hel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Recs      This array allocates the total number of main menu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are the global variables used to creat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      (Type: ^MenuRecs) This is the pointer of the array of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enu       (Type: MenuRec)  As each menu record is accessed,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submenu, a copy of the record is made in TopMen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 speed and save code.  The record is saved b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p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I           (Type: word)  When a menu is copied into TopMenu,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of the record is saved in this variab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MainMenu  (Type: byte)  This is the index of the la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on the far right of the Top Line menu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=NumOfMain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Str    (Type: CrtStrType)  This is the actual string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Top Line menu when ShowTop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Row    (Type: byte) This is the row on which TopLineSt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Row   (Type: byte) This is the row on which the top b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in all the main menus and the top line menu.  SameAtt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Attr       integer   base screen, set by Attr in InitP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Attr    byte     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Hattr   byte      HiLite on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LineLattr   byte      command Letters on top li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attr  byte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Hattr  byte      HiLite in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Lattr  byte      command Letters in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Brdr   Borders   main 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- The following variables and constant contain the last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rom ReadKbd or CheckFor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(Type: char) Contains the key code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Key        (Type: boolean) Set true if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Kbd    (Type: boolean = true) This typed constant causes a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keyboard input when executing CheckForPullDown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false, then the current values of Key and ExtK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ed vali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lags - The following variables programmably control the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in lieu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own      (Type: boolean)  When set true, the menus will be pu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from their current position according to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          (Type: boolean)  This flag is controlled by CheckForP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s it true if the program needs to pop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ToWorkWndw (Type: boolean)  If true, the menus will all pop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ToTop      (Type: boolean)  If true, control is set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AndProcess (Type: boolean)  This flag is controlled by the P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to execute a ProcPtr in the menus af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 have been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Levels     (Type: byte)  This flag is controlled by SetCmdSeq o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manually.  It simply pops the number of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        (Type: boolean = false)  This typed constant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on of the program.  If set tru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e with all menus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quence - The following variables indicate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and work windows.  You can know what the current menu i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quence of letter commands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CmdLtrs    (Type: string[NumOfMainMenus])  This is the counter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CmdLtrs for the Top Line menu.  It hold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 for the Top Line menu where character 1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first main menu, character 2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Seq        (Type: SeqStrType)  This is the current sequence of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arrive at the current menu/window wher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s the last menu.  While in the work window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null.  Do not chang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CmdSeq    (Type: SeqStrType)  When performing a programmed pull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sequence of letters yet to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order as 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ulled       (Type: byte)  This is the index of the curren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ulled       (Type: byte)  This is the index of the current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ed.  If no submenu is pull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d       (Type: byte)  This is the row numbe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WorkWndw  (Type: boolean)  This is a handy flag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in your program.  If you are in the menus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your custom routine with ProcPtr to set this fal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time the work window is accessed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Menus (Type: boolean)  This is a handy flag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in your program.  If you are in the work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is false, the next time the menus are acces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Step  (Type: byte)  This is the current step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ork windows in PULLWORK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WorkWndwName (Type: WindowNames)  This is the name of the work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selected for access or the current one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WorkWndw    (Type: boolean = true)  When true, this typed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if the program is in the work wind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 for Calls - The following pointers are used indirect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calls in PULL.TPU so that TP5 units can make calls forward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unit and also be compatible with TP4.  These are far addresses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d as pointers with inl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variable      Unit.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GetUserPullStats  PullStat.GetUserPullSt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GetOverrideStats  PullStat.GetOverrideSt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WorkWndw          PullWork.WorkWnd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CheckGlobalKeys   PullStat.CheckGlobal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KbdIdle           PullWork.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yped Key Constants - Several key constants have already been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requently used keys.  Please refer to P55-VAR.INC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 and variables are used for the sub menus.  The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cribed in the order of their appearance in the file P55-VAR.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as carefully planned so that main menu records would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- This type is used to structure variables in the heap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s      This array allocates the total number of submenu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w/Col fields in the menu record for submenus default to zero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can locate them at run time for the slide-up configuration. 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 to non-zero values in PULLSTAT, then the menu will be 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ly to the screen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are the global variables used to alloc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      (Type: ^MenuRecs) This is the pointer of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menu 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SubMenu   (Type: byte)  This is the index of the highest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umber in use.  It is &lt;=NumOf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Battr  byte      submenu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Hattr  byte      HiLite in sub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Lattr  byte      command Letters in sub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Brdr   Borders   sub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L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, constant and variables are used to generate normal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r error 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- The following type is the only one needed fo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StrType  This is the type used to size the length for al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based on ErrMsgSize.  Since they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, they can be trimmed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- The following constants are given initial values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MsgLineNum  (Type: word = 0)  This is the index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Lin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KeyStatus    (Type: boolean = true)  When true,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Lock, ScollLock, and CapsLock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variables allocate space for the messag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data and control the location of the messages and the key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       (Type: array of CrtStrType)  This array allocates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pace for the messages.  If you intend to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, you should consider making this data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Line    (Type: array of ErrMsgStrType)  This array allocates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pace for the error message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messages, you should consider making this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Row    (Type: byte) This is the absolute row on which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rror messages ar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LockCol   (Type: byte) This is the column on the message line r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he status indicato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attributes on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Type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MsgAttr     byte  Fo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tusAttr  byte  For the key status indic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neAttr    byte  For th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s and variables are used to creat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- The following record is the only one needed for hel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Rec   This record is used to fully describe any hel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Line/LastLine - This is the first and last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HelpLines array that has the messages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ToShow - For now, the help window is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d so this value is simply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FirstLine to Las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.. Cols - These variables locate and siz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.  HelpBottomRow and HelpCharsPerLine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tr - Border set by HelpWndwB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ttr - entire Window contents set by HelpWndw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 - This is the border style used aroun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et to HelpWndwBrd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Wmodes - This is the window mode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on the screen.  HelpWndwModes is used to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 concurrently with the help window an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efault to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variables allocate space for the records and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n global data and control the location and appearance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        (Type: array of HelpWndwRec)  This array allocates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pace for the help window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help window, you should consider making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Line        (Type: array of ErrMsgStrType)  This array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data space for all the help lines. 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have several lines, you should consider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BottomRow   (Type: byte)  This is the default row on which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of the help window is to appear.  This keep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down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Modes   (Type: byte)  This is the default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Wndw.HWmodes.  See WNDW.DOC for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LineNum  (Type: byte)  This is the index of Msg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to appear concurrently with the help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HelpML has been reserved as the default, bu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Battr  byte      help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WndwBrdr   Borders   help window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NDOW / ENTR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ypes, constants and variables are used to create 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nd work window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- The following types are used to structure the data window/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OfDataType  This enumerated type is used to indicate the typ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processed.  Although the identifier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uitive, here is the list indicating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   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s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Ints  short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gers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Ints   long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s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Nums   DataSt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s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s    DataSt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Names        This enumerated type identifies character set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iltering each keystroke.  The names up to Cha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served, but the list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SetArray   This is the structure for allocating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 sets for the constant 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Rec    This record is used to fully describe any 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Addr - This is the absolute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entry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OfData - This declares the type of data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Addr.  It is up to your programming skill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re that VarAddr and TypeOfData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.. Col - For data windows, if these value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(1,2) for the field location.  For data entr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window-relative loca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- This is the number of columns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and outp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Field - This i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can appear in a field.  They can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than Field which creates a flex-fiel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strings, be sure that MaxField is no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ing destination or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s - For reals, this value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output display which is Real:Field:Decima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s is negative then the format is Real: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Name - This is the name of the set used to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keystrokes into the field.  This variable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according to TypeOf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eProc - This procedure poin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 a procedure to intercept the keystro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ion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RangeProc - This procedure poin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 a procedure for checking the range or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entry before it is stored in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yOutput - The justification of the output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fields can be displayed by DisplayField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or left justified.  By default, numbers ar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ied and string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attr - Input  default set by DataWndwI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attr - Output default set by DataWndw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displayed concurrently with this entry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WndwNum - This is the index number of the 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to be displayed when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Rec     This record is used to fully describe any dat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- This is the title to appear center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of the border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Wrow / DWcol - If these values are the default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 will locate the window at run time for the sli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configuration.  Non-zero value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 and locate the window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tr - This is the attribute of the dat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 - This is the border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 - (Type: DataEntryRec) This is a recor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WndwRec that fully describes the fiel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s       This sets the structure for all of the dat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s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ies     This sets the structure for all of the data entr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 work/user window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Type     Combined with DataStrSize, this type will limi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trings that can be entered/read from an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adRec      This record conveniently groups all of the data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Data Pad.  Each one of the field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eMode - If true, the Data Pad will sto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its destination variable, else the Data Pad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tent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- The result saved from the validity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s is true if it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Stored - If the data passes the validity chec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check, and is stored, this variable is set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is later used to set TopMenu.Changed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Data - This flag is used internally to indic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mpered entry has been displayed for editing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ed, this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DW - This flag indicates that a pull-d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s being use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Index - This is the index of DataStr for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Ofs - This is the offset from FieldInde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ttr - The attribute for the HiLite used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to field in the work window or user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attribute.  If SameAttr is used, only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d and the output attribu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Msg - After a range check, if this value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try value is in range.  If not, it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error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 - If MaxField does not equal Field,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o 1 to indicate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y - This indicates the type of just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put and output display of the field. 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ways left, but output can either b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OfDataType - The last field in the data pa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atch pad for placing any type of data. 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, use one of the following varia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data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data    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data     Short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ata     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data      Long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data      R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ata     UserN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ata     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data 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Constant - EntrySet is the array of the actual set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the keystrokes before being entered into the field. 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dex name is the application of the set.  The sets up to CharSe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.  Other sets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name  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Set  For Bytes and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Set    For ShortInts, Integers, and Long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Set      For Re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      For Chars, Strings and misc.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Set       For UserNums and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et  For DOS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et      For DOS full path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Set      For DOS full path file names wit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- The following variables allocate space for data windows,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, and the data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I           (Type: word)  Data Window Index us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indow record number currently in TopData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I           (Type: word)  Data Entry Index us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entry record number currently in To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DataWndw   (Type: DataWndwRec)  This is a copy of the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p of the current DataWndw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Entry      (Type: DataEntryRec)  This is a copy of the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p of the current DataEntry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Wndw      (Type: ^DataWndws) This pointer accesses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indow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Entry     (Type: ^DataEntry) This pointer accesses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entry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       (Type: DataStrType)  This is the actual string edi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uring an entry into a field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limited by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L      (Type: byte)  This is the current string length of Data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ccessing DataStr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ad       (Type: DataPadRec)  This is the data pad used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between the destination variabl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Tab       (Type: boolean)  When set true for EnterSeq, the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dvance to the next field automatically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NumLock   (Type: boolean)  For numerical entries, this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turn on NumLock and is show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with the ke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, Data Structure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covers the memory requirements for global data in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and dynamic data in the heap.  This will give you the figur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estim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GLOBAL VS.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, PULL uses both global and dynamic memory for records and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 and data window/entry records are dynamic while the help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essages use global memory.  Depending on the needs o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can change where these records are located by remov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he ^ symbol, if you have the source code, along with the 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pOK/GetMe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EMO - In the demonstration, it was chosen to use the messages and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s global memory since the program was so small.  In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need more global data, these records can be shif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memory or ev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Memory - The following values reflect both the approximat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quirements when global memory is a premium, and the allocatio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ULL.TPU using the current configuration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n   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                      Bytes  Bytes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-----  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ull-down menus             652    6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s                           12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/entry, filter sets    579    6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                     34   4611  Used global in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                        16   1326  Used global in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llocation                 1293   7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your application will vary, but these figures give you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imate of the amount of memory being used.  The demo figures for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and message are higher because the text strings were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Variables - To alleviate using global data, dynamic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permanent and temporary use.  The allocation for menus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/entry records are permanent throughout the program.  M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 such as pulling down menus temporarily use the heap to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Variables - If the directives have been defin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Memory Alloca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     Calculation                                     Demo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------------------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       SizeOf(TopMenu)*(NumOfMainMenus+NumOfSubMenus)   76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s  SizeOf(TopDataWndw)*(NumOfDataWndws)              6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ies  SizeOf(TopEntry)*(NumOfDataEntries)          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this is just a general idea of what your program would alloc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tally dependent on the configuration constant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Variables - When pulling down menus, the underlays are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erial fashion, so your calculations can be exact. 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uble the size of the heap needed as you would for random acces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rther discussion on dynamic memory allocation for windows, please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ppendix in WNDW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ze - PULL is also very frugal with with code.  Her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ull-down menus            4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submenus          10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data wndw/entry   39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help windows       7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or messages           8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de                      10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 the TP5 smart compiler will optimize the code leaving out un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.  But this gives you a good idea of how small the code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Memory Allocation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Multi-level Pull-Down Menu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uses the same GOOF unit as WNDW does.  Should you make a mistak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with windows or PULL,  the program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indow on the CRT to reveal any problem.  The program ter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GOOF unit which 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 messages occur when a mistake has been made in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ntroll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enough heap space" - The minimum heap size is too small. 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as required in APPENDIX A of WNDW55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o many windows" - Tried to create more windows than MaxWndw all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o many virtual windows" - Tried to create more virtual window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rm window out of order" - Tried to create a PermMode window whil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window is the top window.  Remove or hide window before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window to remove" - Tried to remove the initial window Window0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idden window not found" - Tried to write to a hidden window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irtual screen not found" - Tried to write to a virtual screen th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ideo page not available" - Tried to write to a video page that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llocated or does not exist for the hardware as expected.  Be s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ollowing error message will occur in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 Submenu could not fit" - Tried to fit a menu that was too wide to f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ide-up configuration.  Set LocationWarning false and tes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 to see if the slide-under alternative is acceptable.  If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default location by manually assigning the Row and Co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nu record i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Error Message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