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Grafix - Determine graphics hardwar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Grafix - Initialize the MetaWINDOW graphic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Rect - Return the screen limits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ize - Return the maximum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Display - Set the visible graphic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Bitmap - Set the writeable graphic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Op - Set the pen &amp; text rasterOp transfer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and Line Draw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To - Move to (X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To - Draw line to (X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Rel - Move relative (DX,D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Rel - Draw line relative (DX,D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Line - Draw connected multi-lin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Pixel - Set pixel with the current pen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Pixel - Return color of pixel at 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angle Draw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Rect - Draw rectangle out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Rect - Fill rectangle inter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Rect - Erase rectangle inter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Rect - Invert rectangle inter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Rect - Fill rectangle with specifie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Rect - Scroll rectangl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nded-Corner Rectangle Draw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RoundRect - Draw rounded-rectangle out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RoundRect - Fill rounded-rectangle inter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RoundRect - Erase rounded-rectangle inter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RoundRect - Invert rounded-rectangle inter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RoundRect - Fill roundRect with specifie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le/Ellipse/Oval Draw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Oval - Draw oval out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Oval - Fill oval inter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Oval - Erase oval inter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Oval - Invert oval inter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Oval - Fill oval with specifie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 and Wedge Draw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Arc - Draw arc out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Arc - Fill arc inter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Arc - Erase arc inter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Arc - Invert arc inter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Arc - Fill arc with specifie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ygon Draw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Poly - Draw polygon out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Poly - Fill polygon interior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Poly - Erase polygon interior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Poly - Invert polygon interior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Poly - Fill polygon(s) with specifie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Drawing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Char - Draw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String - Draw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Text - Draw text sub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Gr - Draw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Limits - Return justification s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Width - Return character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Width - Return string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Width - Return text substring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Gr - Return centered string half-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Attribu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Font - Load system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Font - Load custom us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Font - Make font the "current" drawing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Face - Set font facing (bold, italic, underline,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Mode - Set text rasterOp transf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nder - Set text underline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core - Set text underline sc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Path - Set text path 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Align - Set text horizontal/vertical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Extra - Set character justification s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pace - Set space justification s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Angle - Set text rotation 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ize - Set tex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lant - Set text slant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Draw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ize - Calculate image buffe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mage - Read bitmap image into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Image - Write image buffer to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XlateImage - Translate bit imag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 Draw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Type - Set marker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Size - Set marke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Angle - Set marker 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arker - Draw marke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 Inqui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Posn - Return current (X,Y)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X - Return current X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Y - Return current Y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Res - Return pixel resolution (X &amp; Y pixels/in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Error - Return MetaWINDOW error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 Attribu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Color - Set pen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Size - Set pen diameters (circular width &amp; he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Mode - Set pen rasterOp transf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Pattern - Set pen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Cap - Set line end-cap style (flat/square/r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Join - Set connected line join style (round/bevel/mi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erLimit - Set mitered-join limit 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ash - Set dashed line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Offset - Set centered dash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Normal - Reset to default pen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Pen - Disable draw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Pen - Enable draw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PenState - Save current pen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PenState - Restore pen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Pattern - Set backgroun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Color - Set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 Styles and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Pattern - Define custom user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Pattern - Set pattern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Colors - Return maximum display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Palette - Select color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Palette - Load color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Color - Set borde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 with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Bitmap -  Initialize a custom display or virtual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Bits -  BitBlt transfer bit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Bits -  ZoomBlt transfer bit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Bitmap -  Set cursor tracking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GblGetPixel -  Return pixel color (global X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blSetPixel -  Set pixel (global X,Y) with current pe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 with Ports &amp;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Port -  Initialize a new port (wind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Port -  Return pointer to the "current"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Port -  Make specified port the "current"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ize -  Set the por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PortTo -  Set the por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Origin -  Set the local port coordinate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Origin -  Set the origin orientation (upperleft/lowerlef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Bitmap -  Set the bitmap for the curren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Rect -  Set the port's virtual coordinate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ocal -  Set port to local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irtual -  Set port to virtual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Rect -  Set the port clipping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ions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Pt -  Copy X,Y to a poi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Pt -  Copy a point variable to another poi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Pt -  Add two poi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t -  Subtract two poi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Pt -  Return true if two points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Pt -  Scale a poi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t -  Translate and scale a poi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alPt -  Return the point on oval at a specified 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tToAngle -  Return angle from oval center to a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ions with Rect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ect -  Copy coordinates to a rectangl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Rect -  Copy a rect variable to another rec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t2Rect -  Copy diagonal points to a rectangl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Rect -  Calculate a centered rectangl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Rect -  Offset a rectangl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tRect -  Inset or outset a rectangl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eptRect -  Return intersect rect of two rect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Rect -  Return union rect of two rect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Rect -  Return true if two rectangles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Rect -  Return voided rect(s) of a shifted rect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Rect -  Translate and scale a rectangl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ions with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Poly -  Offset polygo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oly -  Translate and scale polygo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inate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bl2LclPt -  Transform point, global to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bl2VirPt -  Transform point, global to virt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cl2GblPt -  Transform point, local to glo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cl2VirPt -  Transform point, local to virt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2GblPt -  Transform point, virtual to glo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2LclPt -  Transform point, virtual to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bl2LclRect -  Transform rectangle, global to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bl2VirRect -  Transform rectangle, global to virt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cl2GblRect -  Transform rectangle, local to glo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cl2VirRect -  Transform rectangle, local to virt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2GblRect -  Transform rectangle, virtual to glo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2LclRect -  Transform rectangle, virtual to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"In" Objec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XYInRect -  Return true if (X,Y) is inside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tInRect -  Return true if point is inside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tInOval -  Return true if point is inside 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tInArc -  Return true if point is inside 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tInRoundRect -  Return true if point is inside round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tInPoly -  Return true if point is inside poly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"On" Objec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tOnLine -  Return true if point is 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tOnRect -  Determine if point is outside, on or inside of 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tOnOval -  Determine if point is outside, on or inside of 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tOnArc -  Determine if point is outside, on or inside of 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tOnRoundRect -  Determine if point is out, on or inside round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Comm -  Locate graphics input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Mouse -  Initialize mouse 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ouse -  Read mouse position and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Mouse -  Set mouse tracking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Mouse -  Set mouse tracking sc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Mouse -  Terminate mouse 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/Timer Interrup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Mouse -  Enable user defined mouse interrupt servic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Timer -  Enable user defined timer interrupt servic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Timer -  Disable tim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Tracking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Cursor -  Display screen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Cursor -  Remove screen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Cursor -  Move cursor to X,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Style -  Set the cursor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Cursor -  Enable asynchronous (auto) cursor 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Rect -  Define cursor protect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Off -  Disable cursor protected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Cursor -  Return cursor position and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Map -  Define mouse button/cursor style 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Cursor -  Define custom cursor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Queue Processing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Queue -  Enable event queu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Event -  Terminate event queu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Event -  Retrieve next queued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Event -  Examine queued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Event -  Store a program generated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/O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Query -  Retrieve file directory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oad -  Load a (font) file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tore -  Write a file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Attr -  Set fil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Delete -  Delete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Rename -  Rename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mdLine -  Return the command lin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Grafix -  Push the graphics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Grafix -  Pop the graphics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Text -  Clear the t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Field -  Return specified port fiel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MapField -  Return specified bitmap fiel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Field -  Return specified font fiel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Int -  Disable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