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BSUPL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UPLOW:  Turbo Basic Source Upper/Lower Case Conversion. 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Converts Turbo Basic input source file to an out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hich conforms to the upper/lower case stand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 [d:][path\]TBSUPLOW input_filespec output_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     TBSUPLOW.EXE 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BRWORDS.DAT - ascii file of Turbo Basic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BSUPLOW.BAS - program source file for TBSUPLO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BSUPLOW.DOC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:   When TBSUPLOW.EXE is run, TBRWORDS.DAT must resid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ot directory of the current drive or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     If a complete DOS path is not specified, th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ust reside in the current defaul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   If a complete DOS path is not specified, the out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created in the current defaul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:  The input source file is converted to an out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her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Reserved words are capitalized.  Example: 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Function names are capitalized.  Example:  FN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Comments are NOT altered.  Example:  'upper/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One-character labels, variables, and nam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lower case.  Example: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 Multi-character labels, variables, and nam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upper case at the first charact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yond the first character.  Example:  Wor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 String constants are NOT altered.  Example:  "AaZ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 Constants prefixed by &amp;H/&amp;h/&amp;B/&amp;b/&amp;O/&amp;o/&amp;Q/&amp;q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italized.  Examples:  &amp;H3F, &amp;B01010101, &amp;O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  Do not be alarmed if DOS DIR reports that output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e character shorter than input filesize whenev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ncludes a CTRL-Z EOF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