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cript will allow you to use Telix 3.0 to log on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BBS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12.0  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BBS 4.5      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 14.0     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us 1.03     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1.x    or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everal fields beginning with text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that must be filled in by the user.  Where the words "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" appear, enter your own n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next line, if the script will be used on a PC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tell it where to find ProDoor, if at all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OR 1, but for other systems, change the "1" to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number.  If the system is a PCBoard not running Pro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"NONE".  The string myst appear in all caps, and b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our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line states whether you want PCBoard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  The default is YES, but change the "y" to "n" f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that is a definition for PCB_mailscan, which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or not to scan for new mail since last read on PC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"y" to "n" is you don't wish to scan for new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al definition is for Opus systems.  If this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on an Opus system, and that Opus system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EAdog, you must set this field to "y", s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nd a &lt;CR&gt; to start the system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use the CS.EXE program supplied with Telix 3.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se scripts before using them.  This scrip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ly minor modifications in the afforementioned lines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systems.  If you have any questions, please direc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on my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effrey L. W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U Computing Servic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602) 965-56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