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-MDO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Multiuser DOS Command Documentation By Chris Cappu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Displays a filename with the --more--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FING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GER [username|pl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Gets info on a user (if they have mail and their pla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own plan (fing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FS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S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hecks for missing MX-MDOS files under \MXDOS. Also uses MS-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to check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XDOS\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Installs MX-Multiuser DOS Directories. This should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you first install MX-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XDOS\MXVER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X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hows the version of MX-MDOS you are using and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imple program to let you read mail (if you have any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, it will say "You have no mail.") and send mail to th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M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C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ends a message to the other user. If remote tries to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ole, console will hear a beep. Then console must press ALT-SCR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2 to see the message(s) sent. Then, the console user must press ALT-SCR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F1 to return to their DOS session (where they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 When the console user sends a message to the remote user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sent and shown on the remote screen.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words long, any longer and the end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C1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XDOS\C1M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one - 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oots up console / com1 - This is run by MIX - Do not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LOGUS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one - 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Logs user - This is run by C1M* - Don not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SHOWTIME.COM</w:t>
        <w:tab/>
        <w:t>(From the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hows the current time and date in a user-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1:15 pm, Sunday, Dec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YESNO.COM</w:t>
        <w:tab/>
        <w:t>(From the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Displays (Y/N), returns errorlevel 1 if the user pressed Y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XDOS\CAL.COM</w:t>
        <w:tab/>
        <w:tab/>
        <w:t>(From the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Displays a calendar for the specified month &amp;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