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N'T USE THIS UNLESS PK WON'T WORK WITH YOUR 101 KEY ENHANCED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KYBDD.OBJ replaces the BIOS routine that handles the keyboard.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entioned in CONFIG.SYS BEFORE KYBDBUFR.OBJ is mentioned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=101KYBDD.OBJ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KYBDBUFR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APS and NUM LOCK indicator lights don't work, use the /64 switch, i.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101KYBDD.OBJ  /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r keyboard doesn't have a port 64h, this will hang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