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&gt; NOTE: MODIFIED FOR SDN DISTRIBUTION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the Shareware version of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(Shareware), when provided on disk, is accompanied by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utomatically un-archive  the necessary files and 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batch file is called GO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un-archived and copied, the batch file operation i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' easy installation procedure will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O.BAT, insert the floppy in one of your floppy disk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source: dest: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ource:' is the drive you are installing from and 'dest: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want JOBS-SW installed on.  &lt;Enter&gt; means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GO A: C: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would install JOBS-SW on drive C: from a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