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ILE FOR BOOST.EXE and CRAW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86 by The Skunk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"Turbo clones" I've seen include some form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RSO Bios. The predominant feature of this Bios,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oggle the CPU speed from 4.77 Mhz to 8 Mhz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&lt;ALT&gt; &lt;Grey - &gt;.  Great feature.... Unfortunately, it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to an ugly little block.  BOOST can be executed (ide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EXEC.BAT file) to enable the Turbo mode,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(CRAWL will slow the speed back to 4.77 Mhz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ST &amp; CRAWL have no effect on Turbo motherboards hard-wi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 via the J5 &amp; J6 jumpers; in other words, if your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J6 option, it can't be slowed down via software. BOO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non-turbo boards, although we don't recommend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thing but your basic Taiwanese Turbo-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ST is independent of the ERSO bios.  In fact,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rote it is two-fold: 1) we wanted to replace the ERSO bio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bios (but one without the ( &lt;CTRL&gt;&lt;ALT&gt;&lt;-&gt; feature), and 2) w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multifunction board whose real-time clock wouldn't update the Da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rrectly, if booted in Turbo mode.  Rather than have to fid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ware switch, we use BOOST in our AUTOEXEC file AFTER the G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ST &amp; CRAWL are "Beggarware"....and are completely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m, give em away, flush em down your toilet if you lik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so inclined as to donate 6 bucks to an unworthy cause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to the people &amp; address below.  They'll send you a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utilities targeted for clone &amp; turbo clone users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ersions of BOOST &amp; CRAWL without our disgusting advertise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Link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865, San Jose, Ca, 95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