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 is an add-in for Lotus 1-2-3 and Lotus Symphony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and easily change the way that 1-2-3 and Symphony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used by Lotus Speedup for 1-2-3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negative numbers are displayed in either 1-2-3 or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hange the colors of your grap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ith Quick-Colors, both monochrome and color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BM-8 (ASCII) and LICS characters.  With the IBM-8 option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, enter, import/export, and print any of the IBM-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ine-draw ('graphics'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 requires that you replace several drivers with cust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+H Consulting.  These drivers are compatible with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of 1-2-3, and versions 1.1, 1.2, and 2.0 of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LTRAVISION:  This note is for those people who use the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Personics Corporation.  As of this writing, the UVTEXT.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UltraVision is not fully compatible with Quick-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HTD_QC.DRV driver which comes with Quick-Color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UltraVision features.  MHTD_QC.DRV is UltraVision-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utomatically detect your UV screen size and set up 1-2-3/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creen size.  You will still have access to the superi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font/color control capabilities in UltraVision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automatic screen re-sizing if you change screen sizes whil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the /System command.  Future revisions of the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EXT.DRV driver will be fully compatible with Quick-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driver will be called MHTD_UV.DRV when it is mad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EMORE:  This note is for those people who use the SeeMO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sonics Corporation.  As of this writing, Quick-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versions of SeeMORE (for EGA and VGA systems)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You will not be able to load both simultaneously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SeeMORE will be fully compatible with Quick-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wo products will provide the ultimat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1-2-3 and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 is Copyright (c) M+H Consulting, 1987,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-Colors add-ins (QUICKCOL.ADN and QUICKCOL.APP), the MH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with the .DRV extension except ADN_MGR.DRV), and the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QUICKCOL.DOC) are copyrighted material and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 Consulting.  Quick-Colors is available ONLY via the World Of Lo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ervice.  All other forms of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, including (but not limited to) giving Quick-Col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business associates, and uploading to BBSes,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As the Quick-Colors logo says, "If you did not download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Lotus on CompuServe, you are breaking the la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Quick-Colors is just like any other piece of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uy at your local dealer.  However, you can only 'buy'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ld Of Lotus on CompuServe, and the price charged for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st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a purely voluntary contribution to the author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It might convince me to write more stuff like this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ends $25.00 or more will receive all drivers and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The files will be sent via CompuServe, so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ompuServe user ID with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Quick-Colors is available in the World Of Lotus on CompuSer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rk Horvatich (me) at User ID 76703,4163.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 you may have as long as you send them publicly in a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Others may benefit from your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only available to site licensees.  All othe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will be refused as polit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for Quick-Colors is available, and includes unlimi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customized Quick-Colors logo, additional MHC drivers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 for 1-2-3 which does not require the Add-In Manager (saving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), and several utilities which enhance the use and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.  Contact M+H Consulting at the address below fo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Horva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+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le, IL   6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include EGA and VGA shared-mode drivers for Symphon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-compatible driver (allows you to run 1-2-3 in a DV wind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-line driver for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, also included with the additional dri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perDOS, a driver for 1-2-3 which greatly enhances access to DO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.  Forget the archaic /System command!  You will now hav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perDOS command!  You can shell to DOS (as before)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OS command.  This feature allows 1-2-3 to execute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(like DIR or COPY), external application (like PrintGrap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om directly within 1-2-3.  In addition, the option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to a macro.  This extremely powerful feature allows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ecute programs like PrintGraph from within a 1-2-3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Quick-Colors is a two-step process involving the 1-2-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INSTALL program.  You must first create an alternate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NGLE.LBR, then create a new driver se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 driver.  To perform this two-step process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SET   (or LOTUS.SET for Symph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Colors .DRV files   (select from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hony 2.0         Symphony 1.1, 1.2        1-2-3 2.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------------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B_3.DRV           MHKB_2.DRV               MHKB_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TD_QC.DRV          MHTD_QC.DRV              MHTD_Q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TD_CGT.DRV         MHTD_CGT.DRV             MHTD_CG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GD_EGT.DRV         MHGD_EGT.DRV             MHGD_EG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DN_MG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are using customized drivers, eg, drivers from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ck, you will also need the SINGLE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hard disk, simply place all of the abov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og to this directory, and 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-disk system, you'll need to create two inst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.LBR                (if needed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SET or LOTUS.SET      (copied from your 1-2-3/Symphony boo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Colors .DRV files   (selected 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 with the INSTALL.EXE file in the A&gt; drive, log to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begin installation.  Start the INSTALL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After a short time, the INSTALL logo will appea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ress [RETURN] to continue; press [RETURN]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 system, insert the disk with INSTALL.LBR on it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 main menu appear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'Advanced Options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'Add New Drivers To Library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[RETURN] again to sta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 systems will then be asked to insert the Utility Disk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.  If all goes well, a screen will appear and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.  If you get any other message from INSTALL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've copied all the files from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all went well, press [RETURN] agai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nu.  At this point, select 'Exit Install'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now request a confirmation.  Select 'Yes' and press [RETUR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SINGLE.LBR file which contains the Quick-Colors driv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eed to install it for use in 1-2-3 and/or Symphony.  Star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After a short time, the INSTALL logo will appea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ress [RETURN] to continue; press [RETURN]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 system, insert the disk with INSTALL.LBR on it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 main menu appear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'Advanced Options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'Modify Current Driver Set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'Keyboard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is is for Symphony 2.0, select 'MHC Enhanced - Sym 2.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RETURN].  Otherwise, select 'MHC Enhanced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lect 'Text Display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have a CGA video system, select 'MHC Enhanced - CGA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.  Otherwise, select 'MHC Enhanced - No CGA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EGA or VGA video system, skip to step (9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'Graph Display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lect 'MHC Enhanced - EGA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-2-3 Users, you must now install the Add-In Manager. For Sympho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step 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lect 'Dynamic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'Application Manager 1.11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elect 'Return to main menu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elect 'Save Changes'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ress [RETURN]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 systems will then be asked to insert the System Disk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.  If all goes well, a screen will appear and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have been saved. Floppy-disk users should now press [ESCAPE]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INSTALL menu. Hard-disk users should press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elect 'Exit Install' and press [RETURN].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est a confirmation.  Select 'Yes' and press [RETURN] to lea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n updated 123.SET or LOTUS.SET file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 systems should copy the updated file to their 1-2-3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systems should copy the updated file to their 1-2-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py the QUICKCOL.ADN (1-2-3) or QUICKCOL.APP (Symphony)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/Symphony boot disk or 1-2-3/Symphony directory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Quick-Colors is a very simple process.  You load Quick-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same manner that you load any other add-in.  Consult you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ymphony manuals for details on how to load (attach)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1-2-3 ADD-IN USERS:  you can attach add-ins to one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n the examples below, we assume that you have attached Quick-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 F7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ck-Colors is also very simple.  To start Quick-Colors in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 F7].  In Symphony, press [Alt =].  In either case, the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op up on your screen, and you're now ready to transform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into a visual 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finally get to have some fun!  Once you invoke Quick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e Quick-Colors menu will pop up in your worksheet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to the drab menus which plague other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-Colors menu consists of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grap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rkshe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d-on-nega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1-2-3                 (or:  Return to Sympho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system, you will only have four options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colors.  However, instead of red, you will be abl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ells with underlines. If you don't have a graphics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installed a non-MHC graphics driver, the 'Change graph color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item, use the up/down cursor keys, the spaceba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keys to highlight a menu item, then press [RETURN]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of the menu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ajor menu items will now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APH COLORS - This menu item allows users of color syste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colors used by 1-2-3 and Symphony.  When you select this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will appear as follows, along with a color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s, axes,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-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, use the keys described above to select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sh to change, then press [RETURN].  A double-arr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lor scale which points to the color currently in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.  To change this color, use any of the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right/left cursor keys, PgUp/PgDn, or Home/End) to select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RETURN].  The color you choose will immediately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not make a change, press [ESC] to return to 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ange a color, you will be returned to the graph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aking changes as described above, then press [ESC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o back out of the color menu at any time,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. Please note that unless you're using shared-mode driver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the changes until you display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SHEET COLORS - This menu item allows users of color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orksheet colors most often used by 1-2-3 and Symphon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a new menu will appear, along with a color sc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-3                                     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preadsheet text                      Normal Spreadshe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border/cursor                    Highligh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cells                            Border/DOC/unprotec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unprotected cell                   Cursor in DO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s if enabled                  Negative numbers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displayed with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, use the keys described above to select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sh to change, then press [RETURN].  A double-arr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lor scale which points to the color currently in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.  To change this color, use any of the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right/left cursor keys, PgUp/PgDn, or Home/End) to select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RETURN].  The color you choose will immediately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not make a change, press [ESC] to return to 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ange a color, you will be returned to the worksheet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aking changes as described above until you are satisf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n press [ESC] to return to the main menu.  To back ou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any time, you can also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o the next menu option, it's important that you know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ich areas of your screen will be changed by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-2-3, 'Normal spreadsheet text' will change the color of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along with the 1-2-3 menu and most Help information.  '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/cursor' will change the cursor color, the inverted-L spreadshe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highlighted menu items.  'Unprotected cells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spreadsheet cells along with Help menu items.  '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cell' will change the cursor color when it is under a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long with highlighted Help menu items.  'Negative numbers if 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color of negative numbers if the 'Red-On-Negativ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'Cells displayed with Speedup' will change the colo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y the Lotus Speed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mphony, 'Normal spreadsheet text' will change the color of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along with the Symphony menu and most Help information.  '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' is self-explanatory.  'Border/DOC/unprotected cells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spreadsheet cells, along with the Symphony border color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 text, and Help menu items.  'Cursor in DOC mode' will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DOC mode, the cursor color in SHEET mode when it is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cell, and the color of highlighted Help menu items.  '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f enabled' will change the color of negative nu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-On-Negative'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Symphony, the colors you choose above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COMM mode.  If you use either of these environmen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to change the colors while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ABOUT COLOR SELECTION:  Both 1-2-3 and Symphony are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colors you select must ALL be differe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uplicate a color, there is no guarantee that 1-2-3 or Sympho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correctly at all times.  So please, when you are making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choose unique colors to avoid potential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-ON-NEGATIVE - This menu item allows you to highlight negative cells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derline on monochrome systems).  Use of this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Select the red-on-negative action of your choic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 Press [ESC] to back out of the red-on-nega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 - This menu item allows you to select either IBM-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or LICS (Lotus International Character Set) characters f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keyboard entry, and importing.  Again, use of this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Select the character set of your choic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 Press [ESC] to back out of the character trans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 - Selecting this menu item will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a file called QUICKCOL.CNF.  This file is rea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 is loaded, thereby allowing you to select default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-Colors relies heavily on the use of MHC driver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f the appropriate MHC drivers are not installed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HC keyboard and MHC text display driver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print from within 1-2-3 or Symphony, and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8 characters, Quick-Colors requires the use of two additio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ype        Driv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ntrface      IBM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inter       Unlisted Comple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these drivers are installed by pressing F10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or Symphony INSTALL program.  If you receive a 'Invalid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 message, this is the first place to look fo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dependence on the MHC drivers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 with add-ins or other drivers which replace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drivers.  An example of this type of add-in is a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ORE.  If you try to load Quick-Colors after a graphics version of Se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you will receive a 'MHC Installation Error' error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graphics version of SeeMORE after Quick-Colors,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, you will hear a beep, indicating that Quick-Col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If you detach SeeMORE at this point, Quick-Colors will then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/VGA USERS:  The ability to change colors of graphs comes with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hange the background color to anything other than bl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lose the ability to do a screen dump of graph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(or other screen-dump) program.  A screen dump will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completely black, or in 'inverse video'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lors; rather, it is a problem with the design of mo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dump programs, which assume that graphics will have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rva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6703,4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