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functions of the RBBS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DOOR is a DOORS processor to be used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is a very nifty Bulletin Board program written by D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k, Jon Martin and Ken Goo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provides a mechanism called DOORS. DOORS allows a us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ulletin Board to run programs external to RBBS-P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machine. If the the RBBS-PC programs ru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progam Multilink (tm) of The Software Link, DO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user to run many full-screen applications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cting as a remote 'dumb'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chanism of RBBS-PC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user's choice a BATchfile is created by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fter this, RBBS-PC will enque the communication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ntrol to Multilink. RBBS-PC terminates and the created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by the BATchfile that originally started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RBBS-PC documentation for details o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DOOR is an addition to the RBBS-PC DOORS feature.  RBBSDOOR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to Control access to the various programs in his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secutriy level to a specific program. This way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that securitylevel are allowed to ru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with a lower securitylevel the program will be un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a Sysop can open up his system to his users the way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rs would be allowed to run certain programs, whereas hi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r chairmen can be allowed to d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RBBS-PC feature of "Remote Sysop" can be done by RBB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open a DOOR called DOS. This door will drop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he operating system on the Bulletin Board computer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YSTEM REQUIREMENT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 will only run in a specific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C running RBBS-PC under Multilink from The software lin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un RBBSDOOR. The development and testing has been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PC-DOS 3.00 and 3.10 and Multilink Version 3.02. I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RBBSDOOR will run in any other combinations of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or under any other level of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of my BAMESTRA RBBS system is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/AT with 640KB memory and a 20MB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-DOS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link 3.02, divided up in three part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backgrounds of 190KB, each running a RBBS-PC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eground leaving enough room to do some editing of bullt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le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telephonelines with two mod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A 20 year old IBM 3976 model II modem (300 ba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A CTS2424 modem from FabriTek (a Hayes 'clon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 has also been tested on a PC/XT with 512KB memory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partition of 190KB running one RBBS-P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S has been tested with RBBS-PC versions 13.1A, 14.1A, 14.1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4.1D, on both the PC/XT and the PC/AT, running IBM's PC-DOS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C-DOS 3.10. In all the possible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 has no problems with Multilink's filesharing, as RBBSDO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shared files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W IT WORK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RBBS-PC BATchfile for a single node looks much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.BAT file: (all examples are based on RBBS-PC 14.1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.BAT DEL RCTT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1F1.BAT DEL RBBS1F1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1F1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.BAT RCTT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 program WATCHDOG or GUARD is added to reboo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rrier is dropped by the user while he was in the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new to that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file for a single node system using RBBSDOOR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.BAT DEL RCTT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1F1.BAT DEL RBBS1F1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.EX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1F1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DOOR.EX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.BAT RCTT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? Yes, for a single node BATchfile, all you need i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.EXE 1 and a node number for RBBS-P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even have to change the BATchfiles you've written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wo RBBS-PC nodes on a single computer (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 more. This is how my BATchfile (called RUNRBBS.BAT)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%1.BAT DEL RCTTY%1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%1F1.DEF DEL RBBS%1F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%1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141D.EXE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BBS%1F1.DEF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%1.BAT GUARD%1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DOOR.EXE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RCTTY%1.BAT RCTTY%1.BA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RBBS.BA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ll those %1 shattered around in my BATchfile? Well, to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de is started again when a user ends his DOORS session, I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1 parameter. To start node 1 or node 2, I simply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RBBS.BAT 1 or RUNRBBS.B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1 parameter 'circulates' through all the batchfile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RBBS.BAT, this way I'm sure the right node is started and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ll my DOORS batchfiles two times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you have to take. Please see the sample DOOR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(step by step) what happens the moment a user select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BBS-PC's main menu. The has logged on to node 2 with 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ORS menu is presented by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nly contains ONE possible DOOR, mine is simply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. Of course there has to be a dumm file DOORS.BAT, because RBB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hecks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BBS-PC dynamically builds the RCTTY.BAT file. The Sysop ha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n RBBS-PC's configuration program CONFIG, in option 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hould be set to RCTTY1.BAT for node 1 and to RCTTY2.B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BBS-PC terminates via EXITRBBS.EXE (to prevent dropping 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UNRBBS.BAT file will check for the existence of RBBS2F1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created by RBBS-PC when the local sysop presses F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BBS-PC immediately. This file does not exis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BBSDOOR.EXE is started by the command RBBSDOOR.EX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DOOR will n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eck if RCTTY2.BAT exists. This is the method for RBBSDO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it actually has to do anything. If RCTTY2.B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RBBSDOOR.EXE will terminate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TTY2.BAT was there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BBSDOOR will delete RCTTY2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BBSDOOR will search for a welcome file for the doors. I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it is displayed to the user. This file can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warning or whatever you like, with a maximum of 1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0 characters. RBBSDOOR will now wait for any key pr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During the display of the message, any key from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isplay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OOR will look in the node index record of the MESSAG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last person on this node is contained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BBSDOOR will look in the USERS file to read this person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BBSDOOR will read RBBSDOOR's menufile. The availabl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tained in this file, together with the minimum security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 program and the BATchfile that will invok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DOOR will ignore any program in the menu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level assigned to it that is higer than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in the menu that has been assigned an equal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han the user's security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all possible menu options are displayed,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his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the user has done so, RBBSDOOR will check the exist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that will run the program.  If this file exists, RBBS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RCTTY2.BAT file, update the log ans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ASTRU2. PASTRU2 contains some the user's data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NAME,LAST.NAME,SECURITY.LEVEL,ELAPESED.TIME,NODE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data was read from the RBBS-PC USERS file. PASTRU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program called by RBBSDOOR to pass on the user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security level or limit the time the user is allowed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fter all this, RBBSDOOR.EXE will terminat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RBBS.BAT file. This file will now check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TTY2.BAT (that was newly created by RBBSDOOR) and i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it will be executed and the %1 parameter is pass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TTY2.BAT file. At the end of the BATchfile called by RCTTY2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!! be the statement  RUNRBBS.BAT %1  to ensure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od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FIGUR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 needs several files to run. The first file need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OORSx.DEF, where the x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n.DEF is a plain ASCII file containing seven line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BS with two nodes on a single PC you need both DOORS1.DEF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2.DEF. The parameter supplied upon starting RBBSDOOR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.EXE read either DOORS1.DEF or DOORS2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contents of DOORSn.DEF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contains the name of the RBBS batch file, a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's CONFIG option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contains the name of the BATchfile RBBS-PC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 when a user exits to DOORS, as specified in CONFIG option 8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contains the name of RBBS-PC's USERS file, 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FIG option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contains the name of the RBBS-PC MESSAGES file, 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FIG option 6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line contains the name of the file containing th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displayes when RBBSDOOR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line contains the name of the RBBSDOOR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s a single text line that is put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creen of RBBSDOOR. Maximum lenght of this line is 7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DOORS2.DEF file may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files must be indicated with their FULL drive and path name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RUNRBB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RCTTY2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DOOR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DOORMENU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MESTRA RBBS DOOR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set the right RCTTYn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needed is the file DOORMENU.DEF. It contain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possible BATchfiles that can be called from RBBS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LEVEL,PROGRAM.DESCRIPTION,BATCH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menu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Edlin - a line editor,E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LOTUS 123,LOTU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,DOS session,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maximum of 12 entries in a menu file. Of course, RBBS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ined, i.e. the one menu option may be another RBBS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2 other options. You are able to build a tree-structure of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dicates that the BATchfile ED.BAT, descibed in the RBBS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an be started by any user with a minumum securitylevel of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BATchfile LOTUS.BAT  can also be started by anybod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level of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he BATchfile DOS.BAT can be invoked by anybody with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files named in the menu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B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RBBS.B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.B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RBBS.B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RBBS.B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operate a single node (under Multilink of course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, you MUST ALWAYS supply a nodenumber to both RBBS-PC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.EXE and the indication of n in DOORSn.DEF must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So, if you run a single node, change your RBBS BATchfil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s both RBBS-PC with and RBBSDOOR with a 1 a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have to rename RBBS-PC.DEF ot RBBS1PC.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DOOR will NOT work properly with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CURIT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of DOORS is that a user can terminate any BATch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DOORS by simply pressing Ctrl-C. After this the us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and can read,change, or delete any or all of the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eveloped a patch to MultiLink 3.02 and both IBM PC-DOS 3.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to disble the handling of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o apply this patch to MultiLink and DOS are also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For the safety of your files, I STRONGLY advise you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tch. This will prevent a user from breaking out of a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file and drop in you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DOOR 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OORSprocessor for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MARK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RBBSDOOR and the BATchfile off-line, i.e. without a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on the same machine, invoke RBBSDOOR.EXE 1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RBBSDOOR will not check for the existence of and RCTTY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will not read the MESSAGES an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ables you to test al your DOORS BATch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regarding RBBSDOOR, feel free to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an leave a message. Here are the nu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mestra RBBS Node 1:  xx31 2998 3603 (300 baud CCITT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mestra RBBS Node 2:  xx31 2998 3602 (1200/2400 baud BELL/CCI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 to my mail a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mestra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2 ZH Beemster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an Terpstra of Bamestra RBBS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