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2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2US.DOC  -  Rev. 1.0   26-Mar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ce new phone-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pm. to 6pm.  and  7pm. to 8pm.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and Modem-setup - find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part of 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er Connect to Home BBS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Snatcher will now be able to collect ma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hings must be setup correct in the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Your Home BBS is OZ6BBS and this BBS you will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ode OZ3PAC-2. OZ3PAC-2 have to connect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 Beacon Call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the Call that your Home BB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ON - Al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will now rea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e your call in a Mail-beac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oose this setup if you are get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on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he Mail Snatcher connec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, it will choose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a connect to the node OZ3PAC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a connect to OZ6BBS via port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Forward-session when 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can start a Forward-session if you alread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BBS. Just enter your own internal mailbox (ALT 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put comments in your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, put a ';'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e for TNC2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e Mode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Modem Mailbo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how a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End of 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Kill all mails in the mailbox   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  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/ROM-nodes. PTM is able to connect your BBS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up-Menu - Mailbox - 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irst connect to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for the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and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in the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Ctrl F6 to enter the rout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6 0-9 to connect, using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elay will be added after x-count of YAPP packe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APP Packets before Delay" - This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o setup the program for AUTO-delay and 2 to 4 YAPP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 Delay 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s before Delay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t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1 or 2 files called REINIT1.TNC and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will be send to your Modem at Disconnec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reset/restart or change any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. E.g.: set the modem from 2400 Baud back to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ny editor to make the files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arting the PTM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start PTM withou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another comport, run the program in a dem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ol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old mails from PTM version 5.17 or old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dir, you must convert all the MS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: COPY the file CONVMAIL.EXE into your MAIL-dir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CONVMAIL in this catalog - BUT ONLY 1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is file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DO_SPEAK.BAT generates 3 PTMSPEAK-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iles are just copies of the Dutch, Germ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are used for Belgium, Luxembourg and �ester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in the intern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met can now do 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configure the program in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to forward mails to your BBS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mails back in the sam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also works with other PTM-programs version 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program has send your mails to the BB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end 'F&gt;' to ask for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BBS has been setup for forward to you, the BBS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ask the SYSOP to g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d all mails to you, it will send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not setup for forward, the BBS just send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there are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and hierarchical address in you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'SPACE'-key to toggle to correctly settings in the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rcical address you also have to enter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your local BBS for its address. This will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'BBS' for really BBS-Mailbox, but only if you are me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'*' to TNC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 between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the National - NS16550A UART with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this option On/Off in the Setup-Menu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rigger level to 1, 4, 8 or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ail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will searchs in the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in the LOG-dir for a match.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und the 'SP Call @ BBS'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on the command-line. This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/Cyrillic characters  (w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end ' &gt;&gt;&gt;'  (w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 to Digicom characters on/off  (was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was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e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TM has now build in the new Extended Yapp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ormat works against FBB 5.14b and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error in FBB 5.14b, so if you want to do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is version of FBB, then select the new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Yapp-Receive or Yapp-Resume with an other PT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, check the version. Use the old Yapp-format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rogram is older than version 5.10. Els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formats (Yapp or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Alt Y    (Yap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R or U   (Receive or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Y or C   (Yapp or YappC - YappC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language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nch text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 text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ssian text - PTMSPEAK.RUS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many languag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station connects you, PTM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language. If a LA-stati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PTM will select Norwegian.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ble to change language using the LA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LA ITA change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next Connect from the same user, PTM will sti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 this version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PTMSPEAK.ENG must always be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art up in Italian type "PTM ITA", for French, type "PTM 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language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for PTM to talk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moment PTM is able to talk Danish, Swedish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, Italian, Spanish, French, German and Russ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the Russian text you have to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starting PTM. EGAGARUS is a Cyrillic font for EGA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. To toggle between Latin and Cyrillic charac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trl +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use the Cyrillic characters in Terminal Mod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for writing Subject and Text in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Russian or Homophonic Keyboard Lay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a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rules before editing a PTMSPEAK.*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line-numbers and the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 'space' in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use _ (Underscore) instead. Not all editors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n ordinary space in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of the line length. For some of the text-str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imi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-file MUST NOT exceed 30Kb. (version 5.00 and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n't find your language in the setup-menu,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name PTMSPEAK.XXX or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good translation in your language, I would be gl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send me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ind any errors in the translated files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yourself and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Toggle between Latin/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ust run EGAGARUS.EXE before running P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Toggle Open Buffer at 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Toggle Close Buffer at Dis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efaults in the setup-menu for these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will be converted to 8 spaces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Quit Mailbox and Forward a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Quit Mailbox - Forward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 in the internal and ex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 the Last 1 to 999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box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messages are now numbered serially and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List with the highest numb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nd Status on all types of mail (TS) - Type can be P (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) or B (Bulletin). Status can be N (Not read), Y 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(Not Forwarded) o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 of a mail message would look like this: 000123PN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Kill a mail message it will still be on the disk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perform the DELETE *.$SG from your DOS-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remove the killed mail messag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w able to Forward to your Home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 - you must tell PTM to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hich Port to use. Also tell PTM the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want PTM to Forward a mail message ente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 SP CALL @ BBS or SP CALL@BBS (SB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is the callsign of the receiver. BBS is the HomeB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r, NOT your ow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oceed with the usual stuff: 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see the SB and 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leave the Mailbox with the F-key, PT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to your HomeBBS and Forward the mail message a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eave the Mailbox with the Q or ESC key, the Forw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place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chieving the Connect, PTM will send [PTM-5.00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ell the BBS, that you want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a new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s a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     BBS      from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answer OK,  and PTM will send you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the mail PTM will send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BBS answers with anoth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quence will be repeated until all the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ry to Forward every hour if there is any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mote station can send a mail message to be Forwar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ntax is the same: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also able to receive a Forwarded mail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BBS or from other PTM-users. Ask your local BBS-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you up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TM receives a special prompt - [Prg-Ver-$] - P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ready for a forward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send a single prompt: &gt; and wai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the header: SP CALL @ CALL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TM will answer back, OK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check the BID, if BID Check in the Setup-menu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sends subject and text and finishes with 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t all mail messages, it will end up with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t able to make a Reverse-Forward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sconnec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guarantee that this featur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 of BBS - I have tested this feature against th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Remote and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Read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Toggle function - Shift F3 -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TM 5.00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 this option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oldest entries in the file BIDCHECK.PTM o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. Don't keep more than the latest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roved Mail Snatching with a better Prompt-recogni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traces a mail-beacon with your callsign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lashing message will also appear in the Mail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WAI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count down n minutes (n = 1 to 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o connect the station sending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TM succeeds in connecting, it will wai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TM sends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has collected the message and sees the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close the file and send "KM"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ly, on the 3th prompt, PTM send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,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il-window will then show a flashing message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messages collected in this mann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ubject 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 MAIL and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 (Alternative Mail Trace Word).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select another trace word, e.g. TELEX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works like an MHeard-buffer,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sign in it. It will display the time of the fr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s MAIL, FIL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POST (Alternative Mail Trac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Mail-beacon    ; mail for you at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File-beacon    ; file for you at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saw your callsign from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your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g this version you will se a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,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Write me a packet-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will return you your own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rial-number at once. Phone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your CALL-SIGN, Name and Address, Modem,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not register your copy at once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at PTM will flash a reminder for 30 sec's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 There are no others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worked on PTM for the last 2 years, spen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00 night hours to improve the program.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m curious as to where my PTM is running! I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the time to tell me. Your serial-number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egian users:   contact Ole-Ivan,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 users:     contact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Users:      contact Francis Mauchien,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rs:          contact Jim Hope, K8YTE @ K4IWW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n users:  contact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connect, the PTM ver.4.50 and later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arrier Detect (DCD) signal on Pin 8 of your modem's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 Packet Modem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r modem support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er post JP3, located in front of J1, between integrated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and U5, is factory set so that DCD Pin 8 is permanently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, so you have to move the JP3 jumper plug to the opposit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K-88 schematic diagram in the Appendice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odemparameter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 on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mand: XC = Remote Control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possible to remote control a seri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PTM, set up the primary COM port for your Packet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ary COM-port for your remote line.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any RS232 device to this port, for instance another TNC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PC, or any other device with an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remote-function send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termine if this function needs SYSOP-Status,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Resume a YAPP-transfer. If you get a Time-out, a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cel a Transfer, you will be prompted to Delet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received file if you have received at least 3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always delete the 2 la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ave it you can retrieve the rest of the file now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for the file again: Y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send an off-set to the other part, and the trans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orks with the newest FBB-BBSs and between two P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is 4.4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modems you can add these files to ch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and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Dis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Connected, new parameters are sent to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Disconnected, new parameters are sent to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 to change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ke  START.TNC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MOTE-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commands FH, FS of F#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HELP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is fil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Shows Status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atus-lines are read o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Low, STATUS1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High, STATUS1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Low, STATUS2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High, STATUS2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Low, STATUS3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High, STATUS3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Low, STATUS4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High, STATUS4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emember: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emember: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bination of an X-value is allowed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fun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the command X01 or X001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Data Bit 0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printer on LPT1 then use LP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Control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r X002 will activate a pulse o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r X003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will activate a pulse o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Remote Functions to control frequenc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Amp. on/off, Antenna-shift, rotor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your coffe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uffers on you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if SYSOP-Status must be 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isconnect, there will always be a puls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. Use this to reset an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and X001 will send the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and X002 will send the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and X004 will send the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and X008 will send the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and X016 will send the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and X032 will send the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and X064 will send the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and X128 will send the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in the F#.DAT files enables you to giv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#.DAT files. Don't forget to place it after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nt. It will add an extra delay (10 sec.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transmitted and before the modem will enter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ay (10 sec.) will always be added when the whol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12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24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ctions on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and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and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and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and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e this line with the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Puls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you are Disconnected, there will b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range from 1 to 9 seconds on th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ne on LPT1 or LPT2. Use this to control 2 H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AL-Bander HAM, or to scan 2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is way you need only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Connect, the pulse on this lin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ircuit for Remot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s the Flip-Flop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Reads status on the Flip-Flop via the ERROR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when a pul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on RES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interval between 1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ULSE-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lready running an earlier version of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- delete the old PTM.CNF before start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with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TM-program requires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nnections must be wired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PTM uses this line from now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problems with missing characters try setting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w a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 Flows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nal mailbox in your modem must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antronic modems allow mailbox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PK88 or PK232, BBSMSG must be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nt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whether 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the program you hav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you start PTM it will use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, PTM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, you will get a new screen-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screen that n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lef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highlight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right window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righ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righ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hange a setting, use the SPACE-key to toggle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xt string followed by the ENTER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lef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Setu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Y to save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perform at least the set-up for Comport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ter your cal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are divi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- the main functions, right side - the functions with default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ical Address: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ftware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connect-alarm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this function should be active. If Chat is On a be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when someone tries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Tra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your call appear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this string is seen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Small buffers, but a lot of free memory with Overl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Medium buffers - medium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Large buffers, but only a small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screen buffer should be active from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this version without a serial numb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lashing text suggesting that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end me a packet 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turn your personal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at once. Phone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-SIGN, Name and Address, Modem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egister your PTM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TM will flash for 30 sec's before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nguage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, LUX, NED, NOR, POR, SOU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ssian or Homophonic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a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 Com1 og Com2 have standard addresse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udrate for the connection between computer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a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oose a comport which uses the same IRQ as the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1 modem connected select the same comport a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rate for the connection 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 connection between computer and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modems are connected PTM can sca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1 modem is connected select this func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to Digicom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recei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put you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your mai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 files. E.g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used fo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ressed to a certai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ZH, ZIP, ARC, ZOO, PAK and ARJ-files can be transferred in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 in this directory should be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always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uthorised to pick up the file (MAX 6 ch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A packed file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A packed file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which PTM cre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where you want your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on the screen. This mode 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on the screen (E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the screen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efeed when the line length exceeds the selecte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0,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n you want the screen to be blanked. 0 = No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After 1-9 minutes the screen will be blanked if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nect the timer will start again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wake up at a Connect or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manually with the Al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X-text in both RX- and T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oth windows / OFF =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-adapter with colours you must set up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B/W you ge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he Rx-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monitor fil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s will not be shown and there will be not response to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variable, a lower and an upper limi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ter - Low and High char. In this manner, you can filter ou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on your screen if you use the default values for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west char. in the monitor 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this is a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highest char. in the monitor-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this is the Danish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connects and disconnects and connect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Up/Downloads, and transfer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ile = e.g.  03051991.LOG   Month Day Year  March the 5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ll that your Home BBS sends out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  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All Calls           Mails will be collected from all calls -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Exclusive Home BBS  Mails will be collected from all calls -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 Choose this setup if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Home BBS only       Mails will be collected only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also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insert an alternative for the word MAIL: E.g. MESSAGE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the Danish word f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a Mail- and Filebeacon should be activated every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TXUIFRAM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Mailbox and only Mailbox should be activ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 a Connect, the calling station will be put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, this function will be turned off until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monitor when somebody i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goes on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Forward to your Home-BBS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Reverse Forward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rt for Forwarding - primary o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-nodes. PTM is able to connect your BBS through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 VIA OZ1XXX,C 2 OZ6BBS    First connect to OZ3PAC-2 via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 if you want BID-check when recei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 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PACE'-key to toggle to correctl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ical Addres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BBS for its address. This will be a part of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BBS' for really BBS-Mailbox, but only if you are men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your favourite editor. You can now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ALT U command. E.g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e filename of the editor and 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make a PATH to the editor. E.g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that can display an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LIST.COM. This program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you want to call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HAM\LOCATOR o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program with the ALT 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parallel prin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llel-port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connected to LPT1 then select LPT2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you want a pulse from the Init-line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trol 2 HAMs, Multi-bander HAM, or chann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lse interval from the Ini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the Serial Remo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, all YAPP-transfer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, only YAPP-transfer with SYSOP-Status (the PD-comm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SYSOP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disconnect tim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PTM to disconnect if no char. are received from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sending &lt;CR&gt; in Connected mode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CF7 - Toggle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Relaxed/Very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no delay after a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- delay 5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axed - delay 10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PP Packet Delay will be added after x-count of YAPP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NC Type. Type 1 uses the Control C metho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ode after you have been in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uses the BREAK method. This is faster. Use this method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. Type 0 is only for test purposes. Will not send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PTM to send DAYTIME to the TNC when start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save Set-up in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now show the program name and P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available memory 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memory will be used for various buff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the extent of 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TM checks itself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TCH IN THIS PROGRAM - THE PROGRAM WILL BE DELETED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NAME THIS PROGRAM  -  PROGRAM WILL BE RENAMED TO PT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 will see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and the program switches to the main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pressed within 30 sec's PTM will go 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t least one modem is connected to the correct port o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T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picture is divided into 3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is for RX text and PT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window shows act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creenbuffer with counter or [File] 123456, if a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flashes if there is new mail or [File]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file, or [MaFi] flashes if both a mail and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[23:21] show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ign, active comport and PTM version number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is for TX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for a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 Ctrl C / BREAK to modem to force it into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Show LOG-file on the screen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Make a password list in the file Call.PSW,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1000 five-figure random numbers to be used 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The file will vary every time you press 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also be installed on the Remote-PC in the PT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ystem, the file must be renamed with the Remote-station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-command in mailbox and Files in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 'conv' to modem to force it into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utomatically send a list with call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il or Files every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in the TNC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Call your favourite program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F2 you will be prompted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ploading to BAYCOM-user be sure that the BAYCOM-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Remote-command: //WB Filename (Write Bin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lected the file to upload PT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then will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can run the program CUTFILE.EXE -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tring [*EOF*] and cut the file from her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get the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t between primary or secondar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 and can only be used 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If you want to change the configuration (Call, COM-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-up options, and colours). If colours are change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 the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, and you can only toggl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 2 modems can be scann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nnect, the scanning will stop un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NITOR OFF on both modem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ON the "Com#"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Open or close the screen-buffer. When the buffer is full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and new text will be directed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 screen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ve screen-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Display screen-buff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 an ASCII-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ove an ASCII-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Open or close an ASCII-file on disk and direct ASCII-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irectl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 callsign in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#1: C K8YTE VIA AB4S (send this string with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K8YTE          (send this string with F6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3: C OZ3PAC-2,C STVNS2,C NORDL2  (uses NET/ROM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ve route-buffer o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Load route-buffer from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xt in both RX- and TX-windows / TX-text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7   Sets Crypto-mode off, but only locally. Use this func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se sync. This function must be active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Toggle Heart-beat on/off. Only in Conn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send a &lt;CR&gt; every x minutes. Connect-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. Heart-beat function will be turned Off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if you want to keep a 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ction to a DX-Cluster via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Toggle PULSE on Remote Control Port on/off. (LPT1 or LPT2 Ini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Delet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en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t active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end a configuration file (CONFIG1.TNC / CONFIG2.TN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will be sent to the primary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should be created by yourself, using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Toggle Beep on Alternat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rks like an MHeard-buffer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in it. It will display the time of the fram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recognize the words MAIL, FILE, and POST (this 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 Mail Tr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Displa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Toggle Blin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send the char. 255 - then the subsequent text will f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until you press AF10 again or until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THIS LINE WILL BLINK         - the whole lin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D (Alt F10) BLINKS             - the word BLINKS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Alt F10) WORD (ALT 10) BLINKS    - the word WORD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in WELCOME.DAT and BYE.DAT -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 255 before and after the text you want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can do this (Hold down ALT and press 2 5 5 a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release AL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works if the other party uses PTM Ver.4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, otherwise the char. 255 will show up as a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Print an ASCII-file (Parallel Port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TM traces a mail-beacon with your callsign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flash the word "WAIT" in the mail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count down n minutes (n = 1 to 4) the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station which sent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TM gets connected it will wait for the firs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TM sends the text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TM has collected the message and sees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lose the file and send the text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on the 3rd prompt, PTM sends a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-window will then flash with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ssages collected in this manner will be given the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Connect-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For sending binary files in TRANSPARENT-Mode. Automat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CFILE/PACPRO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eived in this format will be saved in the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Delete text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 DAYTIM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a macro-string performs a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will perform a 'CR' and a delay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ish a greater delay, 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gal ASCII-values: 48 to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-value - 48 =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longest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 #1: Thanks for now.\0Call you later.\073 de K8YTE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nd these 4 strings with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for now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you later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e K8YTE + CR (delay for 20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Monitor-filter on/off. Filtering BELL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OG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nects and/or Up/Downloads will be logged in the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Load macro-buffer from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ve macro-buffer to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Display ASCII-file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L you will be prompted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Intern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 Expert/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Quit Mailbox and Forward at ones to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Display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Kill message no. E.g. 'K 13' deletes msg-n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mails in the Mailbox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      =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Kill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      =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     =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 #    = List Last  List the last 1 to 999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tring =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gt; Call =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 Call =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      = Mail&amp;File  Mail and File fo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Works with List and Read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DIR List files in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DIR List files in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Quit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 'R 9' shows msg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Read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W      = What RXDIR List files in directory RX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 files in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function will search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placed in the LOG-di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he Name is found the 'SP Call @ BB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returned and placed on the command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an easy way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Send Bulletin with subject (max 6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Forward a Bullet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 (Bullet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OZ0ABC - mess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Forward a Bulletin with a speci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     = Send       Without a Callsign,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sent to your own Call! (For tes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To write a new message.  E.g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a subject plus CR. Then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with Ctrl Z plu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ppend ASCII-files i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must do this before the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a Ctrl A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wan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lso write your messag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or and use the same metho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Call @ BBS =      Forward a message to Call 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Forward a message to Call at BB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elp-text for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for Remot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,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 files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 files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When disconnected, this function sets the mailbox onl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stations are direct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nect, this function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ready connected you can direct the connec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o DOS. To get back to PTM type 'exit'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Parallel-printer on/off. Only RX-tex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End this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 screen-buffer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Disconnect-tim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Call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e text in R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Manually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blank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Chat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t Latin or Cyril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run EGAGARUS befor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 the string '&gt;&gt;&gt;' and a C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 '*' to TNC.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 [|]{\} into Danish character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rom Danish characters to [\]{|} wh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ggle-function. Especially useful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64 user with the Digicom pac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ut PTM into DISC mode (No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only when PTM indicates Connect and modem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s RX-screen picture 1 lin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s RX-screen picture 1 lin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s RX-screen picture 1 pag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s RX-screen picture 1 pag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any key to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2 min. without any keystrokes the program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body is connect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-time users must use the N command (N Name) in the mailbo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are called, PTM will say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ing station will see a Welcome text. You have to design your ow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WELCOME.DAT. A kind of an extended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hen sends its own connec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ells the calling station if there is any mail or fil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text for the comman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//H' for Help on an empt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PTM sends BYE.DAT and disconnects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hat, to page the  SYSOP. Sounds a bell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. can switch the bell off and answer the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, PTM will direct  the calling station in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CR   Toggle Crypto-mode on/off. Requires a correct password list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. See how to do this with the CF1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nd this command to the other party, he will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back to you: //#0123 (or an other random number)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 that the command was received and the password-number 0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This password will be found in your list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part of the crypto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raffic handling between you and the other par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ad by anyone else. You can send/receive/li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erform a binary file-transfer in this mode. Still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nd //CR again, the other party will send //#000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back in normal mode. This function will be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B is use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Display a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er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ailbox Only = ON, the calling station will immediately be 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rect the calling station out of the mailbox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box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To abort the current comman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ks with L, R, H, I, U and W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PTM sends BYE.DAT and disconnect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When downloading, be sure that the BAYCO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will accept the Remote-command: //W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do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then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can run the program CUTFILE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program will find the string [*EOF*]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from here. The program will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Binary File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When uploading a file from the BAYCOM-user, he/s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take care to give the correct file name an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e.g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PTM will count the siz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To page the SYSOP. Rings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Uses password-tabl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F1-command and the //C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Copy       Copy files from RXDIR to TXDIR and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y file TEST.TXT from RXDIR to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filenam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subdir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SCII File from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Delete files in RXDIR, TXDIR, TXDIR\SUBDIR and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Delete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subdir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Short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only: 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NE Command for a long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Display a mailbox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 st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Kill a message if it is to/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delete msg No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Kill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 messages to/from you and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all messag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hange language - e.g. LA ITA change t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 the last 1 to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tion of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Long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E Command for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Personal Download File from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your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SYSOP writ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others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 PU Call. Call = who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Leave the mailbox and ente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file from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Download file from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Read a message if it is to/from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display msg-n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Read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Read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WHAT in RXDIR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Send Bulletin to ALL (Subj.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Forward a Bulleti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Forward a Bulletin to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Send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Send a messag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a Message to Call 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a Message to Call at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Remote SYSOP-Status. Call.PMS fil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file on both systems. See CF1 comman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mote system will answer back e.g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TM will find the correct Password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ck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now use the extended commands: L, R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W, PW, PK and PD -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 your us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 the PTM Vers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 the file NEWS.DAT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Remote on Secondar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You can set this function up to work with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     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xit Remote, the user must send a Ctrl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star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ser will be able to remote control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a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elp file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Will send the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(Will send the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Hardware Remote Control function - hardw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It might be a QSY to anoth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tenna shift, turn on the Power Amp. or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positive pulse on LPT1 or LPT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ata Bit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## in HEX with 2 digits (01 to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Will also send the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DECIMAL    Hardware Remote Control function - hardw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ue ### in DECIMAL with 3 digits (00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nd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le = Download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Dir/Dir/File   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ry Upload of a file to the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Display What on disk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Display What on disk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Short help with a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will give you help with all the YAPP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ACFILE-format to upload files in the mailbox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if the disconnect timer = ON while you typ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receive anything from the other part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message-files are given the name ######TS.MSG (number from 000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9999) and will be saved in the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 PTM creates these 5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US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DK.DOC  D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NO.DOC  Norweg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FR.DOC  Frenc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SV.DOC  Swed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IT.DOC  Ital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2  News in this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2  Danish read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Belgian text-file   - Copy PTMSPEAK.NED to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Dan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German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Engl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Spanish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ren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aroese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Greek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Greenlandic text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Swiss text-file 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Islandic text-file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Ital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Luxemburgian text   - Copy PTMSPEAK.FRA to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Dut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Norweg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Portuguese text-file 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OU  Finnish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Swed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Austrian text-file  - Copy PTMSPEAK.DEU to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Russian text-file   - run EGAGARUS.EXE befor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Generates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MAIL.EXE  To convert old mails (ver. 5.1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Russian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PTM configurations-file. Do not cre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self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Daily Log 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User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: NAME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xpert/Novic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Call/Languag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Will be sent to TNC / Port1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Will be sent to TNC / Port2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Will be sent to TNC / Port1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Will be sent to TNC / Port2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Will be sent to TNC / Port1 at 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Will be sent to TNC / Port2 at 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Will be sent to TNC / Port1 at Dis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Will be sent to TNC / Port2 at Dis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Will be sent to TNC / Port1 at Disconnect on Po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Will be sent to TNC / Port2 at Disconnect on Po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Config-file for the TNC /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Config-file for the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ews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Welcome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Info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Help file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Short description of X01 or X00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us on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us on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us on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us on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us on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us on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US on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us on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ese files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Route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Message-files in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Holds the last MSG-No. used by PTM. PTM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in the MAIL-directory. The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000123  -  always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create this file with an editor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ains all BID-numbers from recei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creates this file in the 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Personal files in PSDIR. E.g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Password table. Use Ctrl F1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will be named with your call.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is file to the remote-statio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on your own system with the call of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w, you and the remote-station can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bo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ame table will be used in the crypt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ct Only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calls in this table wi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 Connect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s in this table will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_CUT.LZH  Packed file for the BAYCOM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An excellent program to displa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Any small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2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between 5pm. 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