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BID" (Bulletin IDentifier) associated with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and with any message which ha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not given explicitly with the "Send" comma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from the message number and callsign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message was initially entered. It has the form nnn_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sonal.</w:t>
        <w:tab/>
        <w:t>If sent with SP, or with S and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TS traffic. If sent wi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s.</w:t>
        <w:tab/>
        <w:t>If sent with SB, or with S and NOT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essage gets somewhat differ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TS traffic, the LT, KT, and ET command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a BID is sent when forwarding to 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the message can only be read by the sender, addressee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lags" associated with each message.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age status" position in the "list message" display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an associated "L" command, and some have associated "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he "Forward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forwar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s, 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The "H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forward, and can only be se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"In process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in the process of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The "Kill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killed, but has not yet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. Killed messages are purged with the G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"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warded and un-rea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The "Rea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read by its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BID'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(S, M, CM) work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is S[type] TO [@ AT] [&lt; FROM] [$[M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[]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ff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n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get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, with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 or P message gets a BID if the command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the "$" field. A message of type B or 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BID if none was specified and it h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message of type T never gets a BID.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ame rules apply whether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, M, or C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ystem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ser sends the message with "$ID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identifier "ID". If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en before, the message is rejec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- Already have it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ser sends the message with "$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a unique MailBox generated BID. Thi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from the message number and callsign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ccepted, since this BID cannot have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a distribution list, and a BID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, a unique MailBox generated BID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D is generated from the message number an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lBox of origin. If this BID has been see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user (sysop) attempts to change the BID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BID is one that has been seen before,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, the text "NO - Have it already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ssage retains its curre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message is received from another MailBox, and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long with it, and has a distribution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rom which the message was receiv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lready forward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apply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ssage entered into the system without using "$"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 distribution list may loop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jection mechanism for this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ssage which was entered with a "$"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hen it is forwarded back to an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of type B or P may have a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type 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will be no attempt to pass a message which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station that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