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C�PROGRAMS FOR NOTA B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collected 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mar Even-Zo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Institute, Tel Aviv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Aviv 69978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[+972-]03-427233, 545-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B10@TAUNIV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VM.TAU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orris (especially for HYPER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JMORRIS@UALTAV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jmorris@vm.u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Woozley (especially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 Kearsarg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sville, VA 2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Itamar Even-Zohar, 1988 1989 199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John Morris, 199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nthony Woozley, 199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UL�Documentation:�MDN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-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ing Free-Form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HGC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age numbers in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(by John Mor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grams Indexed by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