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.MEX -- Auto dialing via PC Pursuit using MEX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- 08/23/86 -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ARC contains a PCP.MEX file which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(via another .MEX file if you wish)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ia PC Pursuit.. It includes a special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as described in the PCP-WARN.FIX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.ARC. The MBBS.MEX file used PCP to call the MBBS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E.. NOTE that before you can use PCP.MEX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se your favorite word processor in "normal"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document mode for WordStar users)..) and chang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question marks ??? to include your local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umber and your PC Pursuit user ID and passw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invoke it from the command lin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PCP 213 653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invoke it from a MEX file.. If you hav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extend feature on, you can use PCP as a comman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 213 653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log off of the remote system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, then disconnect (by dropping carrier) on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disconnect from PC Pursuit (you sh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witches so the DTR line controls the switc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TAT SMDISC OFF and clone 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files were written for MEX-PC v1.65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CP/M version of MEX-PLUS as well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about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when you edit PCP.MEX, be sure to take out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I added to help you find the places to upda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.MEX file does the trick for you.. It sure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.. (After I got the MEX STAT settings right..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IGGER char by using a STAT TRIGGER "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ysop, MBBS HQ PD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213) 653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