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ed after SYSOP.EXE has imported message ba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0 format.  This program will go through and add the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