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 -- a LaserJet Soft Font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some really huge soft font files from which you 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etters?  Those three 80 point initials you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?  And their soft font file is taking up 300k on your di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takes 180 seconds of download time?  And there's a cra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's memo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displays the characters of a soft font file and lets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ose you choose to keep in a trimmed down soft fo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rogram should be intuitive.  I won't belab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nput for the "Type in the characters to keep.  Press [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" prompt may deserve some explanation.  It'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to supply a phrase with repeated letters -- TRIM isn'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ny of those character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routine for that prompt may surprise you if you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, &lt;Escape&gt;, or &lt;Enter&gt; keys.  Those actions and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characters in the lower thirty-two ASCII set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-screen as happy-faces, arrows, hearts, diamonds,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and other odd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me fonts do include the lower thirty-two character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hat they can be typed in at that prompt.  Tha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llows such, and entry may be made directly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key exists, from a Ctrl-Key combination, or from Alt-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re's no way to edit anything you type in the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at cursor will remind you you're in an unusual input mod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 if you hit a &lt;Backspace&gt; or &lt;Enter&gt; by mistake and se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d-diamond and sixteenth-note characters appear on the li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ont doesn't have a character, TRIM isn'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le trying to buil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keep in mind that the characters you see on scree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haracters printed by the soft font.  That'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or the upper 128 characters in many sets and for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, if either group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input and output file names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.  They may be identical if you have no wish to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adhere strictly to Hewlett Packard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If one of your soft fonts doesn't follow tho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will simply give up and quit without trash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specifications do allow huge characters to be defined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about 32,000 bytes.  I just can't find that anyone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pability, so I didn't build in support for it.  TRIM will ch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t if it does encounter such a continua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is a freebie from: 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[75725,17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      D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 program and documentation copyright (c) 1990 by Don P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.  Released March 28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