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3               19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version of the Diagnostic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 With 32K RAM And Boot ROM Socket (WD8003E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), only certain values should b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field of Test 1 (Configu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should select are based on whether the W7/W8/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 on the board specify 32 Kbytes or 8 K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Buffer Size       RAM Base Addr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Kbytes          C0000, C8000, D0000, D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Kbytes           C0000, C2000, C8000, CA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000, D2000, D8000, D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3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C8000 and CA000 were added to the choic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parameters in Test 1 (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 (25 January 1988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