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LUS"-FAMILY LAN ADAPTER 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WITH NOVELL ADVANCED NETWARE v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provides drivers for the "PLUS" (WD8003)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stern Digital LAN adapter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        WESTERN DIGITAL ADAPTER BOAR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8003            StarCard PLUS (WD8003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Link PLUS (WD8003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herCard PLUS  (WD8003E, WD8003EB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is directory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DOC           ;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.DOC           ; Notes about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BAT           ; Installa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.COM               ; Program used by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MDRV.OBJ          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OMDRV.OBJ           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OMDRV.OBJ           ;   &gt; WD8003 Serv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OMDRV.OBJ           ;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DRV.OBJ          ; WD8003 Shel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batch file automates the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LAN drivers on the Novell GENOS-1 and GENSH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  Once the drivers are installed, the GEN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H procedures can be run exactly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NetWare v2.0a Installation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performed by the INSTALL batch fil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in Appendix B of the NetWare 286 Installation-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Chapter 2 of the NetWare 86 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OS-1 and GENSH diskettes each conta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Each subdirectory contains the driv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AN adapter board.  The INSTALL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subdirectory and the appropriate drivers to both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  This procedure is described in Step 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OS-1 diskette supplied by Novell does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to install any more drivers.  Prior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batch file, you must therefore delete from GEN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and subdirectory for one or more LAN adapt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needed, taking care not to erase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This procedure is described in Step 1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make working copies of the NetWar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ructed by Chapter 1 of the Ne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  This will preserve your original NetWar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- MAKING ROOM ON THE GENOS-1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DIR of the GENOS-1 diskette will reveal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mber of subdirectories, each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a different LAN adapter.  The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will vary with different versions of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oom on the diskette to add any mor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Western Digital "PLUS"-family LAN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subdirectory on the GENOS-1 diskett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AN adapter that you never plan to use.  Delet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selected subdirectory first, and the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tself.  The subdirectory names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adapter boar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      IBM ASYNC Remote Dial-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    IBM PC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RONET    Proteon ProNET With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  3COM Eth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BIOS    Generic NETBIOS (Interrupt 5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ET       Gateway G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AR      Novell Star Intelligent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AR     Nestar PLA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HER     3COM 3C505 EtherLin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NINET    Corvus Omn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N        IBM P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NET      Orchid/Santa Clara/AST P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C        SMC/Pure Data AR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LAN    AT&amp;T Star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N        IBM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TA      Allen-Bradley VistaLAN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delete the GNET (Gateway G/NET)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directory, use the follow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ir g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rase the NULL subdirectory from the GENOS-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 is used by the GENO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- RUNNING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driver diskette in drive A: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 NETWAR20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will lead you through the step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"PLUS" (WD8003) family drivers to both the GENOS-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SH-1 diskettes in a new subdirectory named WD8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- RUNNING GENOS AND GEN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Western Digital LAN drivers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OS-1 and GENSH-1 diskettes, you are read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OS and GENSH utilities as described in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Manuals.  At the point where you are 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the LAN driver, the WD8003 drivers will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choi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           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8003        WD Star/EtherCard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