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/ POP-HEL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7,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706 Bradl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VERSION 2.01 AND OTHERS 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HELP!! DO ?? 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HELP!! 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!! 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HELP!! AND POP-HELP  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D ADDING HELP!! COMMANDS  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INDX 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represent many months of very hard work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 you to support the Shareware concept and fight the high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are user supported programs. 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programs and they are not free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HELP!! and POP-HELP on a trial bas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tinue using HELP!! and/or POP-HELP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you must register by sending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$15.00 for registration only (no disk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$25.00 for registration and the latest version on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e the version that you currentl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available for purchases over 10 units.  Wri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706 Bradle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ton, MO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find this program useful or not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ELP!! and POP-HELP have been thoroughly test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 bug or have an idea how HELP!! could be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HELP / POP-HELP 2.01 AND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been  using other  versions of HELP,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ifferences between HELP  2.01 and  previous version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NVERT has been replaced by HELPI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ETUP has been replaced by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HELP and  POP-HELP now  use significantly smalle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ghly half the size) and saves you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POP-HELP uses considerably less RAM memory (about 20%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DOES HELP!! DO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is  designed to  be an  on-line reference  manual.  HELP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with  a  text  file  (HELP.DAT)  that 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DOS commands through DOS 3.3.  It is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s  possible.   You can create your own file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HELP!! can be tailored to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is available from the DOS command line at any time. 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 pop-up or memory resident version of HELP!!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inor differences between HELP and POP-HELP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hat HELP!! uses (HELP.DAT) is includ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can add commands, edit commands, or personalize 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.  (See the section on Modifying and Adding HELP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ation of HELP!! is either a one or two step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HELP!! was downloaded from a bulletin boar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run the HELPINDX program before HELP!!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tell if you need to run HELPINDX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wo files.  If you do not have the files HELP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P.DAT, then you will need to run HELPINDX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section labeled USING  HELPINDX)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se files, then go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ype HELPINST and press Enter.  A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to enter several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hat HELPINST will ask for i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HELP.NDX can be found.  HELP.NDX is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!! and POP-HELP use.  Just type in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HELP.NDX (Example  C:\HELP  or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hat HELPINST will ask for i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HELP.DAT can be found.  HELP.DAT is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!! and POP-HELP use.  Just type in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HELP.DAT (Example  C:\HELP  or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ELPINST will ask you if you want to forc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 Both HELP!! and POP-HELP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ing out what type of adapter that you hav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monitor that is attached to a color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a Compaq Computer or a composite monitor of some s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rouble reading the screen because of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By forcing color to monochrome you will be abl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that HELPINST will ask you for is the key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o start POP-HELP.  Remember that POP-HELP is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ry resident version of HELP!!.  The key sequenc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0 through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A through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F1 through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, CTRL-End, CTRL-PgUp, and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have  enough  choices  so  that  POP-HELP's 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on't interfere with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the required informatio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HELPINST will ask you if you are sure.  Press "Y"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or "N" to return to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SCape without saving any changes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HELPINST will ask you if you are sure.  Press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or "N" to return to HELP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 and down arrow keys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and POP-HELP are so easy to use and you will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eed to use the documentation.  Nevertheless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key differences between HELP!! and POP-HELP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be sure to read the section that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are able to use POP-HELP, you need to load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typing POP-HELP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POP-HELP, just press the key sequ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d (using HELPINST) to start POP-HELP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key sequence, POP-HELP will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HELP!! all that you need to do is enter HELP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nam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HELP!! is:  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] is optional.  If HELP is entered without a COMMA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vailable commands will be displayed and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one using the cursor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LP!! is entered with a COMMAND name, HELP!!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mmands for the command entered.  If HELP!!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ntered then the list of commands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 HELP information for the command ente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is not found then the list of available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nd you may scroll through them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list of commands, you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s    scrolls one COMMAND NAME at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and PgDn         scrolls one screen at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          scrolls to the first and last COMMAN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         selects the COMMAND that is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window which displays the HELP!! tex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following cursor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s    scrolls one line at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and PgDn         scrolls one screen at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  display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  displays the nex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          scrolls to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selects the command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at the second window (HELP window) is display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splay the COMMAND WINDOW by press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NDOW provides an easy way to enter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help with.  The COMMAND WINDOW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mmand that you have requested help with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ill able to read the help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you are in the COMMAND WINDOW you st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in the HELP window (second window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able to scroll the help information up and dow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HELP, the command that you en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NDOW will be processed immediately and you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HELP!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ommand using the COMMAND WINDOW with POP-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 right away.  In fact, nothing will happ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ntil you exit POP-HELP.  When you do exit POP-HEL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you entered will be sent to the keyboard buff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HELP is available if you need to remove POP-HELP from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you need to do is type REMHELP and POP-HEL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S BETWEEN HELP!! AND PO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differences between HELP!! and PO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using HELP!! (from the command line)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name.  An example of this would be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with the command HELP MODE.  After issuing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will look in its list of commands to see if i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ODE.  If it finds the MODE command, then HELP!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 the information available for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! cannot find the MODE command then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HELP obviously has no way to allow for this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a HO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econd difference has to do with the way that HELP!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HELP handle a command entered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command from the command window using HELP!!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immediately and you will remain inside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ommand from the command window using POP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 right away.  In fact nothing will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exit POP-HELP.  When you do exit POP-HELP,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you entered will be passed 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AND ADDING HELP!!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great things about HELP!! and POP-HELP i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your own commands or you can change the text for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 to the list of commands you ca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text file using a word processor or the EDL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f you wish, you may create a completely new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 that you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modifying the text to be used by HELP!!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that you must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ximum length of any line is 40 characters. 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0 characters will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ELP!! and POP-HELP can handle a maximum of 50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Each command may have up to 135 lines of tex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 may be up to 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ELP!! and POP-HELP expect to find an index file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to find the individual commands. 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odifying your text file, you must run the HELP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ELPINDX is very particular about how th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.  Be sure to read below about how new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(Using 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special characters which will cau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when used in the text file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(Ctrl-A) - notes the start of a new command.  HELPINDX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A to be the first character in the text file being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DX also expects the command name to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.  You may want to take a look at how the HELP.D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HELPINDX would expect a text file to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2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ome text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(Ctrl-E) - makes text yellow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white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(Ctrl-B) - makes text green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white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(Ctrl-N) - creates blinking text.  Text will be blinking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 or blinking high intensity whit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(Shift-6) - returns text to normal.  Normal text is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 or light gray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HELPIN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modify your file, you will need to run HELPINDX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usable by HELP!! and POP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HELPINDX, you will be asked for the full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be indexed is located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HELP.DAT and it is located in C:\DATA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:\DATAFILE\HEL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he full path where you want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placed.  If you want the file placed in C:\HEL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:\HELP, if you want the fil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HELPINDX will display the command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until it has indexe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finished, you are ready to use HELP!! or POP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new commands or modified command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