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RMAN REGIST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in Germany who wish to register may now do so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IMPROCES distribution site in German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V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tlingerstr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-7500 Karlsruh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 0721-222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0721-213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would like to order an upgrade to IMPROCES, or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shareware version, you should contact CD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registered users who have recieved IMREG.KEY files: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REG.KEY file will work with every new version of IMPROCES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pgrade, first contact CDV to find out the latest vers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a later version, purchase THE SHAREWARE VERSION, and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REG.KEY file as befo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