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NEM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vel", by Steven William Rimmer, published by Balla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. In Canada, try Coles... they usually have it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and tell your friends about it if you like it.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s about the book or a photocopy of the 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consider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Cinema we'll send you a copy of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, as well as several other graphic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e do. Please tell us the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Cinema when you register. Our addres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is a slide show program for image file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complex sequences of images by creating script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programming language. Having created such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can feed it to Cinema and it will show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combination of the following image file 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nem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brush files with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/IMG files of the sort used by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files of any size and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 files (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Perfect graphic (WPG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Paint (MSP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/LBM/CE files (from Deluxe Paint, among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can be used with any display card and monitor,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you must do in a Cinema program is to tell 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screen driver to use. A number of screen driv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ards have been included with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INEDRVR.DOC outlines the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nema program must begin be opening a driver.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time you want each picture to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you can create a sequence of images. Each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while it's on the screen the follow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and wait for its turn. When the first image has b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you set, it will be replaced with 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ing language of Cinema... if you want to str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call it that... allows you to create complex Cin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y looping and calling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Cinema program. Note that all the imag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xist in the indicated subdirectories on 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.. you would change them to reflect the files you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m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[ PROGRAM START ]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s is an example Cinem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e'll start by loading 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river GrafDrv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ext we'll define how long the pictures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a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tells CINEMA to jump to the next picture if a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label, the start of the mai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This is a WHILE statement, and sets the start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This is a call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 This actually load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Image bodefra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Image zo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This is a WEND, the end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frog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nagel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e:\gif\mo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e:\gif\parro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ySecon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Secon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seco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d:\gemart\kelly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yThir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mage d:\gemart\cheetah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Third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tart of my thi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e:\gif\pi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mage d:\gemart\hkGir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[ END OF PROGRAM ]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nema program can be written with any text editor or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its non-document mode. Each line can be up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, and a Cinema program can contain up to 32,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dent lines to make your listings easier to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ignore all indenting. Cinema also ignore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lines in a Cinema program can either be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A label always starts with a semicolon. Labels can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commands and labels are all case insensitive.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mixture of upper and lower cas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reak out of a Cinema program by holding down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itting Brea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recognized by Cinema.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guments, that is, parameters after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>Remark.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Return to text mode and exit Cin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RIVER </w:t>
        <w:tab/>
        <w:t xml:space="preserve">Load the specified graphics driver.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the complete path and name of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chemy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RIVER</w:t>
        <w:tab/>
        <w:t xml:space="preserve">Unload the current graphics driver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to text mode. Normally you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this in a Cinema program as it looks mes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is useful if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in the middl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MAGE</w:t>
        <w:tab/>
        <w:t xml:space="preserve">Load an image into memory and tell Cine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it as soon as the current image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is interrupted. The argumen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path and name of any image fi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upported by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AIT</w:t>
        <w:tab/>
        <w:tab/>
        <w:t xml:space="preserve">Set the number of seconds to leave each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. The argument must b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zero and 32,767. If you mak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y small the pictures will essentially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hange as fast as they can be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BREAK</w:t>
        <w:tab/>
        <w:t xml:space="preserve">Set a flag to determine whether pressing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an image is on the screen will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 be replaced by the next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The argument for this comm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ab/>
        <w:t xml:space="preserve">Stop executing the program with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esume executing it one line afte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by the argument to this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must be the name of a labe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Make sure you do not include the lab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 in the argument to 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 xml:space="preserve">Starts an iterative loop. The argument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between zero and 32,767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times you want the command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 to execute before Cinema goes 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s after the loop. WHILE loops ar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WEND commands. You can nest WHILE loop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maximum number of nested WHILE lo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pending subroutine CALLs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  <w:tab/>
        <w:tab/>
        <w:t>Ends an iterativ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 xml:space="preserve">Calls a subroutine. A Cinema subrout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any legal Cinema command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loops and CALLs to further subroutin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routine must end with the command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ill cause the current Cinem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ume execution at the line just afte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>End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WHILE WEND loops and subroutines, pay atten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advertently use the GOTO command to break out of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neak past the RETURN ending your subroutine. Execut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ultiple times will cause Cinema's internal s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in time, returning you unceremonious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deals with most errors by returning you to DOS with a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Cinema program file written, you can ru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ing a path to it to CINEMA.EXE. If you want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INEMA.CIN, you would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 CINEMA.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Cinema program files are given the extension .C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NEMA.EXE doesn't actually care what you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inema figures out what sort of image file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by looking at the file extensions. This i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: 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: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: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: WordPerfect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: Microsoft Windows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: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of Cinema will include an installer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file extensions to suit you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have a selection of special effects to ad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Cinema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like that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the program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Cinem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I 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35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