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  //                        /////  ////  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//                        //   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   /////    ////   //    //  //   //  //  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//   // //   // // // //  //   //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   //   //   ////    //////  ///////  ////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often have you downloaded a GIF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BBS only to discover you wasted maybe 15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,000 bytes of download credits on an array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deserve to be called a picture, or had a "ba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" after the first 10 lines?  Wouldn't it be bet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as you are getting it?  Just abort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your time and credits for something more worth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ike it?  If so, SHOWGIF is just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!  It is a TSR that quietly waits for the syst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a GIF file.  Once writing begins, SHOWGIF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VGA or EGA video mode, and show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coming over.  Unlike other view it while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s, it works with nearly ALL protoc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HOWGIF to operate properly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ped with an EGA, VGA, or Super-VGA video ca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bout 32k of memory (mostly for GIF de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figuring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ep in operating ShowGIF i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ShowGIF is a simple process. 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n this process is to select a setup file whic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your card.  Each of these files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F.  The first line of each of these files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ard that it corresponds to.  Pick out the one whic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your vide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selected the setup file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SHOWGIF followed by the name o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selected.  For example "CSHOWGIF VGA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HOWGIF will print out the current setup and loa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It will inform you if you are using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switching method or if a resolution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phase of the setup involve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relating to how the operation of ShowGIF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can be altered with the us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ut are also available here for conven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question refers to the message delay.  It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(in 0.054 second clock cycles) tha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remains on the screen before returning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Normally it is 36, or about 2 second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umber here (the original setting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).  Next you're asked if you want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stream and extension detection methods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for either of these, than the existing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The implications of ea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CSHOWGIF will not let you turn both metho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howGIF would not have any way to detect a 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it asks if you wish ShowGIF to pa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This is probably best left off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will wait for a key before remov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before, enter will keep the existi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changes are optional.  CSHOWGIF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redefine the keys.  Enter or 'N'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.  If you do wish to change the ShowGIF keys, hit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ask you that key to hit for abor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rmally BACKSPACE).  Press the key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it will ask you the key to use for blank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rmally TAB).  Press the key that you wish to use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equences aren't recognized by either promp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C will be the same as SHIFT C, ALT C and C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HOWGIF will not stop you from setting both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key, but you setting it as such will disab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er.  NOTE: If you do reconfigure the key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n't keys that your protocol uses.  These ma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such as ESC, CTRL-C, CTRL-X.  ShowGIF will tra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nd prevent you from aborting your transf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inished, a reconfigured copy of ShowGIF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ShowGIF configured,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SHOWGIF" before you load your favorit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will be ready to use.  Once you begin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file, or an archive that contains GIF files, Show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and begin displaying the data as it go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may not start immediately, as it must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ollected enough information about the pictu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.  It will usually "kick in"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/Zmodem block.  If anything goes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, ShowGIF will abort and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ing what happened.  If the transfer goes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will finish with a "view successful" me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ishing your session in the terminal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, type "SHOWGIF /u" to remove ShowGI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commend that you create that (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) you create a batch file that loads ShowGIF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rminal program, then unloads ShowGIF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from occupying memory any longer than it ha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elps to prevent the side effects mentioned la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to use ShowGIF in immediate mode, an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reated.  It should enact the setup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and pass the file you wish to view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less hassle with command-line switches an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a few 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odem\qmodem.42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/p:+ /d: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one installs ShowGIF, runs a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installs.  The second uses ShowGIF's immediat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 given GIF file with pausing on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owGI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ctive, ShowGIF allows you to perfor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(This includes both immediate mod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) The first function is "Abort-View"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wGIF file viewer, but not the transfer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ee any practical use for this other than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hen you've "seen enough of the picture."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, you can just abort the transfer itself and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bor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function is an "on-demand"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there to prevent those particularly embarrassing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spouse walks into the room and happen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downloading that new X-Rated picture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re is nothing on the screen, the download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gress normally.  Any subsequent keypress will u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screen will automatically un-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finishes (ie at end of transfer 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ettings are backspace for abort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for blank screen.  You may change these with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, Shift/Ctrl/Alt shift key combi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!  (ie  Shift-X, Alt-X, Ctrl-X, and X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).  ALSO NOTE: do not choose combina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uses for its functions.  For exampl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uses Ctrl-C to abort the transfer, don't set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ow ShowGI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General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ontains several services for opening, c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files.  ShowGIF positions itself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program (usually your termi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tocol) and the DOS.  In this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s calls to DOS, checks to see if they 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ce, then passes them along to DOS unal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dangerous and destructive but, in this situ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GIF can be in one of two states when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OS calls.  The first state is where it monito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 and write calls.  If one of these call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F file is going to disk, ShowGIF makes not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witches to the second state.  In the seco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monitors write and close calls.  If the wr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aforementioned file, ShowGIF intercep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s it to the screen.  If it sees that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close the file one of two things happe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rint "View Successful" or "Transfer Aborte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" depending on whether the decoder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d back to the monitor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is happens unbeknownst to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e software assumes that it is perform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, writes, and closes.  The upsho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with ShowGIF and downloads without ShowGI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, or near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Modes of Dete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howGIF 5.1, unlike previous version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in which a GIF file can be detec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etection by Filename-Exten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original method of detecting GIF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opens with the GIF extension, ShowGIF will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ecoding.  The advantages to this method 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imple and quick.  The disadvantages to it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detect a GIF file when the picture 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when the protocol uses a temporary name th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GIF extension (as in Procomm Plus and SeaLin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IF file is in an archive (a common pract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informed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tection by File Strea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by file streams works by monito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the open files, and checking this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of the keyword "GIF87a."  This will detec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any name and even if its part of another fil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tored in a ZIP file).  Unfortunately, this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down drive access (although not noticeably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it to start unnecessarily.  (For instanc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this text file is a GIF because of th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   :  Uninstalls ShowGIF.  This returns a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ShowGIF and restores the system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ped by ShowGIF.  The Uninstall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aired somewhat, but if it stil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,  MARK &amp; RELEA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.  A word of warning to the 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install ShowGIF and install anothe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uninstall ShowGIF, mem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gmented (not unlike fragment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rive) and your computer will probabl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next time you loa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-  :  Enables or Disables detection of GI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ension of their filename. 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override the setting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-  :  Enables or Disables detection of GI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ents of the file output stre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can override the setting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-  :  Forces or prevents ShowGIF from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 after displaying the pi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admire the picture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after drawing is comple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any setting made in setup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enable this feature for viewing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 mode:  "SHOWGIF /p:+ KYM256.GIF"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use ShowGIF for view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:xx:  Sets a delay for the result to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after viewing is complete.  xx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1 to 255, and is proportion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conds (divide by 1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   :  Disable BIOS video trapping.  I pu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pping in on a bit of a whim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olutely sure of the consequences of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.  Nothing should go wrong, BU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I've includ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le': Displays a certain file then exits.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).  You may wish to use the /p: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.  An example would be "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LONS.GIF"  [sic] in which showg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ely display that picture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   :  Displays a help screen listing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owG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Run-Time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d Code In File"  Usually means that the picture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ay garbled.  For those interested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encountered a Zev-Lempel code tha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amaged parameter block"  ShowGIF foun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request was unreasonable (ie 320 � x-reso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0 and 200 � y-resolution � 1024) or the local pictu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arger than the requested resolution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text 'GIF87a' was encounter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a GIF file"  A file with the GIF extension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first 6 characters don't match the GIF heade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ossible that somebody renamed a file of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F just to anno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complete picture"  This message usually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he transfer, but it also might occu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ho uploaded the picture aborted and the BB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.  The worst part is there is no wa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until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ransfer aborted or GIF incomplete"  The defined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pressed and ShowGIF has returned to protocol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iew Successful"  The picture passed through ShowGI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stallation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Already Installed"  ShowGIF is alread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d won't let you install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/u requires that ShowGIF be installed" 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its residen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Cannot open immediate file"  You'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with an immediate filename that it cannot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Both detection methods are disabled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"  You've attempted to run ShowGIF with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GIF file, so it would just sit in memory use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/e:+ and/or /s:+ to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Invalid switch"  Use ShowGIF /h to lis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Uninstalled"  This just informs you that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successfully Uninstalled and memory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quirks are due to ShowGIF's sensi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of a GIF file alone and not its orig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COPYing a GIF file around also will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using showgif in immediate mode.  The pictur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then disappears.  Is there any way to make i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Use the command line /p:+ or turn paus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Note that if you turn it on in the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it off in regular use, or else the screen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a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on't ShowGIF sense when I'm downloading a GI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Procomm Plus users will experien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tunately, ShowGIF 5.1 addresses this issue wit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. To use stream detection give /s:+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 the setup.  What usually happe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(or protocol driver) makes a temporary fi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to be renamed after the transfer.  This fi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have the GIF extension.  Stream detection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ontents instead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oes showgif wait a very long period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, and operate in widely spaced bur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**Telix's built in Zmodem may exper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Telix's sending its output to disk in large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is problem.  Since ShowGIF operates off thes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(not modem accesses), your problem occur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o this problem is to disable buffer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hard drive to download, the write tim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gligible.  If you cannot disable buffering,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to use a different protocol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driver, or just not let it 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oes ShowGIF activate then deactivate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then reactiv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Qmodem users have this problem, as Qmodem  ope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the file, then reopens it.  Either dis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(and enable stream detection) /e:-/s:+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it.  It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oes a lockup often follow uninstallation of ShowGI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robable cause of this is installing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ShowGIF.  Here is what happens, you install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(mistakenly) install another TSR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, you uninstall ShowGIF with the /u switch. 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32k unused 'hole' in your used memory.  Nex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, a different program tries to fit 200k of data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 hole.  Since this data doesn't fit, it over-wri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in memory.  Nothing seems wrong until you tr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w nonexistent 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 few unusually sized pictur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. .And ShowGIF won't view them because it looks a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and checks to see if the information is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resolution must be between 320 and 1024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must be between 200 and 1024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mplemented this extended checking to protec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against text files that mention 'GIF87a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.  There is no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on't ShowGIF use the whole screen on my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issuing the /b command line switch to disabl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ion.  This is the only case I can thin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may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wraps the picture around several tim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or Showgif gets past the first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eck which configuration file you are using. 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method probably isn't correct, or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pported plane switching technique.  Valid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NE" "TSENG" "VIDEO7" "TRIDENT" "PARADISE" "CHIPSNT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A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monitor goes nuts when viewing certain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nitor may not handle the resolution that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.  Remove the highest resolution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I do about ShowGIF significantly slowing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ifferent protocol or a different driver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currently using depends on completion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before proceeding with the transfer.  Since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lows down" these transfers, poorly construct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oncerned that ShowGIF will interfere wit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reason to worry about ShowGIF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s themselves.  ShowGIF operate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st protocols.  The only noticeable effec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) is that drive access will be noticeably slow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is both "un-GIFfing" the data and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).  If the protocol uses interrupt driven I/O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ss of speed will occur.  Because ShowGIF ope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eams of data going to the disk, NOT the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oming from the modem, protocol relia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�: First version of SHOWGIF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verted from a standalone gif deco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der/viewer then into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�: Several features added: 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tus report at the end of viewing (Not a gif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ATI, TSENG chipsets, separ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witch back normal video if d/l is ab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queezing pictures to fit 320x200 (MC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: Several problems fixed: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de parsing routine completely re-writt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st of the main loop translated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ockup after "Picture is not a GIF" messag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icture information put up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ck frame is normalized after each picture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lockup's after viewing 'too many'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500% overall increase in speed! (benchmark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.0 to 4 seconds i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: Improvements made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X axis scaling for pictures larger than 320 MCGA,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: Improvements made &lt;First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ne program can handle variou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ternal configuration for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10 mor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 : Improvements made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6 color (EGA) modes supported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(640x350 and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ffset picture difficulti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: Improvements made &lt;Rare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er definable resolutions (compatible with V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tter judgement is used when choosing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B : Cosmetic changes &lt;Preferred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stake in "VGA.CFG" corrected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ought I fixed the "tex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" but it still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: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0 is NOT a valid releas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0 it &lt;MAY&gt; have a virus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: Many Improvements made &lt;Thir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GA routines GREATLY improved -- 3x's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itialization translated into ml (except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) for compactness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arious sections carefully optimized for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in speed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GA screen output GREATLY improved for about 2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in speed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ug with viewing certain pic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aced/smashed in EGA mo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ile stream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s the GIF header for information fea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mmediate mode GI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trol over the delay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ptional press a key pause after pictu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ios video functions disabled dur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if this causes problems, i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/b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ore extensiv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ug with uninstall corrected (I 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blems with memory allocation fixed (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ore memory then it really needs --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ort-view key made more responsive (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see a need for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n-demand screen blank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ility to redefine th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fee for ShowGIF is $30.  For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A registered ShowGIF on 5 1/4 flopp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specified) with Super-VGA supp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y titl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A lovely printed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Notice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contact me, Call The Henrietta Ou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6/965-5463) or my board (419/531-2693 9p-9a weekda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31 BAT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RYSBURG, OHIO  43551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oftwa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give credit for all th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VPIC is a first rate picture file viewer (if you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gs).  2.9 is the newest version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.  VPIC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PARSON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WOOD FL 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GIF is a trademark of Compuserve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Qmodem may be the best communications program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is the newest version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odem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BIN PROJ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AR FALLS, IA 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Procomm Plus is a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STORM TECHNOLOG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Telix is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1E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Mark &amp; Release are TSR management program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Turbo-Pow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-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TTS VALLEY, CA  95066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d like to think a few people, without which,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far les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Sharpless:  For programming the pla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, entering the large amount of car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elease.  Writing the intro for release 4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 for future release 5.5 or 6.0 (the intro is don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have to do is write the program!) and urg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 fe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Sharpless:  Sysop of the Henrietta Outhouse III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ing ShowGIF's success &amp; distribution.  ShowG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only be used by the three of us and a coup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ledo if it weren'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using Show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