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I F W A R P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ormation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, Steve Enns and Dan Magosse, 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WARP!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WARP!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program.  Use the GIFWARP!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WARP! package, including the GIFWARP!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 Ste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s and Dan Magosse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WARP!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FWARP!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W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WARP! is not distributed as part of any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WARP!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anufacturers (see REQUIREMENTS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is licensed to 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, and may not be distributed to others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e SuperVGA version of GIFWARP!, send $8.00 U.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(sorry NO 3.5" disks!) disk with the latest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trange desire to warp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 computer-lik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 or up (recommended - 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 to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ally artsy attitude with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i or Cubist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ose chips that do that strange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87/80287 or 80387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ig, high res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WARP!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SuperVGA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, Ahead, Cirrus, Chips an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ex, OAK, Paradise, Trident, Tse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7.  See the LICENSE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WARP!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WARP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mode={0,1,2,3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ing soon? }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        to view/war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WAR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house2  view/war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car /mode=2   View/war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play around with GIFWARP! for a while -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f it very quick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WAR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rectangle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The rectangle is divided into fou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he entire rectangle will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his "target box" allows you to choos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want to warp.  You can change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ox using the arrow keys o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n area of the picture, and mov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to that area.  Change the size of the box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left mouse button.  After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move the mouse the target box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move, but you will now be changing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maller rectangles that make up the target box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ve the target box to a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, just press the left mouse button agai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ove the target box again.)  Position the mou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ew shape of the smaller rectangle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now be warped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smaller rectangles.  This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s often as desired.  Just remember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s used to select the area to be war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warp, the right mouse button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warped the picture, press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key to save the warped picture on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will be saved with the name GIFWARP.GIF, 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name that you specified when you started GIFWARP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ave the picture,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, and GIFWARP! will exit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subtle as opposed to drastic choices when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Subtle changes will usually look more "realisti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ramatic changes may also produ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F(tm) pictures of faces and animals can be war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variety of interesting effects.  You can d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to faces - pinnochio nose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Warps of ordinary pictures like cars, scen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s can also produce truly bizarre and surre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best warped GIFs to a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or from wherever you got GIFW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degradation in picture quality is alway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ing process.  These artifacts can be min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choice of warps, and by not "re-warping"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ver and over again, as the quality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area is processed.  If the warped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ally messed up, then just hit &lt;ESC&gt;, and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solution, is of course to purcha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version for a measly $8.00 U.S. 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VGA modes allows for the most  "realistic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quality trans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WARP!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example images warped by GIFWARP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Bulletin Board System.  Examples from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named  nGIFWARP.GIF  where "n" i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WARP! reads both GIF87A standard (the original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ping in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only the registered copy of GIFWARP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erVGA resolution, all GIF pictures can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on all versions of GIFWARP!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 for the available resolution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d on the screen.  You will see the midd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e image when the entire imag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, for example.  The registered version of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800x600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mode with a resolution higher tha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will be displayed at the resolu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high resolution warping to be done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Nov.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hancments might be encorporated into GIFWARP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in the future. (Especially if I lose my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ts of fre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ndo feature" - remove effect of last war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fil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