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ESCEND - An Expanded Descendant Chart for PA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by John C. Barr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510 E. Braker L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ustin, TX 7875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22 Nov 19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 xml:space="preserve">Abstra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is program reads Personal Ancestral File (PAF) 2.x dat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iles and produces an expanded descendant chart.  The chart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have up to 16 generations, any person can have up to 5 marriag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nd any couple can have up to 20 children.  An individual ent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nsists of a descendant with birth, death, and (optionally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otes followed by a spouse with birth, marriage, death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otes.  This pattern is then repeated for their children. 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dex is generated after the chart.  The chart can be rout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ree output sources:  printer, screen, or disk file.  For d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ctly printed charts, the printer instructions are EPSON stan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rd and include compressed mode (17 cpi) and eight lines per in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vertically.  If your printer does not accept these commands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use the disk output mode and edit the resulting file with a wo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cessor before prin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e Personal Ancestral File Genealogy System produced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old by the Church of the Latter Day Saints (LDS) is an extreme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good, inexpensive way for genealogists to organize their data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or storage and searches it is hard to beat, but its outpu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y generic and is often not optimal for certain u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Along with the usual pedigree charts and family gro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heets, PAF produces a descendant chart.  It is limited in nat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nd outputs just the generation number, name, date of birth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IN of the descendants.  You can route it to screen, disk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nter but you have no control over the cont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Development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e program was begun in Mar 1988, but little progress w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ade until the end of the year when Bourland Corp. released Turb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ascal 5.0 and its interactive debugger.  By the use of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owerful product, I was able to solve some very tricky proble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nd complete the project.  The following table lists the relea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ions of the program and the principle modifications of ea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Vs.  Modification                        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1.0  Completed using Turbo DeBug.       20 Jan 1989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1.1  Added search window.               11 Feb 1989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1.2  Fixed dual date problem.           10 Mar 1989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1.3  Used paf unit for path.            18 Mar 1989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1.4  Limit no. generations.              4 Aug 1989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1.5  Increase no. persons input.        13 Sep 1989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1.6  Fix LF on null note problem.        7 Oct 1989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1.7  Fix note line length overflow.     24 Nov 1989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1.8  Use christening &amp; burial if        18 Jan 199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birth or death dates mis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1.9  Set maximum marriages to 5000.     23 Feb 199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2.0  Revised marriage array, added      10 Oct 199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PAF name/address to outpu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dded command line path inpu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more bullet proof inpu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revised mar arra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indicate spouse with sp-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added option for printing not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dd name &amp; rin of selected pers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dded chart title op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hecked index memory u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2.1  Fixed bug with MaxSpo, fixed       22 Nov 19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problem when person had blank sur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fixed problem with it not running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e program can be started in two ways from the DOS prompt: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1) by entering the name (DESCEND), or 2) by entering the nam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 path to the directory where the PAF files are located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llowing examples illustrate the metho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:\&gt;DESC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:\&gt;DESCEND D:\PAF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If a valid path to the PAF files is given, DESCEND go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irectly into operation.  If no path is given and if no PAF.CF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ile is present (more on this later), an introductory scr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cribing the program is shown followed by another screen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questing the path.  If the PAF data files are in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irectory, DESCEND begins running.  If you are confused ab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irectories and paths to them, then it would be advisable to re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your DOS manual, especially the chapter about tree-structu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If no path to PAF files is given on startup, DESCEND promp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user for this information with the path screen.  At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oint, and at almost any other input option, the user can ha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program.  If the user chooses, however, a path can be giv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nd the program will continue to cycle in this screen until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lid path is input or until the user decides to qu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Once a valid path to PAF files is given, DESCEND prompt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user for some additional information.  At this point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till (Q)uit, or you can (C)hange the path once more, or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(S)ave the path in the PAF.CFG file for later usage, or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(U)se the path.  If you save it, it automatically uses it too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file PAF.CFG is written on the current directory when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ave it and is also used the next time DESCEND is started. 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mply an ASCII file containing the path to PAF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sing the path gets you started with the rest of the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gram.  The next step prompts the user to enter the numb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generations desired.  The maximum number of generation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ESCEND can process is 16.  Entering 2 generations would produ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 chart similar to a family group sheet.  Entering a zero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umber of generations will abort the program and stop the ru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f the number of generations desired is exceeded dur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rocess of producing a chart, DESCEND ignores them and print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ssage indicating that more information i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At this point, you are ready to tell the program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ersons to include in the descendant chart.  You can enter up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10 individuals for a run, all of whom will be includ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rder given and separated by a message indicating the begin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ach new line.  At the prompt, you can either enter a RIN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now it, search for a particular person, or, as usual, qu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If you enter a RIN number, DESCEND accesses the PAF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nd displays the person, along with parents and spouse.  The us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s then asked to verify the selection and a message asks if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s the correct person.  The user can answer (Y)es, (N)o contin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earch, or (Q)uit search.  Quitting returns to the enter R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rompt as does selecting no.  Choosing yes selects the display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dividual as part of the descendant chart run.  The name of thi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lected person replaces the enter RIN prompt line and the pro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ss is repe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Most of the time RINs are not remembered and you will ne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o choose the search selection at the enter RIN prompt. 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earch for as many as three names to attempt to find a perso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f fewer than three names are input, you must still pres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nter key for each of the name fields on the screen. 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earch finds no such combination of names, it will inform you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eturn to the current enter RIN prompt.  If the search finds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dividual with the entered combination of names, it will displ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person along with parents and spouse.  Once more it will as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f this is the correct person.  If you select no,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ill continue to search for additional persons of the ent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 combination.  Quitting, of course, returns you to the cu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ent enter RIN prompt and choosing yes selects the display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erson for the descendant cha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You can continue the selection of RINs for inclusion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hart until reaching the limit of 10 or stop at any amount fewer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is limit is imposed at this time as a safety feature to tr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revent the overflow of index entries which are presently kept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emory as a linked list.  If a memory overflow occurs, the inde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annot be completed and the program will halt and ask the us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hether to continue.  At the end of the run the memory us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index is reported.  Hopefully, future releases of DESCEND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designed to include a larger number of sele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After selecting the persons to be included in the char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ESCEND prompts the user for the desired output destination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elections are (S)creen, (P)rint, (F)ile, or (Q)uit.  Quit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tops the run without further action.  Selecting screen outp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ts the chart to the terminal.  This may be the best sele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ion for checking a new run to make sure it is what is wante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an stop the screen output at any page break by the contro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reak key combin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Print output selection, of course, sends the chart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rinter attached to the LPT1 print device.  Printer control cod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re EPSON (c) standard for dot matrix output.  No other prin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re, at present, supported.  Printer controls will be the obj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f future releases of the program.  It is anticipated that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rinters (especially laser printers) will be supported direc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nd that the user can also enter whatever codes are needed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thers.  The PAF.CFG file may be used to retain these code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nted output is condensed pitch (17 characters per inch hor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ontally) and 8 lines per inch vertic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f your printer does not work properly with the print sele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ion, then you should use the file selection to send the outp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o a disk file.  The resulting file is named DESCEND.TXT and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ritten to the current directory.  The names of the individua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 the chart are listed and scroll by to merely show the us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at something is taking place.  Birth and death dates, not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tc., do not appear on the screen, but are actually in the fil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You should rename this file if you wish to keep it permanently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therwise it will be overwritten the next time you choose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election.  You can edit this file with a word processor and m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hatever changes are desired.  Care should be taken, however, no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o make changes that affect the page numbers or else the inde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ill no longer be correct.  You should be able to print this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ither with your word processor or with the PRINT command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OS prompt.  This is don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gt;PRINT DESCEND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You can personalize the output by using the next o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hich asks if the user desires a title for the chart. 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elect yes, then an input area is opened which will allow you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nter a 55-character chart title which will be printed at the 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f each page.  If no special title is requested, then the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nd version of the program is used in its place.  I recomm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you use a chart title listing the first person in the cha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e next option for the chart concerns the listing of RI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nd MRINs in the output.  The user is asked if these refere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umbers are desired.  If the chart is to be sent to others,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umbers make no sense to them and should be left off. 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ther hand if the chart is for your own use as a reference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dditional work, you can nearly always find good use for the R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nd MRIN numbers.  The MRINs are shown in parentheses aft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IN of a spouse ent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e last option for the chart asks the user if notes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PAF files are desired.  If yes is selected then the PAF 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re included along with birth, marriage, and death entries. 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egular notes created by PAF are included; those created by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ord processor and linked to a PAF entry are not include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erhaps inclusion of these notes can be implemented by a fut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pdate of DESCE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Discu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Future updates to DESCEND include more printer support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escribed above.  I also want to make better use of color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ill do so if I ever decide to get a color graphics terminal.  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ould appreciate any suggestions from users and will try to me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Well, that's about it.  The program is pretty simpl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hopefully user friendly.  I have been pleased and surpris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reception of it by PAF users in many parts of the country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Users of the NGC echo have been especially helpful in giving 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uggestions for improvements as well as pointing out bug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ortcomings.  Thank you all and keep the comments com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I hereby release the program into the public domain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ree use of anyone.  You may distribute it in any manner excep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sale either by itself or as a pack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