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A V3.03 Upgra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is the recommended procedure fo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A V3.03 from a previous version V2.xx of RSA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install the new version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un both versions for 1 week until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new version is operates correctl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dure assumes the previous version of R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with the following file n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SA\RELAT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SA\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SA\STOC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dure assumes the RSA V3.03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following file n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SA3\RELAT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SA3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SA3\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SA3\STOC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Copy all files from the distribution diskette(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DIR C:\R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*.* C:\RSA3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Your current data files may still be used with V3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 the internal format of the sto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fferent after using V3.03. 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version 2 RELATION.EX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database that has been used with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3 RELATION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your previous data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C:\RSA\STOCK.DAT C:\RSA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C:\RSA\TABLE.DAT C:\RSA3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: If your current data files a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previous to V2.02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C:\RSA\PARMS.DAT C:\RSA3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A V3.xx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Increased maximum stock price from 999.87 to 9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Changed resolution of stock prices from 1/8 to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Defined Rate-of-change, Momentum, and Oscil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table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Increase stock sysmbol from 5 to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Added 19 character company name option on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Included sample Mouse Systems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Converter programs will be available fo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ing of indic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) Changed method for processing indic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ason for changing the method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 values is to provide an automat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 for updating indicator values.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in Version 2 were updated us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S window.  This window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V3.03.  Indicator values are now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 symbols with class "I".  The RSA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load the Version 2 Indicator #1 as Stock #12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 #2 as Stock #1298,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 #10 as Stock #1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n Version 2, the Stock #0 is an index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which is automatically calculated by RSA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RSA is started.  Actual stock symb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d starting with Stock #1 and increasing.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will be processed starting as Stock #12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reasing.  The maximum number of stocks an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limited by amount of memory available in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region.  Systems with expanded memory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1300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A Version 3.03 can be installed using the new T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n the distribution diskette or you may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urrent Table Function file TABLES.DA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urrent Version 2 Table Function file,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 to modify all Table Function columns whic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d Indicator Values.  These Table Functio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changed in Version 3.03 to reference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 # in the range 1290 through 1299 as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 value can be updated using the price fiel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field or both the price and volume fiel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the price field, then change the T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 type to STOCK PRICE.  If you use the volume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Table Function column type to STOCK VOLUM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STOCK # field to reference the stock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90 to 1299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