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  <w:tab/>
        <w:t xml:space="preserve">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  <w:tab/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: </w:t>
        <w:tab/>
        <w:t xml:space="preserve">1:125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:</w:t>
        <w:tab/>
        <w:t xml:space="preserve">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:</w:t>
        <w:tab/>
        <w:t xml:space="preserve">automail.exe automai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just got a copy of FidoMail (previously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utoMail"), an automatic way to enter FidoNet messages. Fido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s one or more FidoNet messages from text fi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 yourself, using your favorite (or least favorite, I d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) text editor or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doMail documentation, FIDOMAIL.DOC, is itse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FidoMail can use to generate Fidonet messages.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 FidoMail script is quite simple; four lines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, followed by text of any length 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 FidoMail from the default Fido directory. MAIL.SY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o determine the Fidonet message area, and the nod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riginating system. The nodelist (NODELIST.S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.IDX) is used to enter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MAIL [script-file-name(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ipt file name can be a single file, man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wild cards, or a directory name. Each file fou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d as described below. Each script file can generat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FidoNe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Mail displays status information on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, and also appends it to the MAILER.LOG file, where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s FidoNet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Mail returns ERRORLEVEL 1 if there is no scrip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disk is full. No error is returned if a system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il to is not in the nod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AUTOMAT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nes in the header are what defines the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: </w:t>
        <w:tab/>
        <w:t xml:space="preserve">one or more FidoNet nodes to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nly one of the follo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j:</w:t>
        <w:tab/>
        <w:t xml:space="preserve">messag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:</w:t>
        <w:tab/>
        <w:t xml:space="preserve">one or more files for file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s:</w:t>
        <w:tab/>
        <w:t xml:space="preserve">same a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ptionally one or more of the follo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: (list of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: (list of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four lines can appear in any order, and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lines between them, and may have leading spaces.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 upper or lower case (FROM:, from: and From: are all OK)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n: MUST be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 at least one space (tab, comma, etc) afte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, so FidoMail can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rom: and To: fields are what you think they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too long will be truncated to fit the FidoNe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: line is the list of FidoNet systems to se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. You can specify any number of nodes here,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ts on a line. The usual kinds of numbers can be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, 2, 3, 4, 5 ... 99</w:t>
        <w:tab/>
        <w:tab/>
        <w:t xml:space="preserve">nodes in you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5/2 77/88 1/0</w:t>
        <w:tab/>
        <w:tab/>
        <w:tab/>
        <w:t xml:space="preserve">specific 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:1/345</w:t>
        <w:tab/>
        <w:tab/>
        <w:tab/>
        <w:tab/>
        <w:t xml:space="preserve">a node in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one Subj:, File: and Files: line can be used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. Use Subj: for most ordinary messages. File: and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 to do FidoNet File Attaches. FidoMail will not sto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entering a Subj: line followed by a File: line, or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a, but please realize that things may not work as you p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not have both. File: following Subj: will be as if Subj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never entered, but Subj: following File: will re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ttached filenames with the contents of the Subj: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ption: line is how certain FidoNet messag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ntered. There can be any number of option lines, and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tain one or more option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ill</w:t>
        <w:tab/>
        <w:t>means</w:t>
        <w:tab/>
        <w:t xml:space="preserve">(KILL/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vate means</w:t>
        <w:tab/>
        <w:t xml:space="preserve">(PR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can be abbreviated to their first let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