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3 LINES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an D. Ar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new and improved version of my set of utilities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5 and 43 lines on a PC equipped with the enhance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hanced Graphics Adapter (EGA).  The underlying concept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is to provide a means by which the EGA 43 line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full screen mode without rebooting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n memory for the resident ANSI.SYS and making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llow full screen use and clear when in 43 line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rocess takes place when toggling back to 25 lines.  The 4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lso resets the print screen vector to a routine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ither 43 lines or 25 lines, according to the mod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Changes/Enhancements/Ad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rograms 43.COM and 25.COM have been replaced by T43.COM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erforms the functions of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program 43RES.COM, a resident version of T43.COM has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oggled by CTRL-LEFTSHIFT-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wo other versions, T43NC.COM and 43RESNC.COM, have been add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perform the same as T43 and 43RES without resetting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For a discussion of the pros and cons to resetting the mode, see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r Not To Clear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utilities all use INT 10h, function 1230h (AX)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mode of the adapter.  The opposite mode is then shif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utilities WILL all operate without ANSI.SYS present. 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y, they will work if ANSI.SYS is not installed and if no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installed.  These routines are not compatible wit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/shareware devices ZANSI and NANSI.  If there is no scre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DOS manages the screen based on whatever the current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faster and more intelligent method of searching for ANSI.SY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Instead of starting the search at low memory (0000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nd arbitrary start segment (misses the device in some mach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, function 52h (AH) is used to get the address of the screen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routine is reduced to verifying that the screen device is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re are two primary advantages to the resident routin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mode toggle is available with just a hot key combin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at the search for ANSI is performed only once, wit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patch being stored within the resid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se utilities will now check for the presence of an EGA car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it is in video mode 3 (80x25 text).  If either is not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return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ches used are based on Karl Konnerth's ANSIEGA.DOC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utilities.  One thing that Konnerth used tha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 is a patch to COMMAND.COM to allow CLS to work in 4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nder DOS 3.1.  I did not particularly care for the idea of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's COMMAND.COM and I found that such a patch wasn'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3.2.  If CLS isn't working properly, both T43 and 43RES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which clears the scre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o Clear or No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people have indicated that they would prefer no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reset when toggling between line sizes.  For those people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43NC and 43RESNC.  The pros and c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IBM Technical Reference on the Enhanced Graphics Adapter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ideo mode be reset prior to changing the line mode.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failure to do so may cause undeterm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Most programs that manage their own screen use a 25 line screen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43 line mode would gain in this case would be to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 the upper half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witching line modes while within a executing program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, unless that program specifically supports changing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witching line modes from the DOS prompt without a resetting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f a large file has been typed and it needs to be see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s the user's.  The user should also be aware that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ng up the machine if either version is used from with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recommendation of this author is to change m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43 lines utilities seem to do well in several places. 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DOS if the user needs to keep track of what's been done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5.0 will determine the line mode on startup and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line mode the adapter is in at that time.  Version 4.2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3 line mode, but the start-up options have to be modified for 4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be useful.  The user is limited only be his/her desir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 of programs have the undesirable characteristic of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isappear with the EGA card/display.  A small program, CUR.CO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restore the cursor should thi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utilities have been tested on a Mitac Turbo XT cl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ac EGA card and several Zenith Z-248's with the Zenith EGA car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ere noted.  A test was also conducted on an AT with a CGA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properly detected the lack of an EGA card and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is not to imply any certification of operation; ra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just to give a flavor of the different types of machin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ere te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 always, there are NO GUARANTEES OR WARRANTIES whatsoever sta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r implied.  You use the 43 LINES utilities completely 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YOUR OWN RISK 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 of programs did take a great deal of time to work up. You</w:t>
      </w:r>
    </w:p>
    <w:p>
      <w:pPr>
        <w:pStyle w:val="PreformattedText"/>
        <w:bidi w:val="0"/>
        <w:jc w:val="left"/>
        <w:rPr/>
      </w:pPr>
      <w:r>
        <w:rPr/>
        <w:t>haven't lived until you have to debug a TSR which works both with the</w:t>
      </w:r>
    </w:p>
    <w:p>
      <w:pPr>
        <w:pStyle w:val="PreformattedText"/>
        <w:bidi w:val="0"/>
        <w:jc w:val="left"/>
        <w:rPr/>
      </w:pPr>
      <w:r>
        <w:rPr/>
        <w:t>keyboard and the screen.  If you find these utilities useful, a donation</w:t>
      </w:r>
    </w:p>
    <w:p>
      <w:pPr>
        <w:pStyle w:val="PreformattedText"/>
        <w:bidi w:val="0"/>
        <w:jc w:val="left"/>
        <w:rPr/>
      </w:pPr>
      <w:r>
        <w:rPr/>
        <w:t>of $15 or more would sincerely appreciated to bolster my faith in the</w:t>
      </w:r>
    </w:p>
    <w:p>
      <w:pPr>
        <w:pStyle w:val="PreformattedText"/>
        <w:bidi w:val="0"/>
        <w:jc w:val="left"/>
        <w:rPr/>
      </w:pPr>
      <w:r>
        <w:rPr/>
        <w:t>shareware concept as well as to give me some indication that my efforts</w:t>
      </w:r>
    </w:p>
    <w:p>
      <w:pPr>
        <w:pStyle w:val="PreformattedText"/>
        <w:bidi w:val="0"/>
        <w:jc w:val="left"/>
        <w:rPr/>
      </w:pPr>
      <w:r>
        <w:rPr/>
        <w:t>have been appreciated.  I would also be interested in hearing any ideas you</w:t>
      </w:r>
    </w:p>
    <w:p>
      <w:pPr>
        <w:pStyle w:val="PreformattedText"/>
        <w:bidi w:val="0"/>
        <w:jc w:val="left"/>
        <w:rPr/>
      </w:pPr>
      <w:r>
        <w:rPr/>
        <w:t>might have for enhancing the performance of the 43 LINE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Alan D. Ariel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1041 Halsey Dr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onterey, CA 9394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