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D 4.11                     Users         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ersions of WED, including version 4.11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, nor are they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D is copyright (C) 1987-1989 by Washington Computer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registered users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ED on a trial basis for the purpose of determi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 is suitable for their needs.  Use of WED, excep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urpose, requires registration.  Use of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WED by any person, business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al agency or other entity institution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permits a user the license to use W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omputer; a registered user may use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computer, but may not use the program 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sers are granted a limited license to copy 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trial use of others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WED must be copied in unmodified form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full WED documentation must b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 fee, charge or other compensation may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WED may not be distributed in conjun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product unless written permission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Washington Computer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of electronic bulletin board systems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 for downloading by their users only as lon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s of public domain or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distribute copies of WED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nly after obtaining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Computer Co.  Such permission usually is gra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-1989 Washington Computer Co.     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 4.11                     Users        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ORDER 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ED registration licenses you to use the product on a</w:t>
      </w:r>
    </w:p>
    <w:p>
      <w:pPr>
        <w:pStyle w:val="PreformattedText"/>
        <w:bidi w:val="0"/>
        <w:jc w:val="left"/>
        <w:rPr/>
      </w:pPr>
      <w:r>
        <w:rPr/>
        <w:t>regular basis.  The registration fee for a single copy of WED</w:t>
      </w:r>
    </w:p>
    <w:p>
      <w:pPr>
        <w:pStyle w:val="PreformattedText"/>
        <w:bidi w:val="0"/>
        <w:jc w:val="left"/>
        <w:rPr/>
      </w:pPr>
      <w:r>
        <w:rPr/>
        <w:t>is $45.  Payment of this fee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A disk with the latest version of 4DOS,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One copy of the printed and bound W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An upgrade to the next version of WED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Technical support via electronic mail or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also recieve the following</w:t>
      </w:r>
    </w:p>
    <w:p>
      <w:pPr>
        <w:pStyle w:val="PreformattedText"/>
        <w:bidi w:val="0"/>
        <w:jc w:val="left"/>
        <w:rPr/>
      </w:pP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A swapping verion of WED which reduces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 to less than 6K while your compi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ther applications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A version of WED optimized for 80286/803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, you may register for $30 and recieve</w:t>
      </w:r>
    </w:p>
    <w:p>
      <w:pPr>
        <w:pStyle w:val="PreformattedText"/>
        <w:bidi w:val="0"/>
        <w:jc w:val="left"/>
        <w:rPr/>
      </w:pPr>
      <w:r>
        <w:rPr/>
        <w:t>only the disk and notices of 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e enclosed order form when placing an order.</w:t>
      </w:r>
    </w:p>
    <w:p>
      <w:pPr>
        <w:pStyle w:val="PreformattedText"/>
        <w:bidi w:val="0"/>
        <w:jc w:val="left"/>
        <w:rPr/>
      </w:pPr>
      <w:r>
        <w:rPr/>
        <w:t>Mail orders to:  Washington Computer Co., 8632 Vernon Ave.,</w:t>
      </w:r>
    </w:p>
    <w:p>
      <w:pPr>
        <w:pStyle w:val="PreformattedText"/>
        <w:bidi w:val="0"/>
        <w:jc w:val="left"/>
        <w:rPr/>
      </w:pPr>
      <w:r>
        <w:rPr/>
        <w:t>Alexandria, VA. 223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 can be ordered through PSL by phone using a major</w:t>
      </w:r>
    </w:p>
    <w:p>
      <w:pPr>
        <w:pStyle w:val="PreformattedText"/>
        <w:bidi w:val="0"/>
        <w:jc w:val="left"/>
        <w:rPr/>
      </w:pPr>
      <w:r>
        <w:rPr/>
        <w:t>credit card.  To order call: 1-800-242-4775 (orders only).  For</w:t>
      </w:r>
    </w:p>
    <w:p>
      <w:pPr>
        <w:pStyle w:val="PreformattedText"/>
        <w:bidi w:val="0"/>
        <w:jc w:val="left"/>
        <w:rPr/>
      </w:pPr>
      <w:r>
        <w:rPr/>
        <w:t>more information or technical support, call 1-703-799-1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E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rporate, business, government or other commercial</w:t>
      </w:r>
    </w:p>
    <w:p>
      <w:pPr>
        <w:pStyle w:val="PreformattedText"/>
        <w:bidi w:val="0"/>
        <w:jc w:val="left"/>
        <w:rPr/>
      </w:pPr>
      <w:r>
        <w:rPr/>
        <w:t>users of WED must be registered.  Quantity discounts start at the</w:t>
      </w:r>
    </w:p>
    <w:p>
      <w:pPr>
        <w:pStyle w:val="PreformattedText"/>
        <w:bidi w:val="0"/>
        <w:jc w:val="left"/>
        <w:rPr/>
      </w:pPr>
      <w:r>
        <w:rPr/>
        <w:t>eleventh copy.  For infomation on corporate, site, and source</w:t>
      </w:r>
    </w:p>
    <w:p>
      <w:pPr>
        <w:pStyle w:val="PreformattedText"/>
        <w:bidi w:val="0"/>
        <w:jc w:val="left"/>
        <w:rPr/>
      </w:pPr>
      <w:r>
        <w:rPr/>
        <w:t>code licensing, contact Mason Washington at Washington Computer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7-1989 Washington Computer Co.           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 4.11                     Users                  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   Washington Computer C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632 Vernon A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exandria, VA 223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use Compuserve easyplex: 72711,1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WED Registration . . . . . . . . . @ $ 45.00 ea $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es disk, manual, and next 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WED Limited Registration . . . . . @ $ 30.00 ea $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es disk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btotal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ginia residents please add 4.5% sales tax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and handling: $4.00 per copy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seas check handling: $15.00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 ( ) Check  ( ) MC  ( ) VISA  ( ) PO #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Phone : ______________________  Eve 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  : ____________________________  Exp. Date 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of cardholder 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did you get WED? 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7-1989 Washington Computer Co.              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