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Bingo Programmer's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Share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89,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ristopher R. S. Schan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ctober 17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____|__     |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ilosophy . . . . . . . . . . . . . . . . . . . . . . . . .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sociation of Shareware Professionals . . . . . . . . .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Concept and Registering  . . . . . . . . . . .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g Direct &amp; PsL Shareware Registration . . . . . . . .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to Possibly Come  . . . . . . . . . . . . . . . . . .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 . . . . . . . . . . . . . . . . . . . . . . . . . .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 . . . . . . . . . . . . . . . . . . . . . . . . .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the Latest Version . . . . . . . . . . . . . . . . .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is Manual  . . . . . . . .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view  . . . . . . . 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Bingo . . . . . . . . . . . . . . . . . . . . . .   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PTS: The External Config Utility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# of Buckets &amp; Bucketsize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ss Stack Size  . .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ss # of Variables 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ess # of Functions  . . . . . . . . . . . . . . . . .   1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amble Registration Name  . . . . . . . . . . . . . .   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&amp; Virtual Memory . . . . . . . . . . .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act of Virtual Memory on Performance . . . . . . . .   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CFG: The Keyboard Configuration Program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Names . . . . . . . . . . . . . . . . . . . . . . .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1 -- Key Assignments  . . . . . . . . . . . . .   19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open_end' Key Identifier  . . . . . . . . . . . .   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cur_file' Key Identifier 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interpret' Function Identifier 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tion 2 - Chess Code  . .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CFG Command Line Options . . . . . . . . . . . . . .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EYINFO Key Information Utility  . . . . . . . . . . . .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Bingo . . . . .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NGO.INI file . . . . . . . . . . . . . . . . . . . . .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and Larger Screen Displays . . . . . . . . . . . . . .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's Menu System  . . . .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's User Interface .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ng Entry Boxes  . . . . . . . . . . . . . . . . . .   2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/No Boxes  . . . .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-Editable Display Boxes 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-Picking Boxes  . . . . . . . . . . . . . . . . . . 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Lister . . . . . . . . . . . . . . . . . . . . . .   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and File Names . . . . . . . . . . . . . . . . . . . .   3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Line  . . . . . . . . . . . . . . . . . . . . . .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&amp; The Mouse  . .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use Cursor  . . . . . . . . . . .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use at the General Editing Level  . . . . . . . .   3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use and The Menus . . . . . . . . . . . . . . . .   3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use &amp; Dialogue Boxes 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ring Entry Boxes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es/No Boxes . . .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n-Editable Display Boxes . . . . . . . . . . . .  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-Picking Boxes . . . . . . . . . . . . . . . .  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use and The ASCII Table . . . . . . . . . . . . .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 Function Summary  . . . . . . . . . . . . . . . . . . . . .   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ing Bingo  . . . .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List . . . . . . . . . . . . . . . . . . . . .  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 Editing  . . . . . . . . . . . . . . . . . . . . . . .   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structive Backspace . . . . . . . . . . . . . . .   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'Default_' Functions  . . . . . . . . . . . . . . .   4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List . . . . . . . . . . . . . . . . . . . . .   4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Handling . . . . . . . . . . . . . . . . . . . . . . .  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rking . . . . . . . . . . . . . . . . . . . . . . . .  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s on Blocks  . . . . . . . . . . . . . . . . .   5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d Buffers . . . . . . . . . . . . . . . . . . . . .   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acs_yank  . . . . . . . . . . . . . . . . . . . . . .   5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List . . . . . . . . . . . . . . . . . . . . . 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Parsing and Undo . . . . . . . . . . . . . . . . . . .   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Error Parsing Works . . . . . . . . . . . . . . . .   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rror Parsing Method  . . . . . . . . . . . . . . . . .   5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o Capabilities . . . . . . . . . . . . . . . . . . .   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nipulating the Undo Stack . . . . . . . . . . . . . .   5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List . . . . . . . . . . . . . . . . . . . . .   5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Handling . . . . . . . . . . . . . . . . . . . . .   6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List . . . . . . . . . . . . . . . . . . . . .   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 . . . . . . . . . . . . . . . . . . . . . . . . . . . .   6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List . . . . . . . . . . . . . . . . . . . . . 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ros . . . . . . . . . . . . . . . . . . . . . . . . . . .   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cro Space . . . . . . . . . . . . . . . . . . . . . .   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ining Macros . . . . . . . . . . . . . . . . . . . .   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ing Macro Definition . . . . . . . . . . . . . . . .   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 Macros . . . . . . . . . . . . . . . . . . . . .   6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ing the Entire Key Set . . . . . . . . . . . . . . .   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ing a Macro File  . . . . . . . . . . . . . . . .   6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List . . . . . . . . . . . . . . . . . . . . .   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vigation . . . . . . . . . . . . . . . . . . . . . . . . .   6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List . . . . . . . . . . . . . . . . . . . . .   6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Operations  . . . . . . . . . . . . . . . . . . . . .   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e Execution &amp; Shelling . . . . . . . . . . . . . .   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ap Execution &amp; Shelling . . . . . . . . . . . . . . .   7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List . . . . . . . . . . . . . . . . . . . . . 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. . . . . . . . . . . . . . . . . . . . . . . . . .   7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List . . . . . . . . . . . . . . . . . . . . .   7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ing  . . . . . . . . . . . . . . . . . . . . . . . . .   7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ular Expression Search &amp; Replace Examples  . . . . .   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List . . . . . . . . . . . . . . . . . . . . .   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 . . . . . . . . . . . . . . . . . . . . . . . . .   7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List . . . . . . . . . . . . . . . . . . . . .   7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 . . . . . . . . . . . . . . . . . . . . . . . . . .   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_vertical . . . . . . . . . . . . . . . . . . . .   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_one &amp; Window_zoom  . . . . . . . . . . . . . . .   8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List . . . . . . . . . . . . . . . . . . . . .   8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a Functions  . . . . . . . . . . . . . . . . . . . . . .   8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 &amp; Exec . . . . . . . . . . . . . . . . . . . . . .   8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 and Save Status  . . . . . . . . . . . . . . . . .   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eat_last . . . . . . . . . . . . . . . . . . . . . .   8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x Draw Mode . . . . . . . . . . . . . . . . . . . . .   8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md_line  . . . . . . . . . . . . . . . . . . . . . . .   8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List . . . . . . . . . . . . . . . . . . . . .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s: The Language . . . . . . . . . . . . . . . . . . . . . . .   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. . . . . . . . . . . . . . . . . . . . . . . .   8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 to Possibly Come  . . . . . . . . . . . . . . . . . .   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dy of a Chess Program  . . . . . . . . . . . . . . . .   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and Constants and Comments . . . . . . . . . . . .   9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gers and Characters:  . . . . . . . . . . . . . . .   9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stants:  . . . . . . . . . . . . . . . . . . . . . .   9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s: . . . . . . . . . . . . . . . . . . . . . . .   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ays and Pointers  . . . . . . . . . . . . . . . . . . . .   9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ays: . . . . . . . . . . . . . . . . . . . . . . . .   9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ers: . . . . . . . . . . . . . . . . . . . . . . .   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s &amp; Expressions  . . . . . . . . . . . . . . . . . .   9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ors . . . . . . . . . . . . . . . . . . . . . . .   9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ressions . . . . . . . . . . . . . . . . . . . . . .   9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tatements . . . . . . . . . . . . . . . . . . . . .   9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. . . . . . . . . . . . . . . . . . . . . . . . . .   9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-ELSE . . . . . . . . . . . . . . . . . . . . . . . .   9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. . . . . . . . . . . . . . . . . . . . . . . . .   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 . . . . . . . . . . . . . . . . . . . . . . . .   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EAK . . . . . . . . . . . . . . . . . . . . . . . . .   9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ound Statements . . . . . . . . . . . . . . . . . . 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Functions . . . . . . . . . . . . . . . . . . . . . . .  1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Example Chess Program  . . . . . . . . . . . . . . .  1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claration . . . . . . . . . . . . . . . . . . . . . .  1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 Scope  . . . . . . . . . . . . . . . . . . . .  10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ules of Scoping  . . . . . . . . . . . . . . . . .  1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Functions  . . . . . . . . . . . . . . . . . . . . . 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Chess From Within Bingo . . . . . . . . . . . . . . . . . .  1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ss Code in a *.CFG File . . . . . . . . . . . . . . . . .  1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ing Chess Functions to Keystrokes  . . . . . . . . . .  1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ess Command Line in Bingo  . . . . . . . . . . . . . .  1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aching Chess Functions to Profile Files . . . . . . . . .  10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a Chess File on Startup  . . . . . . . . . . . . . .  1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of Execution on Startup  . . . . . . . . . . . . . . .  1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ging Chess Programs . . . . . . . . . . . . . . . . . . 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Function Reference  . . . . . . . . . . . . . . . . . . .  1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  . . . . . . . . . . . . . . . . . . . . . . . . . . . .  1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oi . . . . . . . . . . . . . . . . . . . . . . . . . . . .  1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_cmd  . . . . . . . . . . . . . . . . . . . . . . . . . . .  1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 . . . . . . . . . . . . . . . . . . . . . . . . . . . .  10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_pick . . . . . . . . . . . . . . . . . . . . . . . . . .  1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_str  . . . . . . . . . . . . . . . . . . . . . . . . . .  10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_yesno  . . . . . . . . . . . . . . . . . . . . . . . . .  1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_char . . . . . . . . . . . . . . . . . . . . . . . . . .  1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_curr_text  . . . . . . . . . . . . . . . . . . . . . . .  1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_fname  . . . . . . . . . . . . . . . . . . . . . . . . .  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_text . . . . . . . . . . . . . . . . . . . . . . . . . .  1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key . . . . . . . . . . . . . . . . . . . . . . . . . . .  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oa . . . . . . . . . . . . . . . . . . . . . . . . . . . .  1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 . . . . . . . . . . . . . . . . . . . . . . . . . . . .  1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cpy . . . . . . . . . . . . . . . . . . . . . . . . . . .  1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  . . . . . . . . . . . . . . . . . . . . . . . . . . . .  1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_file  . . . . . . . . . . . . . . . . . . . . . . . . .  1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_char . . . . . . . . . . . . . . . . . . . . . . . . . .  1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_text . . . . . . . . . . . . . . . . . . . . . . . . . .  1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_text_curr  . . . . . . . . . . . . . . . . . . . . . . .  1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 . . . . . . . . . . . . . . . . . . . . . . . . . . . .  1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ormat  . . . . . . . . . . . . . . . . . . . . . . . . . .  1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  . . . . . . . . . . . . . . . . . . . . . . . . . . . .  11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cat . . . . . . . . . . . . . . . . . . . . . . . . . . .  1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cmp . . . . . . . . . . . . . . . . . . . . . . . . . . .  1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cpy . . . . . . . . . . . . . . . . . . . . . . . . . . .  1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len . . . . . . . . . . . . . . . . . . . . . . . . . . .  1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ndx . . . . . . . . . . . . . . . . . . . . . . . . . . .  11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_display . . . . . . . . . . . . . . . . . . . . . . .  1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_name . . . . . . . . . . . . . . . . . . . . . . . . . 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sk" Arguments . . . . . . . . . . . . . . . . . . . . . . . . .  1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autoindent  . . . . . . . . . . . . . . . . . . . . . .  1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bspace  . . . . . . . . . . . . . . . . . . . . . . . .  1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changes . . . . . . . . . . . . . . . . . . . . . . . .  1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cmode . . . . . . . . . . . . . . . . . . . . . . . . .  11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column  . . . . . . . . . . . . . . . . . . . . . . . .  1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dialogue  . . . . . . . . . . . . . . . . . . . . . . .  1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dirty . . . . . . . . . . . . . . . . . . . . . . . . .  1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d_no . . . . . . . . . . . . . . . . . . . . . . . . .  1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n_mark . . . . . . . . . . . . . . . . . . . . . . . .  1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insmode . . . . . . . . . . . . . . . . . . . . . . . .  11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line  . . . . . . . . . . . . . . . . . . . . . . . . .  1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matching  . . . . . . . . . . . . . . . . . . . . . . .  1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name  . . . . . . . . . . . . . . . . . . . . . . . . .  1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new . . . . . . . . . . . . . . . . . . . . . . . . . .  1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number  . . . . . . . . . . . . . . . . . . . . . . . .  1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path  . . . . . . . . . . . . . . . . . . . . . . . . .  1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rmargin . . . . . . . . . . . . . . . . . . . . . . . .  1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smart_tabs  . . . . . . . . . . . . . . . . . . . . . .  1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tabsize . . . . . . . . . . . . . . . . . . . . . . . .  1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timed . . . . . . . . . . . . . . . . . . . . . . . . .  1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w_height  . . . . . . . . . . . . . . . . . . . . . . .  1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w_left  . . . . . . . . . . . . . . . . . . . . . . . .  1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w_top . . . . . . . . . . . . . . . . . . . . . . . . .  1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w_width . . . . . . . . . . . . . . . . . . . . . . . .  1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wordwrap  . . . . . . . . . . . . . . . . . . . . . . .  1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x . . . . . . . . . . . . . . . . . . . . . . . . . . .  1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_y . . . . . . . . . . . . . . . . . . . . . . . . . . .  1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_autoindent . . . . . . . . . . . . . . . . . . . . . . .  1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_autostrip  . . . . . . . . . . . . . . . . . . . . . . .  1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_autotrail  . . . . . . . . . . . . . . . . . . . . . . .  1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_backups  . . . . . . . . . . . . . . . . . . . . . . . .  1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_bounce . . . . . . . . . . . . . . . . . . . . . . . . .  1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_bspace . . . . . . . . . . . . . . . . . . . . . . . . .  1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_carraige . . . . . . . . . . . . . . . . . . . . . . . .  1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_cmode  . . . . . . . . . . . . . . . . . . . . . . . . .  1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_cols . . . . . . . . . . . . . . . . . . . . . . . . . .  1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_delete . . . . . . . . . . . . . . . . . . . . . . . . .  1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_extensions . . . . . . . . . . . . . . . . . . . . . . .  1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_fcount . . . . . . . . . . . . . . . . . . . . . . . . .  1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_inmacro  . . . . . . . . . . . . . . . . . . . . . . . .  1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_insmode  . . . . . . . . . . . . . . . . . . . . . . . .  1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_matching . . . . . . . . . . . . . . . . . . . . . . . .  1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_mouse  . . . . . . . . . . . . . . . . . . . . . . . . .  1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_rdefs  . . . . . . . . . . . . . . . . . . . . . . . . .  1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_recording  . . . . . . . . . . . . . . . . . . . . . . .  1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_rmargin  . . . . . . . . . . . . . . . . . . . . . . . .  1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_rows . . . . . . . . . . . . . . . . . . . . . . . . . .  1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_sdefs  . . . . . . . . . . . . . . . . . . . . . . . . .  1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_smart_tabs . . . . . . . . . . . . . . . . . . . . . . .  1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_tabsize  . . . . . . . . . . . . . . . . . . . . . . . .  1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_timed  . . . . . . . . . . . . . . . . . . . . . . . . .  1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_word_delim . . . . . . . . . . . . . . . . . . . . . . .  1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_wordwrap . . . . . . . . . . . . . . . . . . . . . . . .  1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_zoom . . . . . . . . . . . . . . . . . . . . . . . . . .  1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 . . . . . . . . . . . . . . . . . . . . . . . . . .  1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_size  . . . . . . . . . . . . . . . . . . . . . . . . . .  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s Execution Errors  . . . . . . . . . . . . . . . . . . . . .  1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 . . . . . . . . . . . . . . . . . . . . . . . . . . .  1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 . . . . . . . . . . . . . . . . . . . . . . . . .  1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Intrinsic  . . . . . . . . . . . . . . . . . . . . . .  1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ass  . . . . . . . . . . . . . . . . . . . . . . . . . . .  1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ation  . . . . . . . . . . . . . . . . . . . . . . . .  1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c Interp  . . . . . . . . . . . . . . . . . . . . . . . .  1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 Table Overflow  . . . . . . . . . . . . . . . . . .  1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pretor Parsing  . . . . . . . . . . . . . . . . . . . .  1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Brace . . . . . . . . . . . . . . . . . . . . . . . . .  1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-Value . . . . . . . . . . . . . . . . . . . . . . . . .  1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k . . . . . . . . . . . . . . . . . . . . . . . . . . . .  1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  . . . . . . . . . . . . . . . . . . . . . . . . . . .  1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Paren  . . . . . . . . . . . . . . . . . . . . . . . .  1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 (Pop)  . . . . . . . . . . . . . . . . . . . . . . . .  1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 (Push) . . . . . . . . . . . . . . . . . . . . . . . .  1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 . . . . . . . . . . . . . . . . . . . . . . . . . . .  1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tax . . . . . . . . . . . . . . . . . . . . . . . . . . .  1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Call  . . . . . . . . . . . . . . . . . . . . . . . .  1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Variable  . . . . . . . . . . . . . . . . . . . . . .  1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Table Overflow  . . . . . . . . . . . . . . . . . . 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Example Chess Code . . . . . . . . . . . . . . . . . . . . .  1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#1: Execute the Current File . . . . . . . . . . . .  1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#2: Factorials . . . . . . . . . . . . . . . . . . .  13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#3: Synchronized Scrolling . . . . . . . . . . . . . 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Agreement . . . . . . . . . . . . . . . . . . . . . . . . 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 - Bingo 3.00  . . . . . . . . . . . . . . . . .  1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 License Policy . . . . . . . . . . . . . . . . . . . . . . . 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thor  . . . . . . . . . . . . . . . . . . . . . . . . . . . 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knowledgements  . . . . . . . . . . . . . . . . . . . . . . . . 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. . . . . . . . . . . . . . . . . . . . . . . . . . . . . .  1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document serves as the reference manual for Bingo 3.00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 is a full-featured text editor at the right price.  Some of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high speed execu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virtual memory for file storage; up to 240 Megabytes o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age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CHESS C-like interpreted language giving you access to Bingo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 in a true programmable language with looping, deci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, functions, variables and m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full color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completely programmable keyboard, allowing 1,2, and 3-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s as well as programmable mouse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support of VGA, EGA, &amp; MCGA extended text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large suite of utility functions: entab; detab; command rep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custom define your own keyboar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complete menu system supporting most Bingo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multiple files, multiple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execute DOS commands, including command-line compilers with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~3k of overh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regular expression search and 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highly configurable from within itse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use placemarks to mark positions i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user definable help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extensive block operation support, include point, line and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ing, and two different sets of block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one default block buffer, plus 26 additional named buf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wordwrap, paragraph formatting, and autoindent support inclu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ext processing wo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C Mode supports programming in the C programming langu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User-defined delimiter and indentation m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directory list pick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execute *any* Bingo function from within Bingo whether i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ssigned to a key or not using a 'function picke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interrupt Bingo at any point and exit, and when you restart Bin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ill pick up exactly where you left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print files &amp; blocks through the serial port, parallel por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file, with or without line numbers and/or page hea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set printing left margin, top margin, and lines per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utomatic processing of errors generated by the Borlan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developmental to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undelete stack of deleted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execute any command or macro "globally" over al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profile files allow file extension specific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box draw mode for easy screen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automated, timed ba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ilosop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editors are not required for every system; at least,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of Bingo's power is not.  If all you require of your edito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it allow you to modify batch files and such, Bingo is overkil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ap overkill, but still overkill.  However, if you use an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ily, as a programmer, as a consultant who hops from system to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ikes to have his/her own tools, or in any other situation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need to depend on it, Bingo could very well be what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ing for.  Why?  In spite of its power, Bingo is very inexpensiv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es some things no other editors do, as a look at its featu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will convince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ople who live with an editor daily for long stretches of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that choosing an editor is a near-religious experience.  Def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choice develops into a kind of fanaticism.  In the Unix worl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/Emacs wars promise to extend into the next millennium.  It w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 that I could not find an editor I was truly comfortable with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mpted me to design Bingo.  In doing so I believe I have create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itor that appeals to a broad base of user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allows a large degree of latitude when it com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ing keys.  In a complementary fashion, it allows a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file to be used for help.  Further, because of Bingo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ve and powerful menuing system, you do not need to memoriz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number of keystrokes in order to use Bingo effectively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get up and going in a minimum amount of ti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has a large degree of programmable mouse support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d.  I have found mouse use to be very nice when editing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e has been very enthusiastic.  Version 2.10e added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mouse primitive 'mouse_scroll' which, combin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capability, allows you to scroll and drag with your mou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is optimized for response time.  Screen respons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is very quick, taking full advantage of the PC's dir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 architecture.  Searches also occur at blazing speed -- a must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pend many hours with an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ngo is heavily configurable, all from within the editor itself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"on-the-fly" ability is a lifesaver if you hop from one syst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has all the standard macro and file handling abilitie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pecifically excels at block handling.  Three types of marking, 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s to use, and a huge array of functions to deal with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 allow you to use blocks to their fulle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pecially designed for programmers, Bingo includes a suit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functions to aid in handling program text.  Functions to shi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s of text left and right, to align blocks, to sort blocks,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 delimiters, and to move by indentation are only a few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y handy functions included.  In version 2.10e, you can specify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a delimiter is, say "repeat" and "until".  Then you could sit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repeat", and let Bingo find the matching "until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version 2.01, a powerful regular expression search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method has been added.  Further, 'profile' files, which en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 text settings to be associated with files having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sions, are supported.  To make this useful, each file (or buff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ring now maintains its own set of these settings.  This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have the correct settings for .DOC files show up when you 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OC files, the correct settings for .CPP files do likewise, an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version 2.10, virtual memory was introduced, allow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of files totalling more than 200 megabytes.  This was a 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and added a quantum leap of functionality to Bingo.  I reg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dd of functionality as attracting the majority of new user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itial attention, thus increasing my registration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, with version 3.00, I am pleased to release Bingo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s procedural language.  Chess extends to you, the us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enomenal amount of control over Bingo's behavior.  Chess suppo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oping, if-then-else statements, variables, functions, and mor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s code can be executed automatically at startup, linked to pro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for specific file extensions, assigned to specific keystrok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run from a command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fessionals (ASP).  ASP wants to make sur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inciple works for you.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, ASP may be able to help.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for members' products.  Please write to the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 at 545 Grover Road, Muskegon, MI 49442 or send a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00 is the first version of Bingo to be released since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me a member of the ASP (I was notified 4 days prior to the plan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 date of v3.00!).  With the extended opportunities and cont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to me through the ASP, I should be able to take Bin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 than would have been possible in order to serve my custom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hareware Concept and Registe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just a general note as to what Bingo being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to you, the user.  Shareware could just as easily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onorware": I depend upon you honor to mail in your payment for Bin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it regularly.  All of the legal jargon describ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hareware concept is contained in the License &amp;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of this manu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ally, I depend upon you to mail in your payment for Bin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taken a reasonable amount of time to try it out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use it regularly, please mail in the payment.  The number of ma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urs which went into Bingo is incredible; the registration fe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 price to pay. So if you use Bingo regularly, send 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ee I charge for Bingo -- it's not much money for 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p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gister, you are entitled to a number of advantag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ing on how you register.  If your registration is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registration ($40), these benefits inclu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If you request it, I will mail you a copy of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of Bingo fr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You are entitled to support for 9 months, or until 1 mon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t the release of the next version, whichever is long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r registration is a Lifetime registration ($75), your benef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 little more extensive.  They includ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If you request it, I will mail you a copy of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 of Bingo fr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You are entitled to support for as long as Bingo is marke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product, be it as shareware or commerci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The next release will be mailed to you free of char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You will be notified of each successive release, and each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vailable to you for a mere $5.00 shipping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with version 2.01 and beyond, registered us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ort get to have their named emblazoned on their copy for al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;  this way everyone will know what honorable people they are.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, a simple sector editor cannot change this name -- it ha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here.  The name will be shown on the initial screen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up when Bingo is executed, and can also be accessed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version_info'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some registered users are able to beta-test upcom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s -- a double-edged sword.  Beta testing is somewhat prec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imes, but you do get to take a hand in forming the next vers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you get to have your complaints redressed faster than the gen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ing Direct &amp; PsL Shareware Regist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order directly from me at the below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ristopher R. S. Schanck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O Box 279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anover MD 21076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410) 379-90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register from Public (software) Library with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C, Visa, AmEx or Discover card by calling 800-2424-Ps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13-524-6394 or by FAX to 713-524-6398 or by CompuServe to 71355,4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mail to PsL, PO Box 35705, Houston, Texas 77235-5705.  Bingo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der # is 10399. Please use this number when ordering if possib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numbers are for ordering only.  For information about dea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ing, volume discounts, site licensing, shipping of produc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, latest version number or other technical information, conta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 directly at the above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to Possibly 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quite a long time, virtual memory was "something to come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2.10 introduced a fast, efficient virtual memory paradig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oretically, it allows you to edit up to 240 Megabytes of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age -- that is a lot of text!  Practically, it means that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the disk storage, you need not worry about memory constra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ai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ome time, another goal was implementing a full procedu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.  Earlier this year (12/91) I began prototyping a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al interpreter which was to be integrated into Bingo.  I 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ased to announce the Chess procedural language as an integral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ingo starting with version 3.00.  Chess is a very powerful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imalistic, C-like language complete with looping, if-then-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, variables, functions, and more.  You can interrogate Bin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its current status, and ask the user for a variety of inpu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what remains?  Plenty; it seems that the more goals I reac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re I (and my users!) can come up with.  Two major thing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being looked at.  First, I really want to add customiz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 to Bingo; even more so with addition of Chess, this seems to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a very important addition.  Second, I am currently explo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methods of implementing a multi-level un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y of my registered users will tell you, I am committ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ing Bingo.  Without my users, where would I be?  Anyo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or not, who calls or writes me will receive promp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hopefully) useful help.  I particularly like to hear of request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you would like to see in Bingo, let me know.  One of my beta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ers remarked that he felt like he had a personal editor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he wanted was add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am now residing in the Baltimore area.  The address and ph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to contact me 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istopher Schan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 Box 27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over MD 2107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410) 379-90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re welcome to call me at the above number, but while the add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stable for the next several years, phone numbers do chang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this number become invalid for any reason, call (215) 691-10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9am to 6pm, EST).  If you wish, you will be given a number whe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urrently reach me, or you can leave your name and number, and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turn your call within 2-3 day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feel free to contact me.  I very much like to hea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get the quickest response from me via Compuserve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ontact me there 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541,36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Internet, that would b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541.3614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ing the Latest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 copy of Bingo but are not sure if it is the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, the best way to find out is by calling th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ion BBS in Washington DC.  This is a very large, well-mana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.  The latest version of Bingo will always be available her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-Mail left for me will be answered.  The number is (202) 547-2008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wise, Bingo will always be on Compuserve, in the IBMNET sec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ly named BINGO?.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this Man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nual is broken into four parts.  The first is an overvi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ingo itself, including things like customiz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section consists of sections on each 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ity present in Bingo.  These individual sections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torial in orientation, but rather give necessary information nee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tilize this functionality.  Each section has both a narr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and a function refer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section is a overview and introduction to the Ch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al language, covering things like syntax and rules.  The f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is the library reference for Ch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suggest that the first time user first read the 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s for pertinent information, then go through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mary thoroughly.  This will give you a clear idea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ilities of Bingo.  Reading the thrid section will familiariz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capabilites of the Chess langu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*please* read the READ.ME file very carefully.  In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 it will have information this file doesn't contain, and it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 some things in greater detail as it is kept as a running 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 mak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Bin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2 files which are of critical importance for Bing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.EXE is the executables.  If you dislike typing 'be' at the 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you CAN rename Bingo's executable.  One point to rememb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n't invoke the .EXE file directl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CFG.SET is the compiled keyboard definition file.  This n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in the same directory as BE.EXE, or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these two files, BE.EXE &amp; KEYCFG.SET, Bingo will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nother file which is useful but not mandatory for Bin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.  BINGO.INI, in either the current directory or in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as BE.EX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lp file BINGO.HLP, is an additional file which must b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subdirectory as BE.EXE if you wish to use it. 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 help, Bingo will look there for the file BINGO.HLP. 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contain your own description of the current key layout, or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anything else you would like.  Bingo comes with a default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example, assume the Bingo distribution files are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floppy disk on drive A:, and you are installing Bingo on drive C: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, move to drive C: and create a directory for bingo,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bingo using DOS's mkdir command.  Move to this subdirectory using 'c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bingo'.  Now copy the files from drive A: over to the pro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directory by using 'copy A:*.* C:\BINGO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PTS: The External Config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most of Bingo's options are configurable from within Bin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lef, for certain technical reasons some are not.  BOPTS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 which allows you to set these.  To run BOPTS,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BOPTS will look for the file BE.EXE in the current directo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PTS &lt;executabl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OPTS will look for the name you give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PTS will allow you to alter several key attributes affec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ay Bingo runs.  This section will detail what those options a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hat they can do for yo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PTS will modify the BE.EXE executable directly, so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ing to compress it with one of the several popular utiliti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 so, beware, you will have to uncompress it for BOPTS to wor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, if you have anti-virus programs, they will probably compl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out BOPTS modifying BE.EXE as well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ood news is that the settings controlled by BOPTS are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ure that you will not have to set them of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 of Buckets &amp; Bucket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wo options are the # of virtual memory 'buckets' Bin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 allocates space for upon startup, and the second is the 'size'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virtual-memory bucket, or 'bucketsize'.  In short,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ckets (up to 15k) times the size of each buckt (up to 16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s the maximum theoretical memory limit.  For a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ussion of how these two parameters impact performance,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ion on Virtual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s Stack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controls the number of items Bingo allocates roo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s subprograms to use on the Chess stack.  Since all Ch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programs sharea common stack, this can be important.  In heav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ursive pieces of code, increasing this can be very importa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s # of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ctates what the maximum number of Variables Bin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cates handles for on start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s # of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ictates what the maximum number of Functions Bin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ocates handles for on start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amble Registration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will allow you to scramble the registration name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 of BE.EXE.  This will blank out the current registration na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included so that people who have registrered copies and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ass them along can expunge there name from the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 &amp; Virtual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version 2.10, Bingo introduced a virtual memory paradig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programmers to edit more and larger files.  Virtual memory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, elegant, beautiful concept in the abstract; the reality, o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based PC, is a very hairy beasty indeed.  Many diffe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s for implementing virtual memory were examined.  The one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led on seems a good compromise; Bingo is still quick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/disk swapping necessary when you are working with larg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latively unobtrusive.  I still edit fairly regularly on an 808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chine, with a 65ms hard disk, and I find Bingo plenty fast enough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386 with a fast drive (say, an 80meg IDE drive with a 32k on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che), you never even realize it is swapp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treats file storage as a set of fixed length blocks.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ed, Bingo is generally configured for 4096 byte-sized block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k.  Internally, Bingo can deal with up to 16k of these block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buckets*, configurable from 1k to 16k.  The *bucketsize* is the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each block and is configurable from 2k to 16k.  The larg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cketsize, the more blocks (or buckets) allocated the hig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oretical memory limit.  For instance, a bucketsize of 16k with 8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ckets gives a theoretical memory limit of 128 Megabytes!  So why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set the limits way up and be done with it?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reasons.  First, the larger the bucketsize, the harder Bin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to manipulate text.  On faster machines, larger bucketsiz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e; on a 386/25 Mhz PC, a 16k bucketsize is no problem at all.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ther hand, a 2k bucketsize is fine on every machine out the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e buckets allocated, the less conventional memory Bin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vailable for use.  So allocating a lot more than you need is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mal use of your resour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, let's be serious about this.  Seldom, if ever,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one really need to edit a file 200+ Megs in size.  Could happe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is why I coded it as I did.  But still.  Also, do the arithmetic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dit a 200M file, you need roughly &gt; 400M of disk storage; 200M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tself, + 200M for the swapfile, + some odd number of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file entries in the FAT table (grin).  Not a lot of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with several hundred megs of storage hanging about.  But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n for the fu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the Bucketsize and # of Buckets via the BO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act of Virtual Memory on Per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rtual memory has had a measurable impact on Bingo's perform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number of areas.  Users coming from version 2.01 or earli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reciate this discussion of differenc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downside, general editing is, in my estimation, a to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er.  Searches, scrolling, block operations, etc.  On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,  the only machine I can tell the difference on is an anci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088; use an AT-class machine, and you can't see a differenc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even on the 8088, things are by no means slow; search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are still very qu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function in particular is much slower.  When you sor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, things are much, *much* slower in this version.  This is not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ch a consequence of the virtual memory per se, but of the new mem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.  In version 2.01 and earlier, sorting was done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ursive algorithm (N log N bound), and swapping lines meant swa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 only.  In version 2.10, a stack-based sort is not acceptab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with a large file you could corrupt the stack.  S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llent CombSort algorithm (April 1991 BYTE) was used instea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approximates N log N time, but is ultimately slower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 speed killer, however, is that I can no longer simply sw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.  Instead, I have to physically move the lines themse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ound.  This is slow, slow, slow, pushing the sort time way, way up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I did not want to eliminate sorting entirely.  I use it too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ive 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upside, obviously, you can edit humongous files with ea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virtually unlimited number of files.  This is an ob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 highly visible improvement is in File I/O.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and writing has been speeded up by something approach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ctor of 4.  The larger you set the pagesize, the faster file IO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.  ALthough increasing the pagesize past the size of a disk s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generally not show a lot of impr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CFG: The Keyboard Configuration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CFG is the program used to create a keyboard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the Bingo executable can utilize.  KEYCFG also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bed Chess code (Bingo's procedural language) into a .SET fil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ed code subprograms to keys. The supplied configuratio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INGO.CFG, EMACS.CFG, possibly others) give a good example of how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Chess code in Bingo is covered thoroughly in the Ch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, so this section will give a quick rundown on using Chess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CFG is invok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CFG &lt;configuration name&gt; &lt;keyset 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configuration name&gt; is the name of the text configuration sourc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sh KEYCFG to read, and &lt;keyset filename&gt; is the name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CFG to write the compiled keyboard setup to.  The default key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hich Bingo looks for on startup is KEYCFG.SET.  Bingo will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in the current directory, then in Bingo's own home directo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keyset files can be loaded from within Bingo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key_set_load'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CFG's primary job is to assign functionality to keystroke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s of keystrokes.  As such, it is important to kn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keynames.  The keys follow the following patte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-f12    are the function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!f1-!f12  are the shifted function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f1-@f12  are the control function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f1-#f12  are the alt function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&lt;key&gt;    is the control-&lt;key&gt; comb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#&lt;key&gt;    is the alt-&lt;key&gt; comb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key&gt;     is a simple key, named key, or a mous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are named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backspace                      alt_grey_right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equal                          alt_grey_up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escape                         alt_keypad_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grey_delete                    alt_keypad_di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grey_down_arrow                alt_keypad_mi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grey_end                       alt_keypad_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grey_home                      alt_keypad_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grey_insert                    alt_mi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grey_left_arrow                alt_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grey_pgdn                      alt_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_grey_pgup                      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tab                            keypad_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backspace                     keypad_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delete                        left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down_arrow                    pgd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end                           pg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grey_delete                  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grey_down_arrow               right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grey_end                      shift_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grey_home                     shift_down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grey_insert                   shift_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grey_left_arrow               shift_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grey_pgdn                     shift_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grey_pgup                     shift_keypad_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grey_right_arrow              shift_left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grey_up_arrow                 shift_pgd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home                          shift_pg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insert                        shift_right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keypad_5                      shift_up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keypad_aster                  ta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keypad_divide                 up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keypad_min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keypad_plus                   Note:  The keynam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keypad_return                 'grey' in them, as well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left_arrow                    F11, F12, and several oth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minus                         denote keys which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pgdn                          available only if you have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pgup                          extended keyboard,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return                        have the 'Use Ext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right_arrow                   Keyboard Bios' option 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tab                           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_up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y_de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y_down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y_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y_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y_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y_left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y_pgd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y_pg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y_right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y_up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_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_as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_div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ad_mi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he mouse ev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_butt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_right_butt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_middle_butt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_left_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_left_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_middle_butt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_right_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_right_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_middle_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_middle_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_up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_down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_left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_right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_pyrami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_up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_down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_left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_right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_pyrami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figuration file itself consists of two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1 -- Key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is any number of lines of key assignments of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  &lt;key specifier&gt; &lt;function identifi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  &lt;key specifier&gt; macro &lt;macro list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  &lt;key specifier&gt; &lt;character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)   ; &lt;comment tex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line starting with a space is a continuation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key specifier&gt; is either a simple &lt;key name&gt;, or two key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ng together as &lt;key name&gt;+&lt;key name&gt;, or three key names stru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as &lt;key_name&gt;+&lt;key_name&gt;+&lt;key_name&gt;.  For instance, fo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tar people, control-k q would be entered as '@k+q'  (Note: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se, the Bingo will recognize both the sequence @k+q and @k+Q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thing -- case is not significant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macro list&gt; is a list of 0 or more function descriptors,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d in the Function Summary section, and 0 or more lit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nces, and 0 or more named keys, in any order.  The liter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enclosed in single quotes.  The literals will occu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exactly as if they had been typed.  For instance,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 macro 'Chris'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define the f1 key as my name followed by a retur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character&gt; is any printable ASCII character, entered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quotes.  For instanc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   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redefined the less-than symbol to be the comma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ion will occur during general editing, as well a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replace string-entry boxes.  Everywhere else i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macro would define the Alt-C key to sav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modified files, execute the make command while swapping Bin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 to disk, saving the errors in the ERRS file, then load the ER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        macro save_all swap_execute 'make &gt; errs' return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_file 'errs.'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re interesting variant of this is the one I used pri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ing the auto-error process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        macro modify_save_all swap_execute 'make &gt; errs'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window_bottom load_file 'errs.'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will attempt to put the errors file in the bottom-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and it will initially only save those files as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dding  the auto-error processing, I added a more comp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this macr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#c        macro modify_save_al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wap_execute 'make &gt; errs' return retur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ndow_one window_spl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oad_file 'errs.' retur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window_previou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_resize down_arrow down_arrow down_arr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wn_arrow down_arrow down_arrow re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etup_err_parse 'errs.' retur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turn next_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version saves all modified files, executes MAKE as befor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.  When it returns, it makes sure there is but one wind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the current window, and loads in the ERRS file.  It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zes it so the bottom window is smaller, resets the error par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ERRS file, then searches for the next (first) err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ast version is very sweet to use if you have a comp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generates agreeable error files.  Bingo will work with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s I have come across, including the Borland and Micro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s/assemblers.  With the Microsoft tools, you may have to tw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 flags a bit to get a usabl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open_end' Key Identif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CFG allows the use of the 'open_end' identifier in macro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 Bingo to fetch string input from the keyboard. 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macro search open_end 'i'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xecute the search function, wait for the user to inpu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rget string, then input 'i' for the search modifier and d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open_end' is effective only for string input --- single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situations will not respond to it.  In effect, 'open_end'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special ke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ur_file' Key Identif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CFG also allows the use of the 'cur_file' identifier in mac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xpand into the current file's name (less path) in string inpu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macro load_file cur_fil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orce the reload of the current file, providing it is loca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interpret' Function Identif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interpret' function is recognized by Keycfg but not by Bin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self.  Its function is to act as a "silent" 'exec_chess' func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just the same as 'exec_chess', it differs only in that noth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on the screen.  It is therefore a bit quicker and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ited for mapping keys to Chess function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z        macro interpret 'hello_world'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tie Alt-Z to the 'hello_world' Chess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2 - Chess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cond section of a .CFG file is the section of Chess code.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 KEYCFG that this section has been reached, use the tok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hess-begin' on a line by itself.  The token 'chess-end' signal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is section.  All text between these token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s Chess code.  See the manual on the Chess procedu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for a further expla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CFG Command Line O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CFG recognizes three command line options.  One is a shortc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cfg 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s KEYCFG to assume the name of the configuration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.CFG, and that the keyset file is KEYCFG.SET.  I put th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ily for my own use, as I run KEYCFG often during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KEYCFG names' will provide an alphabetical list of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names which are currently recognized.  Useful to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wise 'KEYCFG keys' will list all recognized keynam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events.  Also useful to h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INFO Key Information Ut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CFG takes plain text key definitions and 'compiles' them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ET file format, KEYINFO takes a .SET file and turns it into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in-text equivalent.  Further, KEYINFO can take a saved Single-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and turn it into its plain-text format.  This means that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a macro on the fly and get it converted back to its text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you can tune it to your heart's cont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CFG can be invoked two ways.  First, to turn a .SET file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text equivalent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CFG &lt;.SET fil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urn a saved macro file into its text equivalent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CFG -s &lt;macro file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ing Bin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 Bingo is simple.  Simply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&lt;filespec&gt; &lt;filespec&gt; 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.exe &lt;filespec&gt; &lt;filespec&gt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DOS prompt, and you are off.  One of several thing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.  If each filename you gave is discreet (i.e., no wildcard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s named will each be loaded, one after another.  If a filesp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s more than one file, a directory list of matching fil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 up which will allow you to choose a file or files.  Se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 on the Directory List for further explan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 filespec is given, Bingo will behave as if you issued '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.*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specify the starting line and column posi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ach loaded file.  The '/pLL:CC' switch allows you to do thi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est.doc test2.doc /p10:5 /p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load the file TEST.DOC and move to the 10th line, 5th colum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2.DOC would begin on the 20th line.  If you do not give a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gument, the first column will be assum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ly, you can use the '-x&lt;filename&gt;' switch to run a 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n startup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test.doc test2.doc /xfun1.ma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load both files, then execute the macro file FUN1.MAC insid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holding TEST.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INGO.INI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version 2.11a, Bingo's configuration settings are stor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called BINGO.INI.  When Bingo starts up, it will look firs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cal directory, then in BE.EXE's execution directory.  If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in neither of these places, you will not be notified and Bin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un with the default settings it is shipped with.  To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.INI, use the 'save_settings'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the settings to a seperate file means that the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e key configurations are held in 2 seperate files.  This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effortlessly use executable compression programs such as LZ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M) and PKLite (TM) to compress BE.EXE; no longer is BE.EX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bit of modifying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 and Larger Screen Displ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, VGA, and MCGA video display cards support displays lar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 standard 25 rows by 80 columns.  Bingo does support ed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se screen sizes.   Bingo can be set to handle screen display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ree way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Bingo can be set to detect the current screen typ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mensions, and do retrace chec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Bingo can be set to detect the current screen type and siz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do no retrace chec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Bingo can be set to switch to 43/50 line mode if it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ed.  No retrace checking will be perform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hipped, Bingo chooses the middle of these three cours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ace checking is only done if you are using a color display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x80 configu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was a bug in v2.11 with regard to screen size; Bin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ed up in 25x80 size regardless of this sett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's Menu Sys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implements a comprehensive menu structure to aid you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tilizing Bingo's functions.  Many people, myself included,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ily wish to spend the time to assign every function we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keyboard equivalent.  This requires a large time investment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begin using the editor.  On the other hand, it is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rritating when you need a particular function and cannot use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you did not have the foresight to assigned it to a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bination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ngo's menu system was designed to handle just this situa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ssigning the 'main_menu' function to a keystroke, you effectiv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ccess to *every* function Bingo has.  First, almost a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's functions are directly accessible from the menus, group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 sets, following a logical hierarchy.  The remaining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accessed by selecting the 'eXtras' sub-menu, then the 'Pick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' function.  This function then allows you to choose from a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*all* supported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have found that for most people, it pays to assign your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nly needed functions to keystrokes, and then rely on the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for the ones which are used to a lesser degree.  The lo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ucture of the menus allows for easy access to less frequ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s themselves work quite easily.  A list of possi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esented.  A menubar can be moved up and down to make your choi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Return selects the choice.  In addition, each choice h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 character; pressing this character will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ch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some cases you may be presented with a child menu.  Here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make a choice as before, with one additional bi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ity.  If you are in a child menu, pressing the PgUp or PgD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s will move you to the previous or next sibling menu, respectivel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 menu, as well as all of the configuration menus,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menu.  This means that after you have made a choic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 will be executed and you will be returned to the menu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spot.  I have found that when printing and configuring, peo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want to do more than one task.  Menus which are multipl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 asterisk ('*') printed at the bottom of the menu bord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scape key always closes the current child menu.  If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top menu, it quits the menu system entirely.  To see how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, if you have one, interacts with the menus, see the s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rning Bingo and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's User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's user interface comes in two flavors.  The default metho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long-time users of Bingo will recognize, uses bordered box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enter of the screen to display and ask for user input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type of interface, which uses a command line at the bottom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, is new for v3.00.  Which interface style is us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ed by the setting of the 'conf_dialogue' option.  Regardl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ting, the input rules are the same for the 4 main typ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 interaction. They are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Entry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he boxes which ask you for string input.  The easi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is when Bingo asks you for a filename.  These boxes all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enter string input in a flexible manner.  A wide variet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s are available to aid in this endeavor;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F/CursRt      One Character Forw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B/CursLt      One Character Backw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A/Home        Beginning of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E/End         End of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K/CtrlEnd     Delete to E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Home       Delete to B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Y             Delete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ab            Insert from Paste Buff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         Toggle insert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A          Invoke the ASCII T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Arrow       In Boxes interface mode, pops up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revious 15 strings entered.  In Command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ine interface mode, displays th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ring entered.  Repeatedly hitting this k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ill cycle through the entire lis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Arrow     Valid only in Command-line mode, this cyc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rough the list in the opposite direction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 Arrow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Up           In Boxes interface mode, pops up a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revious 15 filenames edited.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-Line interface mode, display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evious filename entered.  Repeated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itting this key will cycle through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tire list of filenam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Dn           Valid only in Command-line mode, this cyc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rough the list in the opposite direction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g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Escape&gt; will abort out of the string entry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/No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he boxes which require a yes or no answer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.  An example of this is when you 'quit' a file and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modified.  Bingo will ask you if you wish to save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you enter a Yes/No box, one of the two option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highlighted (in the Command-Line method, the 'Y' or 'N'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apitalized to indicate the default).  This is the default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ill be selected if you press &lt;Return&gt;.  In the Boxes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, using the Left and Right Arrow keys, you can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election.  Alternatively, you can press either the 'y'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y case) for a yes answer, or the 'n' key (any case) for a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sw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Escape&gt; will abort th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Editable Display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iest example of this type of box is the Help box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 box.  This type of box simply displays a number of lines with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.  By using the Up and Down arrows (also the space bar)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by lines, and by using the Page Up and Page Down keys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by p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other keystroke will exit the bo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-Line method, when turned on, will display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as the Boxes method; there is no command lin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-Picking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example of this type of dialogue box occurs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irectory list picker' pops up.  This type of box is very simila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on-Editable box discussed above, but the idea here is not mer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isplay information but to facilitate making a choice.  Ther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a menubar highlighted, showing the current selection.  You may 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bar up and down using the arrow and page keys.  Pressing &lt;Return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election this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, the initial character of each selection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lighted.  If so, pressing the corresponding character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select this o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even if the leading characters of each selection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highlighted, you may "step" through the selections by pr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keys.  The menubar will move to the next selection which star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letter pressed.  If necessary, the menubar will wrap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of the list (Bingo will beep in this case).  In the cas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picker, the leading '\' characters of directory entrie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gno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s the custom, the &lt;Escape&gt; key will abort the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there is no Command-Line equivalent; a bordered box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Lis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extremely useful features of Bingo is its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er.  Often, Bingo will ask for a filename.  If the name you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es more than one file, in the case of wildcards, for insta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ster will appear with a list of matches and all subdirecto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current directory.  There are several features embedded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ster to assist you in choosing a fil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all subdirectory entries in the current directory wil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at the top, with a '\' character preceding them.  Selecting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se will cause the lister to change to that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, pressing a letter causes the Lister to move to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whose first character matches the letter pressed.  A b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ound if the search wraps around to the beginn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st is sorted alphabetically by name, but sub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ies come first.  The last entry is always the New Spec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ry, which allows you to type in a new specification, perha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drive if it is necessa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2 choices in the directory lister other than choo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e second-last option in the list, "Load All Matching Files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, as you might guess, load all the files shown in the list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attempt to load subdirectories.  The last option, "New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", allows you to re-choose the directory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 and File Na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times during normal operation, Bingo will ask you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  Bingo potentially handles filenames slightly diffe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plain vanilla DOS.  In particular, let's examine the differ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thisfile'          &amp;         'thisfile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does not contain a period.  In this case, Bingo will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things.  First, it will, for each defined default extension, che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with that extension exists.  If it does, it will u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  Possibly, one of the default extensions is '.*'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lead you to a directory list pick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contains the trailing period, and so will be us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.  So, in order to specify a file ignoring the default extens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add the trailing perio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, Bingo accepts either '/' or '\' characters as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miters.  This will make life a little easier on those of us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UNIX systems regularly.  Finally, version 2.10 allows the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..' and '.' directory primitiv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there are two other specifications you my use. ':home: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translated by Bingo into Bingo's original directory.  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:home:bingo.hlp' would be translated to 'bingo.hlp' in Bingo's 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Likewise, ':temp:' will be mapped to the value of the TE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vironment variable.  If TEMP is not defined, it will use the T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vironment variab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us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bottom line of each window in Bingo's display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 line.  This line communicates several valuable piec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.  On the left side of the line, the current li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are displayed.  Next are a series of flags: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    Autoind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     Box Draw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c     C mode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     Insert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     Matching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     Recording Macr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     Smart Tab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     Wordwra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z     Zoom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ach of these flags, if the letter is capitalized, it indic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toggle is on, while a lowercase character indicat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is toggled of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you will see something looking like [x/y] where 'y'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files in the ring, and 'x' is the position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n the 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the full pathname comes.  If it is prefaced with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erisk '*', it means the file has been mod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end of one of the on screen status lines, you will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one or three little pyramids.  If there is a single pyrami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means it is not the active window.  If there are three pyramid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tell you which is the active window.  If the three pyrami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ing up, the full-width window above the status line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.  If the three pyramids point to the left, this mea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of the two windows above the status line, the one on the lef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ctive window.  If the three pyramids point to the righ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on the right is act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rules concerning the direction of the pyramids hol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active status lines, except that only one pyramid will be pres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all sounds complicated, don't worry.  Open a few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ove among them; it will become much clear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on the right end of the current status line, a 'T'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' character will be shown.  This represent whether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Bingo executed returned a value of True or False; i.e.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it wo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 &amp;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has the capacity to make extensive use of a Micro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trademark, copyright, and kudos to Microsoft) compatible mou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you have one installed.  In order for the mouse to work,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must be tru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It must be connected to the computer properly.  See your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for instru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You must have your mouse driver installed properly.  Aga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your mouse manual for instructions on how to accomplish th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You must have the 'Use Mouse' option turned on, foun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configuration menu. Bingo is shipped with mouse use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is designed to allow users of three button mice to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use of all three buttons (I have a three button mouse).  Howev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s with two button mice will only lose a little functionality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comes to programming the mouse, and no functionality at all when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s to dealing with the menus and dialogue box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generally easy to tell if the mouse is working; th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ill have four additional "buttons", each consisting of th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ows enclosed in square braces.  Also, to conserve spac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 will be shown without its full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cursor will appear on your screen as a solid,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linking block, which changes color depending on the underlying colo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be possible to move the cursor over the entire scree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ursor is present, it means that a response with th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ossible.  If it is not visible, this means that at this point,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response makes s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at the General Editing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general editing screen, Bingo has 20 programmable 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s.   The programmable events are handled exactly as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ignments are handled: through KEYCFG.  These are the mous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ouse Event Ident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_buttons                 Left_right_butt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_middle_buttons           Multiple_left_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_left_button            Right_middle_butt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_right_button         Single_right_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_middle_button        Single_middle_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_pyramids               Multiple_pyrami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_up_arrow               Single_down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_left_arrow             Single_right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_up_arrow             Multiple_down_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_left_arrow           Multiple_right_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en are concerned simply with what happens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corresponding button sequence.  Note that users of tw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 devices will only be able to utilize five of these, t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ling with the left and right butt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ten refer to the 5 "hot spots" on the activ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There are two for each button, one for a single click and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double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you know of these event names, what can you do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?  Well, you can assign them anything you could assign a key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, two special functions are provided to help deal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nap_to_mouse_xy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unction moves the cursor to the current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ition.  If necessary, it will change the activ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_scroll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is function is kind of an expanded snap_to_mouse_xy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, it moves the cursor to the mouse position.  Then,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 as a mouse button is held down, the screen will scro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following manner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) If you are in the upper 1/8 of the screen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 u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) If you are in the next 1/8 of the screen,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scroll up, but more slowl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) If you are in the lower 1/8 of the screen you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oll dow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) If you are in the next lower 1/8 of the screen,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will scroll down, but more slow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elsewhere on the screen, you simply mo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about.  This makes 'click &amp; drag' oper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ing these with other functions, quite powerful mouse event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ogramm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_left_button       snap_to_mouse_x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_right_button      macro snap_to_mouse_xy point_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_left_button     macro snap_to_mouse_xy linema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ouse_scroll line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imply moves the cursor, while the second moves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rops a point mark.  The third lets you scroll about the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ineating an area to b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n "hot spots" can also be programmed as if they were ke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_down_arrow        cursor_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_down_arrow        down_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, this has defined the down arrow button to respo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_down if a single click occurs on it, or a down_page if a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ick occurs on i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"buttons" work a little differently than you might expect 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as long as you hold the mouse button down, the function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titively execute.  So, if you double click on the down 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button" and hold the second click down, you will see the file whiz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 truly astonishing speed.  The speed with which the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titively executed can be governed using the 'conf_mdelay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20 events give you the user an unparalleled degre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over how the mouse resp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and The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would not be very useful if it was not well integ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menu system.  Great pains have been taken to make mous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sy and intuitive with respect to the menu system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very simple.  The left mouse button selects something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mouse button closes the current menu.  However, there a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refine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item you select with a single left click i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most menu, the effect is the same as if you had moved to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 and hit &lt;return&gt;.  If the item is not the rightmost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y the it is in the Main menu and you currently have the Block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, then you will simply be moved to the selection, with the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 closed for you.  However, no equivalent &lt;return&gt;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ecut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, however, you use a double left click, the selection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regardless of where it was on the menu hierarchy.  Any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n menus will be closed to bring you to the selected leve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kewise, a single right click will close the current menu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a double click will close *all* open men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is gives you some capabilities which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rom the key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above sounds complicated, don't worry.  In practice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easy.  I would suggest you restrict yourself to single cli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begin, then move to double clicks when you are sure of wh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click would do.  You will very quickly find that the menu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ortlessly intertwined with the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&amp; Dialogue Box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out Bingo, you will encounter many dialogue boxes.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four main types, and all support mouse use where appropriate.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 Entry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he boxes which ask you for string input.  The easi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is when Bingo asks you for a filename.  There are only a f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options in these boxes; most of the time you must enter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key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there are three supported button events.  A singl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has the same effect as a &lt;return&gt;; it accept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.  A double left click wipes out the string; it in effect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-Y equivalent.  Finally, any right button click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of an &lt;Escape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es/No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the boxes which require a yes or no answer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.  The easiest example of this is in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s, where you are asked if you wish to toggle the option.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ing the mouse cursor over the [Yes] selection and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mouse button, you answer in the affirmative.  Likewise, pl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cursor over the [No] selection and pressing the left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swers in the negativ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usual, pressing the right mouse button is equivalen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ape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Editable Display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asiest example of this type of box is the Help box,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 box.  If there are more lines than fit within the box, u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 arrow boxes will appear in the upper and lower right hand corn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box.  By moving the mouse cursor to the corresponding box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ing a mouse button down, the display will scroll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rresponding dir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expected, the right button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-Picking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example of this type of dialogue box occurs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irectory list picker' pops up.  Here, as in the Non-Editable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es, up and down arrow boxes will appear if necessary.  Furthermo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the mouse cursor to a particular selection and press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left key will move the menubar to that sel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the mouse cursor to a particular selection and doubl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ing will select that particular selection as if you had mov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bar there and typed &lt;return&gt;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lways, the right button is the equivalent of typing &lt;Escap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use and The ASCII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is also tightly integrated with the ASCII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'ascii_table'.  Here, single left clicking on a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the cursor to it (updating the display).  Double left cli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s the character and adds it to the str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left clicking on the [Bspace] bar is equivalent to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ackspace&gt;; it removes one character from the string.  A doubl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ick on this spot zeroes the string entire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lways, clicking the right button is the equivalent of ty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Escape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Bingo &amp; A Networ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will function quite well within the network environ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 there are some concerns network administrators should be aware of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operations cause Bingo to save temporary data to disk.  Swap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, automatic backups, and 'quit_and_save_status' all flu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to disk files for storage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efault, Bingo looks for an environment variable called "TEM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irst choice) or "TMP" (second choice).  If found, it will be us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directory specification for storage of the above temporary fil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either of the two environment variables is defined, the roo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rive will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nables network administrators to set up Bingo so that us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run the same executable, but by giving each user a sep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of "TEMP" (or "TMP"), each user's temporary storage ar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seperate from one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ingo Function Summ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will give a overview of the basic functiona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in Bingo.  For each section, detail for some of the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icate functions will be presented.  After the narrative section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ference list for each function in the section will be present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ex at the end of the manual can be used as an alphabe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oss-reference.  Hav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nfiguring Bin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is extremely configurable.  To access the configu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, select the 'Config' option from the main menu, or attach key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configuration func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the current selections permanent, select the "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" option found on the main configuratio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e item of interest of interest.  There are n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which as of version 2.01 are maintained on a per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s.  These settings are the ones saved in profile files, an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on the 'Text Settings' config menu.  Each time you chang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'conf_' function, you change both the underlying default (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new files are brought in) and the current buffer's setting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settings, there are also 'toggle_' functions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oggle_cmode'.  These change only the current buffer's settin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f version 2.11a, Bingo's runtime settings are kept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perate file, BINGO.INI.  This allows for far more flexibilit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unction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ave_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current config settings to the file you name,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.INI.  Upon startup, Bingo looks in the local directory the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's execution directory for BINGO.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f_col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the color settings.  You select the color you are inter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by pressing the appropriate color.  Then, by watching the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n the screen and pressing the up and down arrow key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ground and the pageup and pagedown keys for the background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the color you want.  Pressing return will select the colo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Overscan (border) attribute, only the background attrib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nf_lf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the lfs-only setting.  If on, this setting has Bingo writ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lines separated by LF's only, in the UNIX fashion. 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 uses CR-LF pairs to delimi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onf_back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specify the character Bingo uses to automatically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 files when a file is saved.  The algorithm used tak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you give and uses it to flesh out the extens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file to three characters; if the extension is already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long, the backup character replaces the third charact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xtension.  For example, if the backup character is '$'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.c         becomes        main.c$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.cp        becomes        main.cp$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in.pas       becomes        main.pa$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nf_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whether Bingo writes a EOF character at the end of files (^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Conf_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pre-determine which flags (I/G/B/etc...) will b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ly for a search and replace attemp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onf_stripp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whether Bingo strips the high bit of characters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.  Only really useful when reading Wordsta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onf_r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 the right margin.  Affects paragraph reformatting and word wrap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hanges the current buffer's setting and the global setting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onf_autoi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whether Bingo uses autoindent mode.  Affects para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ormatting and word wrap.  This changes both the current buff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and the global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onf_wordw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word wrap mode.  This changes both the current buff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 and the global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Conf_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 whether Bingo is in insert/overwrite mode.  This change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buffer's setting and the global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onf_tab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tabsize.  This changes both the current buffer's sett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lobal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onf_bac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the backspace mode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 Delete single cha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 Delete spaces back to tab set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 Delete spaces to left marg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 Rub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nges both the current buffer's setting and the global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f_c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 whether Bingo uses C Mode on *.c and *.h files.  Allow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choose between two different modes of C inden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(i=0;i&lt;10;i++){       and       for(i=0;i&lt;10;i++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stuff...                   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                                       ...stuff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hanges both the current buffer's setting and the global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f_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set the frequency of the beep Bingo uses.  Setting i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ero will effectively turn off the s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Conf_mde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specify the timing delay between repetitions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(s) being executed while a mouse button is held down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on reasonably quick machines, paging down while hold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button down on one of the status line "hotspots" occurred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st with version 2.0 so as to be useles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onf_button_wa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configure, in milliseconds, the amount of delay Bin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wait for the second click of a double cl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Conf_sha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lly function, configures whether Bingo uses "shadow" boxes.  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it, amaze your fri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onf_win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 whether Bingo automatically closes a window when the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onf_def_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specify the file extensions Bingo will attempt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specify a filename without '.'.  The extensions are chec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onf_video_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choose from between three screen handling option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utodetect with retrace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autodetect with no retrace chec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 43 or 50 line mode, if sup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race checking will only be in effect if there are only 25 lin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onf_p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printer destination, between the default serial port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parallel port, or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f_tma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top margin, in terms of number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f_bma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bottom margin, in terms of number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f_lmar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left margin which will be used when printing, in term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onf_lines_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the lines per page, counting the top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onf_kill_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s the size of the kill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onf_cut_s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choose whether text about to be discarded from the p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should be placed on the stack.  If this is on, this will s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operations down a bit, but it is a nice safety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onf_auto_c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toggle how the 'cut' &amp; 'copy' functions respond when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has been marked.  If auto cut is active, these function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 (or copy) the current line.  If auto cut is not activ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line will be Line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onf_smart_ta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specify whether or not "Smart" tabs are active.  Sm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s cause the 'insert_tab' function to tab over to the same column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nonspace character on the line previous.  This changes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buffer's setting and the global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onf_m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igures matching mode.  If matching mode is active, enter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[{&lt;(' character will cause its matching close member to be e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.  This changes both the current buffer's setting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f_tr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configure whether or not Bingo automatically stri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iling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Conf_bou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what cursor movement paradigm Bingo uses.  If Bounce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ctive, Bingo views the entire document as one long string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Thus, you cannot move off of exiting text.  Further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will automatically wrap at the end of lines.  If Bounce m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ed off, cursor movement is by the more traditional method,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move any where (horizontally)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onf_key_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governs whether or not Bingo will use the Extended Keyboard 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is found.  On some machines, Bingo may identify it incorrec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there may be compatibility problems.  This function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l Bingo to disregard the extended Bios, even if it is foun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on, the two sets of arrow keys, for example,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d as different.  They will therefore have to be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ly in your keyboard confi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onf_err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tell Bingo to further restrict valid error lin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ose containing the word 'error' (any case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onf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 whether or not Bingo uses a Mouse, if it find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onf_pro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 whether Bingo will check for, and load if found, the pro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of a file's file extension each time a file i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onf_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edit the string containing what characters are not p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onf_scr_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 whether Bingo will save, and then restore, the DOS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startup and exit.  Will cost you som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onf_name_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 whether, and how, Bingo saves the last 15 files edited.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turn it off, tell it to save the info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where Bingo looks first upon startup), or in Bingo's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Conf_deli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input and edit pairs of delimiters for Bingo to bal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'match_delim' function.  Both delimiters must be non-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onf_eol_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enter the ASCII decimal value of the character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 as the end of line character.  The default is 32, the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Conf_exit_to_p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 Bingo's actions upon exit.  If turned on, Bingo will popup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 box when you quit the program (except when you exit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_all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onf_prn_e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s whether Bingo terminates lines with a linefeed only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aige return/linefeed pair whil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onf_prn_line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whether or not Bingo prints line numbers on each line it pr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onf_prn_h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ts whether or not Bingo prints page headers on each page it prin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s consist of the filename, the page number, and the date/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Conf_timed_back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specify how often, in terms of changes, to save a back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file.  A value of zero (0) indicates no automatic backups a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place.  The value input becomes the defult value for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ly entered files, and becomes the value fo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; it does not change the value for any existing files.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ration which changes the file will increment the change coun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number of changes for each file is displayed on the 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When the predetermined number of changes has occurr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is saved a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backXXXX.ba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XXXX is the buffer 4 digit id number.  This id numb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que over an editing session, and is displayed as part of the 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The backup files are identical to the files themselv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that the first line contains the original name o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ull pathname) and the time of the backup.  So if there i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strophic failure (your cat chews through the power cord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), you can explore the back*.bck files and recover re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your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*.bak files are stored in the location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EMP" (or "TMP") environment variable; if this environment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t set the files will be stored in the root director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ote*: Be very careful with setting this value.  Generally,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 between 256 and 1024 is very useful.  However,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a multi-megabyte file, backups can be a large p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cause of the time involved in saving th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 xml:space="preserve">Conf_carria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toggles on and off whether or not the 'carraig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splits lin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 xml:space="preserve">Conf_delete_jo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toggles on and off whether or not deleting at the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line brings the next line up.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Conf_wild_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is used to control how Bingo interprets wildc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filenames.  There are 4 choic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never load wildcard matche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load wildcard matches only at start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load wildcard matches every *but* star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always automatically load wildcard ma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Conf_chess_tr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sed to turn on the Chess execution trace capability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, each Chess program executed will stop at each lin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it.  You will be able to continue execution or hal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Conf_dialo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used to set whether string, yes/no, and character dialo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place in bordered boxes in the center of the screen or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asic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asic editing concerns deletion and insertion of charact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 provides a number of ways to delete text without recours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operation.  Five of these operations push deleted text o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ill stack -- 'del_eol', 'del_line', 'del_bol', 'del_word_lt'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del_word_rt'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structive Bac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supports four backspace deletion modes.  The first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ld favorite, the simple one character destructive backspac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mode destructively deletes back to the previous tab sto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there are only spaces in the way.  If there are non-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in the way, it functions as in mode 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rd mode deletes all the way to the left margin (column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it consists only of spaces.  Again, if there are non-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, it functions as mode 2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urth mode is termed a rubout.  In this mode, Bingo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up one character and overwrite that character with a spac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Default_'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ngo has two deletion functions which are variations on oth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default_bspace' function is a variation on the 'back_spac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hile the 'default_del' function is a variation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el_char'.  Both work in essentially the same manner.  If a blo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, a 'cut' function is performed.  If no block is marked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sponding fun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unction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sert_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the number of spaces needed to move the cursor to the next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p, based on the current tab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conf_carraige' setting is turned on, this function spli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line by moving the cursor to the start of the next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ing everything to the right of the cursor along for the rid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oves you onto the bottom line of the window, the lin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ed on the screen.  Depending on C mode and the AutoIndent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, automatic indentation of some type may be performed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onf_carraige' setting is turned off, this function simply mov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oggle_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s the insert/overwrite mode. Changes only the sett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oggle_w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s the word wrap setting. Changes only the setting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oggle_c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s the C mode setting, regardless of the file name. Changes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tting of the curren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oggle_autoi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the autoindent setting.  Changes only the setting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el_ch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 character at the cursor position; if it wa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a line and the 'conf_delete_join' setting is turned on, br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Back_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conf_delete_join' setting is turned on, performs a destru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, if the current deletion mode is not Rubout.  I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is Rubout, the cursor will back up one space and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will be blanked.based on the current deletion mod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.  If the setting is turned off, performs a ru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el_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entire current line, regardless of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Del_e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all text to the end of the line; if at the end of a l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ins the lines if the 'conf_delete_join' setting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_b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all text to beginning of line, moves to first column. If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ginning, joins the line with the previous line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onf_delete_join' setting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efault_d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es one of two things depending on whether or not a block is mark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block is marked, the 'cut' function is executed.  If no blo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, the 'del_char' function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efault_b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 to 'default_del', except that if no block is marked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back_space' function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el_word_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from the current cursor position to the start of the next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el_word_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from the current cursor position to the start of the next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 xml:space="preserve">New_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s a new line before the current line, without moving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lock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ock marking is extremely flexible.  Three types of marking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ed.  Line marking considers lines to be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visible chunks of text.  It is primarily used when editing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s of program code, since much of this type of editing invol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ing lin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marking, on the other hand, considers single character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the smallest indivisible portions of text.  this is useful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licating portions of lines, rather than whole line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Point marking "snakes" the mark from one point to the n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 marking lets you define corners of a column-oriented blo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methods of marking, governed by the 'conf_automark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  If auto-marking is turned off, marking proceeds as follow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 to the beginning of the block you wish to mark; exec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ropriate mark function for the block type you are interested i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to the end of the block you wish to mark; mark agai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utomarking is turned on, things work differently.  Now,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rk, you turn marking 'on'.  As you move about the fil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 will follow you until you decide to mark the end.  However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have to mark the end of the block; Bingo will simply assu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osition is the other end of the blo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use the 'extend_mark' function.  This simply ext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marking scheme to the current cursor position. 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no mark in the file, 'Extend_mark' will display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 on Bloc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ngo supports two slightly different sets of block operat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set will be familiar to users of many programming edito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the second will bring back memories of any Wordstar compat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or they may hav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et of operations consists of three functions: 'cut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opy', 'paste'.  'cut' snips the marked region to the block buff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ing it from the file.  'copy' does the same thing, but it leav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rked text intact in the file.  In both cases, if nothin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and you have this option turned on, Bingo will assume you wi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line to be linemark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paste' is very simple: whatever is currently in the block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laced at the current cursor position, based on the marking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If the contents were point marked, the contents are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quirted' into the text.  If the contents were line marked, th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nserted above the current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lso an alternate type of paste operation, tha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paste_replace'.  In this case, the paste buffer's contents over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eded amount of space in the text, rather than squirting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ing text.  This type of pasting will only work for Colum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marked blocks.  Be careful! You can hurt yourself with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type of block operations available are simila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ture to those used by Wordstar-compatible editors.  Block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st of three steps: mark the text, move to the dest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, invoke the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block_move' moves the currently marked blocked of tex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cursor position.  'block_copy' does the same thing, excep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s a copy behind.  'block_move' and 'block_copy' will not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manipulate blocks between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block_delete' is functionally identical to Cut, except tha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s that a block be marked; the setting of the auto linec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 has no effect on 'block_delete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ember that since each file can have independently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tions of text, you cannot use the 'block_move' &amp; 'block_copy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to manipulate text between seperat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d Buf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e default paste buffer, Bingo supports 26 na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s, 'a'-'z'.  In order to change which buffer is currently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, use the 'name_buffer' function.  Press the letter of the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ant, or &lt;return&gt; for the default buffer.  Until you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, Bingo will use the currently named buffer for all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s.  All buffers will be saved when a swapping oper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cs_y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melds the unkill stack and the paste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in the following manner.  If the most recent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/deletion was a block operation, 'emacs_yank' works exac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'paste', pushing the paste buffer contents into the text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recent operation was a deletion (word, line, -eol, -bol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macs_yank' works like the 'paste_kill' function, pulling text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ndo stack without disturbing its contents.  This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deletion commands to manipulate text in concert with the p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operations.  Note that this is not identical to EMACS's 'yank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ality, but it is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unction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Line_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a line marker.  The block will be expanded or shrunk, dep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last drop made.  Line marks consider the line to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st markable element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oint_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a point marker.  The block will be expanded or shrunk, depen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last drop made.  Point marks consider the character to b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st markable element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Vertical_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 a vertical marker. Vertical, or column, blocks are defined b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and an opposing lower cor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xtend_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he current marked block, using whichever marking scheme i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.  Does nothing if no block is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ark all text in curren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C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 the marked text to the block buffer.  The marked text is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the marked text to the block buffer.  The marked text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 from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es the contents of the block buffer into the text at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.  If the contents were linemarked, the conten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ted, as lines, above the current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aste_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es the contents of the block buffer at the current loca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writing the needed amount of space.  This is only valid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e buffer is Line or Vertical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Block_m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the currently marked blocked of text to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Block_co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 the currently marked blocked of text to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Block_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s the currently marked block of text to the block buff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cal to c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Block_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s the currently marked text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Swap_buf_and_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the currently marked portion, and swaps it with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 of the paste buffer.  The two blocks need not be of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port_b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s the number of lines and characters (line breaks in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 blocks count as one character) the currently marked 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Name_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you to change the current paste buffer.  &lt;return&gt; specif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buffer, and 'a'-'z' specify their respective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Buffer_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various pertinent information about all the paste buf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Look_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s the contents of the current buffer in a non-editable window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only displays up to the first 100 lines in th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ut_app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exactly like 'Cut', except it appends the marked text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contents of the buffer.  The text in the buffer and the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must be of the sam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Copy_app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as 'Cut_append', but performs a copy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macs_y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lds the unkill stack and the paste buffer together.  If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 block operation/deletion was a block operation, 'emacs_yank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exactly like 'paste', pushing the paste buffer contents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  If the most recent operation was a deletion (word, line, -eo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bol), 'emacs_yank' works like the 'paste_kill' function, pulling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undo stack without disturbing its contents.  This allows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deletion commands to manipulate text in concert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e buffer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Mark_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rks the current word, using the defined word characters.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gal word text is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rror Parsing and Und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Error Parsing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provides the capability to automatically parse compi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error messages.  The procedure for this is fairly simp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you must have a text file containing the error outpu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mpiler (or assembler) in question.  This usually obtain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said compiler and redirecting its output to a file.  B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ile into the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, call the 'setup_err_parse' function, and give it the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file.  If the name matches a file in the ring, Bingo will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hat error processing is setup proper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it is simple; simple call the 'next_error' or 'prev_error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.  The following things will hap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)   Bingo will see if a next (or previous) error can be foun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, it will report that no more errors ex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Assuming an error line is found, the filename 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will be picked out of the line.  Bingo will perfor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_file operation on the filename, then jump to the off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  All of this will happen within the current window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Also, any onscreen window which contains the file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sed will be updated.  The current error lin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you can see, error parsing is super useful.  For a furthe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how it works, see the example macro in the section on the KEY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 Parsing Meth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parses error files using a "fuzzy" or "best-guess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.  It checks each line as follow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Bingo attempts to find a valid filename on the lin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name must contain a period, and it must have a file extens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cannot be a .EXE or .COM file, and it may conta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ll path specification (new with version 2.10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finding such a filename, Bingo verifies that the named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sts on disk or in the current ring.  If it does, Bingo now beg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look for the line number within the error file.  Bingo will loo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first number to follow the filename, and use this as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both a filename &amp; a line number are found, the lin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ognized as a valid error/warning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lgorithm will work for the Borland and Microso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velopmental tools.  However, in some cases, you may have to cons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manual in order to find what command-line switches have to be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compiler to output errors in a usable messag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!!!!!!!!!!!!!!!!!!!!!!!!!!!!!!!!!!!!!!!!!!!!!!!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!!!!!!! Note that linker errors do not !!!!!!!!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!!!!!!! have line numbers, and so will !!!!!!!!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!!!!!!!      not be recognized.        !!!!!!!!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!!!!!!!!!!!!!!!!!!!!!!!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whenever Bingo encounters a situation where there are no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, it will display a message saying so.  Further, it will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rtion of the last non-blank line in the error file on the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ith the "No more Errors" message, so you can verify tha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nt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o Capab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has several capabilities to allow you to recov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 mistakes.  The 'Restore_line' function, will simply rec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of the current line to what it was when you first arrived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good only as long as you do not move from the line; once you le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, its original state is lost forev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ype of error-recovery is good for small things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more substantial was needed.  So Bingo keeps a stack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ntly deleted items; text deleted by 'del_eol', 'del_bol'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el_line' functions.  This stack is kept in reverse order; that 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recently deleted text is placed in top of the undo st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, you have an option regarding text cut to the pa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.  Normally, when you place text into the paste buffer (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cut', 'copy', etc. functions), if the paste buffer alread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something, that text is discarded.  However, if you se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ut to stack' option on (in the General Config Menu, or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onf_cut_stack' function), this text will be pushed onto the s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ntrol the size of the undo stack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onf_kill_size' function (1 to 10240 lines), or through the confi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s.  You cannot, however, turn i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ipulating the Undo St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hree functions available to help you deal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o stack.  'rotate_kill' will popup a list of the current stack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ents.  By moving the menu bar and hitting return, you can m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entry to the top of the st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unkill' and 'paste_kill' are very similar.  They take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ack and insert it in the current position.  If the 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ber of the stack was a full line, it will be inserted ab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line.  'unkill' also removes the top member from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unction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etup_err_par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prompt you for a filename.  Bingo will from then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named file as the error file.  This must be called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_error, prev_error, or last_error are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Next_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, within the current window, to the next error as foun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error file.  If no more errors can be found, Bingo will s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, and display the last non-blank line in the error file.  Otherwis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 will edit the appropriate file into the current window, as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highlighting the line in the error file being referen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rev_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as error except it moves backward through the erro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Last_er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splays the last error message, if there wa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otate_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up the current kill stack and allows you to arbitrarily mo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f text to the top of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Un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s the top member of the stack at the current posi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member of the stack was a full line, it is inserted ab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line.  Removes the top member from the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aste_k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s the top member of the stack at the current position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 member of the stack was a full line, it is inserted abov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line.  Leaves the stack itself al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Restore_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s the current line to its former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le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has extensive file handling capabilities, more than al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other editor available.  Literally, there is little you could wa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do with a file which Bingo will not let you do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uple of words are in order about the file format.  Bin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s not at all if the file you are reading is delimited by carriag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/linefeed pairs or just linefeed characters; Bingo will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with equal aplomb.  Similarly, Bingo doesn't object to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with the EOF character (ASCII 26).  On output,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is governed by the configuration settings accessible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'conf_eof' and 'conf_lfs' func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unction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dit_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s for a filename. If the file is already in the ring, it sim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to it.  If it is not in the ring, it load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Choose_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up a list of current files in the ring, and an option for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Selecting the New File option performs an 'edit_file'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Load_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sking for a filename, it loads that file from disk. 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s already in the ring, the in-memory version is first de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ename_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s current file.  Does not save it to disk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witch_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es to a different file, performing a quit on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.  If you escape out of the quit option, the switch ope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ave_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current file; does not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odify_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current file ONLY if it has been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current file.  If the file was modified, it will ask you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save the file; a &lt;return&gt; indicates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its the file, no protection, no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and exits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Next_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to the next file in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rev_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to the previous file in the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Quit_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a quit on each file in the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Abort_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s all files, no questions 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_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and exits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ave_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odify_save_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each modified file in the 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elete_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s for a filename to delete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Zap_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lete's the disk copy of the current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Block_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s a file from disk into the current position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Clean_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the 'modified' status of the file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lean_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ets the 'modified' status of all files in the ring to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Backup_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s a backup attempt for the current file; this will only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if the file's timed backup setting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Backup_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ces a backup attempt on each file in the ring.  For each file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only have an effect if the file's timed backup setting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unction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'help' function attempts to read the file BINGO.HLP loca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directory as BE.EXE.  This file can consist of anything you wish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ntain up to 1000 lines as you wish (it must fit into memory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imply brings up some useful info, such as the size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be when written to disk, current date and tim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Ascii_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serves a dual purpose.  First, it will pop up a 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ll 256 characters, serving as a handy reminder of the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  As you move the cursor over the table, the decimal, octa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adecimal, and mnemonic values, if appropri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, by moving onto a particular character and hi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, you will add this character to the string displayed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.  You can build a string up to about 30 characters in length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Backspace&gt; key will delete the last character on the string.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ress &lt;Escape&gt; to leave, the contents of the string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into the text at the 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Version_inf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various version information and the name of the perso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was registered to, if it is a regist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Main_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vokes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Macro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provides tremendous support for the creation, manage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xecution of keyboard macros.  This level of support was initi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ctated by my own experiences developing software, and later add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user feedba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retains the status of the last function executed inter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True or False value; you can see this reflected on the far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of the active status line.  If, during the execution of a macr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returns a False value, the macro will terminate.  Further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ble, the repeat command will terminate.  This allows you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macros "until function failure" based on things like try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 beyond the beginning of the l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, you can terminate the execution of a macro by pres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Lock key and holding it until the macro term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will dynamically increase its macro space to compens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add or release memory.  Thus, macro space is limi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ng Mac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four ways to define macros, all very similar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 the scrap key to hold a macro, a single key to hold a macro,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key combination to hold a macro, or a three key combinatio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a macro.  Any of these functions will also end a macro 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one is currently in progress.   Macros can be defined across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activities.  Pressing &lt;Escape&gt; at any time as the respo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 query from Bingo will end the macro presently being reco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Macro 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wish to end a macro definition, you can use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cro functions which would start a macro definition ('onekey_def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wokey_def', 'threekey_def', 'define_scrap') as well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nd_macro' function.  It is important to have at least one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direclty assigned to a key; if you use them from the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record the keystrokes leading to them menu as we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Macr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ingle key save and load functions, you can 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vorite macros to named files for later recall.  Single saving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key sequence the macro is attached to, and loading 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will redefine th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ing the Entire Key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also allows you to save the entire key table, including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assignments and all macros, for later recall.  Recalling a key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will overwrite the entire key table, so be warne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ave a keyset file, you can name the keyset fil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have it saved in Bingo's home directory or in an arbit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.  If you name it Keycfg.set, it becomes the defaul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et, depending where you put it.  When Bingo starts up, it loo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in the current directory, then in its home directo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CFG.SET.  This allows you to have multiple key configuration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fferent disk locations while still maintaining one execu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ng a Macro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execute any macro which was single saved to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any time.  This executes it one, without disturbing the current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le assignments.  Good for macros used infrequently, but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y useful.  I have a whole library of interesting ones saved at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unction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efine_sc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 scrap macro defini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Onekey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single-key macro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wokey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two-key macro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hreekey_d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 a three-key macro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c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the scrap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ingle_key_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 a single macro to a file for later recall.  Saves the key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ed to al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ingle_key_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a single macro from a file.  Overwrites the current 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key, if it ha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Key_set_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entire keyset, including macros, but not the sc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Key_set_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 entire key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Run_macro_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s a macro from a file saved with single_key_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Undefine_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fine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End_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s the recording of a current macro.  Mostly useless, but it ma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useful menu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avig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vigation in Bingo is very straightforward.  You may mov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ms of characters, lines, words, windowfuls, and the entire fi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also jump to the beginning and end of a marked bloc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ally, you can jump to a specified line, or by a relativ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, or to a column, or by a relative number of columns, or by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and columns in the file using the Jump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Bingo supports placemarks.  I had never really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marks much, or "bookmarks" as they are sometimes called.  Bu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ddy of mine told me to try them when in big files, and I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essed.  But the editor I tried them in allowed only one;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not enough.  So I went one better.  Actually, I went 9 bet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provides 10 placemarks.  You can drop one, jump to on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 up a list of the current placemarks.  Each placemark defin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a line, and a column.  When you try to jump to a placemar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it pertains to is not in the ring, the file will be fe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unction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Down_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down one window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Up_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up one window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Cursor_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right one char; wraps if necessary and if bounce mode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Cursor_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left one char, wraps if necessary and if bounce mode is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Cursor_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Cursor_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ack_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back to the previous tab stop.  Does not change the text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Begin_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es to beginning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End_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es to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Top_of_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top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Bot_of_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bottom o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Next_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es to beginning of nex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rev_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es to beginning of previous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Top_of_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s to the top o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Bottom_of_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s to the bottom of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Top_of_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s to the top of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Bottom_of_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s to the bottom of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Ju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to position, column, line or both.  The format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(+/-)row][,(+/-)column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number is prefaced with a '+' character, Bingo will jum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ative distance forward.  If the number is prefaced with a '-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, Bingo will jump the relative distance backwards. 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will be interpreted as an absolute.  Either numbe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, may be om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Center_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s the current line the center line of the current window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aint the entire screen, all windows.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Begin_of_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the cursor to the first non-space character on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Indent_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to previous line with same indentation scheme as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Indent_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to next line with same indentation scheme as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Snap_to_mouse_x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the cursor to the current mouse position, changing windows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Mouse_scro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s the cursor to the mouse position when the mouse butt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d;  while the button is depressed, the file will scroll up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, depending on where the mouse cursor is moved.  The clos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 is to the top and bottom of the window, the faster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lace_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ops a placemark, inquiring as which of the 10 allowed (0-9)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rned with.  Each placemark contains the filename, the line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Jump_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s to the specified placemark.  If the specified filename is no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ng, Bingo will go and ge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how_ma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s up a window showing the current placemarks in effect for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ing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croll_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the display up one line, keeping the cursor in its sam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croll_dow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the display down one line, keeping the cursor in its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croll_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olls the screen to left (the text to the right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croll_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s the screen to right (the txt to the lef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ystem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supports a number of system operations.  While they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rge in number, they are large in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Execution &amp; Sh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exec_command' function simply executes a given DOS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nd returns.  It does not do anything fancy, and Bingo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 in memory (consuming quite a bit of memory) but it is fast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for issuing short comman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shell' function is identical to 'exec_command', except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s no arguments.  It simply gives you a DOS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 Execution &amp; She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often than not, particularly in the case of execu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-line compilers, you simply can't afford to let Bingo ha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ound in memory, since it consumes a bit.  So Bingo provides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methods for executing commands.  While they appear identica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and function to the previous pair of functions, 'swap_execute'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swap_shell', are much more interesting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y, too, execute a command or shell to DOS, pri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ing so, they save all relevant information such as copi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files, etc., then swap Bingo out of memory.  Whe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ppens, a ~3k kernel is left behind to manage things unti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finished; then it will reload Bingo.  Notice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 of Bingo swapping out is now much different with version 3.0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s to Ralf Brown's excellent swapping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unction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h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currently logged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Exec_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a DOS command, while leaving Bingo completely residen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to DOS, leaving Bingo completely resident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wap_exec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 a DOS command while swapping Bingo out, leaving behind an ~3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wap_sh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to DOS while swapping a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i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to version 2.01, there were two functions to print, one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 and one for a marked block.  As of version 2.01, these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ombined into 'print_file', which prints a block if it is mark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wise it prints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a number of options governing printing.  You can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line numbers to be printed, page headers (time, page, filename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ecide whether Bingo should terminate a line with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feed, or with linefeed/carraige return pai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send standalone linefeed or formfeed character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a sequence of ASCII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unction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Print_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the current file, or a marked block if there is one,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rinter settings, to the current destination.  Whenever Bin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s a formfeed character, it will assume that is the start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page, and start the remainder of the line at the lef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end_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a line feed character to the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end_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a formfeed character to the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end_sequ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 a sequence of character values to the printer; e.g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2,12,12,12,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s a series of 5 ASCII 12's (decimal) to the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earch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search algorithms present in Bingo.  One is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and very fast, and part of it is hand-coded in assembler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more speed yet.  For 95% of what you want to do, it is just righ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, with the advent of version 2.01, a second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 was added; a regular-expression method.  Regular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 mathematical way to describe strings of text, and ar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ful.  Bingo's algorithm is reliable but not overly speedy;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 you keep this in mind when using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not familiar with regular expressions, I am not g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ttempt to explain them to you here.  If, however, you hav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before, I will explain the notations I used in coding Bingo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gorith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erform a regexp search, use the 'R' modifier on you 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or replace).  If you use this modifier, the string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classes, i.e. [0-9] and 'not' classes, i.e [~0-9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occurrences of once, once or none (?), one or more (+), n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more (*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grouping  {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ORing of {} groups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wildcard character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match begin and end of lines with ^ and $, respectiv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  support for debugging regular expression sear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te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long with regular expression searches, you can specif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ment in terms of the matched text.  '@n'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ment pattern places the text matching the nth grou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@@' matches the entire matched text. This allows you to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nifty text manipu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ome simple examples, see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easy to limit the search area to a specific rang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ing a rangeof text in any of Bingo's three modes.  Then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M' modifier to say you wish to match text only within the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C' option in the 'search' function will count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nces of the target string in the rest of the search area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G'lobal option for search and replace operations starts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cursor position, not from the top of the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y the Search &amp; Macro capability -- it is sha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 Search &amp; Replace Examp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are some examples of regular example search and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--&gt; [a-z]+/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any sequence of one or more letters between 'a'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z' followed by a singl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--&gt; help[a-z]+/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a sequence of 'help' followed by one or more let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a single period.  It would match 'helpoooooo.' and 'helpp.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not 'help.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--&gt; 19{87}|{88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'19' followed by one occurance of either '87'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88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--&gt; 19{87}*|{88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match '19' followed by none or more occurances of '87'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occurance of '88'.  Thus it would match '19'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1987878787', or '1988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--&gt; 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any single character. (Note: /. would match a an act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--&gt; ^[a-z]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a sequence of 1 or more letters, provided it start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--&gt; ^[a-z]+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a sequence of 1 or more letters, provided it start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and ends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--&gt; ^[a-z]+/.[a-z]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ically matches filenames made up of alpha characters,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found at the beginning of 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--&gt; ^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a blank li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--&gt; ^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tches a non-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last two allow you to do some neat stuff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cro capability, i.e., apply a macro to e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--&gt; {[a-z]+}{/.}{[a-z]+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with --&gt;  @3.@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match a sequence of one or more letters, follow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, followed by one or more letters (a filenam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sentially).  The replace will put the text matching the 3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oup first, then a period, then the text matching the 1st grou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filename, this will have the effect of reversing the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name and the extension, i.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bec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xt.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'filename' would match the first group and 'txt' match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hird group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unction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the last search operation.  If none has yet been done, work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like search.  If the last search operation done was a search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, only the search portion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ear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for text.  Will ask for the target text, and two modifie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 Acc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 Backw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 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 Debu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 Ignore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 Mar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 Regex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A' option tells Bingo to highlight the 'found' text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keystroke arriv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B' modifier will search backw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C' option simply counts the number of occurren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D' option tells Bingo that, if you also specify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 searching, before searching display Bingo's interpret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your regular express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I' option tells Bingo to ignore case when search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M' option tells Bingo to only matched text *completely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marked tex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R' option tells Bingo to interpret the input string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 expression.  See the section on searching 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Re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and replace text.  Will ask for target, replacement tex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modifier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 Backw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 Debu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 Global Search/Repla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 Ignore Ca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 Mar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 Preser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 Regex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Global is selected, Bingo will simply replace all m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rences with the replacement text.  If not, Bingo will stop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match and ask: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es:      replace and continu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:       don't replace, but continue search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ly:     Replace this and sto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t:     stop, no replaceme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lobal:   Continue with global replac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M' &amp; 'R' &amp; 'A' options work as in the search c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P' tells Bingo to preserve the original cursor loca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it when done with the replace oper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D' is useful for regular expression work.  It tells Bingo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 its conception of the target string (grouping, class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curance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earch_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cted like the 'search' function, but will ask for a key to a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found.  It will work like the replace function, but instea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ing, it will execute the given key.  DO NOT use this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recording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Mark_last_f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will unmark the file and mark the last found text if you hav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Leap_for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forward for the next occurence of the next key press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is a function key or return, 'leap_forward' will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Leap_backw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es backward for the next occurence of the next key press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 is a function key or return, 'leap_backward' will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provides large number of utilities to be used to manipu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  Some of the functions available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change the case of a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strip the high bit from characters in a blo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place tabs within text, and expand tabs within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shift blocks a certain number of spa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align lines with other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sort blocks, in ascending or descending order,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cular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    fill a vertically-marked block with a specific charact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format a paragra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count the number of words over a span of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insert the current time and date into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center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ig thing with the utilities is: play with them.  They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do some really useful things to your text,particularly whe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reformatting.  Particularly, entab/detab/indent_tab are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 when importing files from other systems/editors.  You can t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with hard tabs in it which assumed a tabsize of 8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b it, change the tabsize to 3, entab it, and save it read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editor which demands hard tabs with a tabsize of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unction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En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linemarked region specified or the entire fil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ing spaces to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Indent_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resses the leading spaces of the linemark region specified 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file by converting into the proper tabs.  Rounds to the nea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stop, thus "normalizing" the indention to tab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De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s the linemarked region specified or the entire fil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ting tabs to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hift_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s the specified linemarked region the number of colum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.  Positive numbers indicate right-shifting, neg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s, left-shifting.  The character 't' is used to signify t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s '-3t' shifts the block left 3 tabwid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Lcase_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cases the marked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Ucase_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cases the marked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case_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ips the case of the marked reg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Word_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s the words in the linemarked region, default the whole file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here is defined as non-whitespace and non-punctuation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y the settings of the 'conf_word'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trip_high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s the 8th bit in the linemarked region, default the who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ort_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s block, ascending or descending, on a given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eform_pa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ormats a block of text to conform to the right margin; a para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defined as text between blank lines.  The total amount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ed in a single paragraph cannot be larger than 30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s a keystroke n times.  If n is '*', the function repeats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earch fails.  The function halts repetition on a search failur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use this command while you are recording a macro; you will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predictable results when you replay the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Dup_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licates the current line and increments cursor to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l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ides the linemarked region left or right to match indent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immediately above the first marked line.  If no lin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ed, the current line is align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atch_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s the proper match for a delimiter.  Delimiters are configur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'conf_delims'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Time_sta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s the current date and time into th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ill_bl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s a vertically marked block with a specifi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Center_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s the current non-space text of the current line (or line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) on its line, relative to the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_ver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provides the ability to split windows vertically. 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ome restrictions, however.  Vertical windows must always exis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irs; that is, two windows sharing one status line.  They are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ized together.  This is not a large problem, but you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ware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_one &amp; Window_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window_one and window_zoom superficially perform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on, remember that zoom is simply a toggle, while the 'window_on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eliminates all windows except the current, grow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window to full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unction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ask for a filename, then splits the window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sentially performs and edit_file function for the requ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s like window_edit, except it forces a reload of the nam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Window_spl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imply splits the current window in two and uses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vert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lits the current window vertically.  Windows can only be split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Window_cl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oses the current window and expands the above window to use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s the display between zoomed mode.  When the display is zoom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window takes up the entire display, but Bingo 'remember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t of the windows and will restore them when zoom m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Window_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makes the current window the only window, wiping out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Window_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oves to the next window down, or wraps to the top window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Window_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oves to the next window up, or wraps to the bottom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Window_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s to the topmost, leftmo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s to the bottom-most, rightmos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_re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you to resize the current window (and its left or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bling, if it exists) and the window below (and *its* left or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bling, if it exists) by 'rubberbanding' the current status lin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tra Fun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&amp; 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asks for a function descriptor to execut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function descriptors are used as are used by KEYCFG.  If you g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an unrecognized descriptor, a list of all supported function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up for your convenience.  If you give it substring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win', all functions descriptors which contain 'win' anywhere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; in this case the window functions.  Tie this to an easy-t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ember key and all of Bingo's functions are at your fingertip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lso useful when you are trying to remember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descriptor and you don't have the documentation han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and Sav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imply saves the current Bingo status information, copi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current files, and exits.  When you next start Bingo, it will 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restore Bingo to its previous state.  If you say ye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placed exactly where you left off.  If you indicate n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 will proceed normally, leaving the suspension files in plac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ealt with the next time Bingo is invok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ultra-useful since it allows for eas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ions when you are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_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handy function.  It will execute the most-recentl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function again.  It won't change what that most-recently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 function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 Draw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n enormously useful capability. 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oggle_box_draw' function is executed, you will be asked whether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 to use single or double line drawing.  After you make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ice, the 4 cursor movement functions will respond differentl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move the cursor up via the 'cursor_up' function, the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move up, but it will trail a line (of the appropriate mod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hind.  Corners and intersections will be handled automaticall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characters will be placed into the text as if Bingo wa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write mod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f version 3.00, double and single lines will intermix nic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no problems.  Also, an 'erase' mode has been added to allow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ove about using the arrow keys erasing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_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gives you a command line entry space on the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You may enter any valid Bingo function.  You only need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of the function to make it unique; for example, 'swap_ex'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to get you the swap_execute fun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, you can pass parameters to the function you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on the command line, provided the parameters would norm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ntered into a string-entry box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ap_exec dir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 response to the cmd_line would directly execute the "dir/p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fter swapping Bingo o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 that this only works for parameters which would normall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in a string-entry box; parameters entered in response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s/No box would no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unction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k_ex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you to pick a function descriptor and have it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Quit_and_save_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s function saves the current status of Bingo as well as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, so that the next time Bingo is invoked, you will be giv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 to pick up where you left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you to execute any keystroke globally, throughout al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in the ring.  DO NOT use this function while recording a macro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invoked, it asks for a keystroke to execute globally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 can invoke a macro, or simple be tied to a function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ile in the ring, Bingo will ask if you wish the function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; your options are the same as they are when doing a search &am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lace operation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      Yes, do operation, go to n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     No, don't do operation, but do go to n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     Yes, do the operation, but abort the global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w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     Yes, do the operation, and do it for all remain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without ask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         Abort the global operation righ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Query_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erts an integer or sequence of integers as its raw ASCII charac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cimal values must be comma delimited.  This function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Toggle_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s the display size between 25 lines and 43/50 lines.  Will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likelihood screw up the cursor shape, since the scan line c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Load_pro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s the profile file of your choice, searching first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ory then Bingo's home director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rite_pro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 the text settings of the active buffer to the profile fi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choice in either the current directory or Bingo's home directo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amp;ins=1     (insert mode, 1=yes, 0=no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amp;tabs=5    (tabsiz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amp;wrap=1    (wordwrap, 1=yes, 0=no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amp;indent=1  (autoindention mode, 1=yes, 0=no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amp;cmode=0   (C mode, 0=off, 1=mode 1, etc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amp;rmarg=65  (right margin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amp;smart=0   (smart tabs, 1=yes, 0=no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amp;match=0   (matching mode, 1=yes, 0=no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amp;bspace=0  (backspace mod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amp;timed=256 (timed backups, range 0 - 32000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amp;run=&lt;chess_fname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the Chess documentation for more information on the &amp;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epeat_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eats the last function execu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Display_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popup the named file into a scrollable box, similar to the hel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Exec_ch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execute a single line of Chess code, typical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r a function with its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hess: The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serves as the reference text for the Ch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al language used by Bingo.  Chess is a simple yet powerfu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with much in common with the C programming language. 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 has been around for a number of years, as it grew more and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ful I began to see that a procedural language would be 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users to fully unlock the power of Bingo.  And so, in Nove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91 I began looking into interpreter and compiler the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ng a procedural language to an application is not a triv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taking.  There are a number of issues which all conflic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ther: the addition couldn't bloat Bingo beyond measure;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guage couldn't be too trivial to be useful; Bingo had to work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sily with it as without i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as immediately clear that implementing an interpreter was f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ier than a compiler.  However, interpreted code is usually f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wer than compiled code.  But when I reflected on this, it occur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me that most of a subprogram would be calls to Bingo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ould operate very quickly indeed.  So an interpreter was ind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asible for what I had in min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ling the interpreter after the C programming languag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appealing, not just because I am most comfortable programm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.  I was able to locate several texts which used C as a tea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er.  This made the learning much easi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April of 1992, I had a working standalone interpre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ed so it would graft easily onto another application, and I h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arned a whole lot about lexical analysis and interpreter theor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all I had to do was graft this onto Bingo!  After a lot of de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, I started implementing it, and within a month it was reasonab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.  The time since has been spent refining the interpret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diciously adding to the system function library, and test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ing, test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ngs to Possibly C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viously, given the design of Chess, adding more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is in the future.  Chess's capabilities have to be kep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with Bingo's own growth.  However, it is paramount that Ch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y relatively small.  The code for Chess added less than 20k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tal to Bingo's executable and I don't want that to grow uncheck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elease of Chess is fully functionally, but the cod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tuned for functionality, not for speed.  Future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s will be much more optimized for execution spe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pecific additions, I expect to quickly add access to BI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S interrupts, memory allocation, and several other low-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s to augment Chess's current pow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dy of a Ches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hess program consists of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ype&gt; &lt;global_varname1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type&gt; &lt;global_varname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type&gt; &lt;local_varname1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type&gt; &lt;local_varnameN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tatement1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tatement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unction_name1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rgtype&gt; &lt;arg1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rgtype&gt; &lt;arg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unction_nameN&gt;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rgtype&gt; &lt;arg1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argtype&gt; &lt;argN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s declared as &lt;global_varname&gt; are known as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, while the variables declared as &lt;local_varname&gt; are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  Now we will take a look at what comprises thes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and Constants and Com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most procedural languages, Chess programs are compose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basic building blocks, Variables, Constants, and Com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s are locations which hold information. 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ualize them as shoeboxes with names.  Each of these locations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one of two basic types of information, integers (whole number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characters (like the letter 'a').  Additionally, Chess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rrays' of variables (groups of 1 or more basic objects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pointers' to basic objects.  Arrays and pointers will be discus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section.  Variables which haven't had a value assign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 always start out loaded with ze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and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ger Chess variables are defined like thi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nt_va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ines the variable 'int_var' as a Chess integer.  Chess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are represented internally as 4-byte values able to 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le-number values in the range of -2147483648 to +2147483647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Chess variables are defined like thi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c_va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fines the variables 'c_var' as a character variable.  Ch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variables are 1-byte values, and the values they can 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e to the IBM Extended ASCII character set (see Bingo's ASC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t for a complete listing).  These letters have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ation as well, for instance, the character 'A' has s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ation of 65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names can be comprised of letters [a-zA-Z], digits [0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], and the underscore character, and they are case sensitiv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7 characters are significant.  You can define multiple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ame lin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nt_var1,int_var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tants are numeric, character and string literal valu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constants consist of an optional negative sign [-] and o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digits[0-9]. 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       12345     -90       -9876543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l integer consta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constants consist of a single character, (such as A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single quotes ('). 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A'  'a'  '1'  'p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l character consta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ring constants are the third type of constant Chess suppor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constants consist of a string of characters enclosed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quotes. 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Hello!"       "Hi"      "12,345 bottles of Beer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ll string consta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are also very important in Chess; they are string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in a program which are there for we humans to read, and for Ch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gnore.  Comments help the programmer document what he is do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  Comments begin with the two-letter sequence '/*'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 until the end of the current line. 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;    /* define i as an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equence '/* define i as an integer' is a commen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and Poin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two basic building block data types, intege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, you can derive two other types of variables.  Array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ists" of like types, and Pointer variables are variables which h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ress or location of other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define a character array, use the following: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var_name[10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does this mean?  This means, define a variable named 'var_name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a list of 10 character blocks.  In Chess, you will deal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trings' as a data type; a 'string' is a pointer to an array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containing a sequence of characters followed by a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te.  Hence the term "zero-terminated" string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ly, an integer array would look like thi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nt_name[20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ould define 'int_name' as a list of 20 integer block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what does this mean?  Well, with arrays, you can access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individually.  For exampl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[20]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[0]=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[19]=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de fragment shows that you can access each individual elemen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when you define an array N elements long, the element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ed 0 to (N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*pointer* variable is a variable which holds the addres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variable.  For example, in the declar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[20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[5], i[6], and i[8] are all Integer variables; however, 'i' all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self is a pointer to the integer array, called an Integer Pointer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ilarly, in the declara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hello[20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lo[0], hello[5], and hello[9] are all Character variables.  'hello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by itself is a Character Pointer; a variable which hold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 of a character arr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do you need pointers for?  Well, primarily you use the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arguments back and forth to user and library functions. 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 a lot of this in the sections on functions, but here are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temp[80];                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cpy(temp,"Hello!");        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does 2 things.  First, a) declares an array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80 characters long.  Then, b) calls the library function 'strcpy'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strcpy' is used to copy the contents of one string into anoth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in Chess are similar to those in C, as they ar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s terminated by a character with a value of zero (0).  So, str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fill in the contents of the array 'temp' with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ello!".  After this function call, temp will look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[0]='H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[1]='e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[2]='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[3]='l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[4]='o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[5]='!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[6]=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can do arithmetic on pointers, similar to C, with on cavea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at this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temp[80];                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cpy(temp,"Hello!");        b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("%s",temp);               c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=temp+1;                  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("%s",temp);               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we loaded 'temp' with the string "Hello!", just as before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did c), using the libray function msg to display the cont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emp, the string "hello!".  Then d) increments temp by one byte. 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we execute e), temp points one byte further along than it di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'msg' will print out "ello!".  Now, temp[0] is 'e', not 'h'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ilarly, you can increment integer pointers, bu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thing to remember.  Look at this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temp[80];                 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[0]=1;                    b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[1]=2;                    c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("%ld",temp[0]);           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mp=temp+4;                  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("%ld",temp[0]);           f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is code fragment, a) declares am array of integers.  In b) and 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set the first and second members of the arrays to 1 and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. d) using the 'msg' function to print the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[0], which is 1.  e) increments temp by *4* bytes -- this is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 as each integer is 4 bytes wide.  Now when we print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[0], we get 2, as temp points to a different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imes you will wish to declare a pointer without decla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storage to go along with it.  You can do this i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temp[80];           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 p[0];               b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cpy(temp,"Hello");    c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=temp;                  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("%s",p);             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, a) declares a character array with space for 80 characters.  b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s a character array with *no* members; this declares 'p'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ointer to a character buffer.  c) copies the string "Hello"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temp'.  d) assigns 'p' to point at 'temp'.  Finally, e) prin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buffer pointed to by 'p', the string "Hello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 &amp; Expres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s are used to do mathematical operations, s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traction and division.  There are sixteen operators recogniz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s.  Assuming 'a' and 'b' are declared as integers,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or/Precedence   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      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ry +  (1)             When used all by itself before a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(or variable), denotes the number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sitive.  It is for reada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ry -  (1)             Used to show a number (or variable)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gative. For example:   -a   to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egative of '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(2)                    Multiplication.  For example: a*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ultiples a times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 (2)                    Division.  For example:  a/b  divide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y b.  Fractions are discarded, so 5/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s one; 4/3 is also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 (2)                    Modulo or remainder operator.  a%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culates the remainder of a w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vided by b.  So 7%3 is 1, and 8%3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(3)                    Addition.  a+b adds a and b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(3)                    Subtraction.  a-b subtracts b from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 (4)                    Less than comparison.  a&lt;b will evalu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1 if a is less than b, 0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(4)                    Greater than comparison.  a&gt;b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valuate to 1 if a is greater than b,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it is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= (4)                   Less than or equal comparison.  a&lt;=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evaluate to 1 if a is less tha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qual to b, 0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= (4)                   Greater than or equal comparison.  a&gt;=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ill evaluate to 1 if a is greater th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r equal to b, 0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 (4)                   Equal comparison.  a==b evaluates to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a is equal to b, 0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!= (4)                   Not equal comparison.  a!=b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valuate to 1 if a is not equal to b,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f i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&amp; (4)                   Boolean AND operator.  a&amp;&amp;b evaluat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 if both a and b are non-zero, 0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ither or both are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| (4)                   Boolean OR operator.  a||b evaluat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 if either a or b, or both, are non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zero.  If both are zero, evaluat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 (5)                    Assignment.  a=b sets a to be the va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cedence value shows the order in which the operato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. 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*3+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evaluate the 7*3 first, since '*' has a precedence hig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+', then the 21+5 would be evaluated, giving 26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enthesis can be used to change the order of operation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7*3)+5        evaluates to 26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*(3+5)        evaluates to 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res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pressions are comprised of operators, parenthesis, and valu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 and parenthesis were discussed above.  Values are made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different thing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s      Variables     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s were discussed previously, as were variables.  Function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user and library, always return a value and work like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. 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=(7+8)*happy(1)+hello(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'happy' and 'hello' are function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Stat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Chess is very similar to the C programming language,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only 5 real state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                          if-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                       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, a valid expression is a valid statement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ss statements must be one to a line of text; you cannot hav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ment (and this includes an expression) span more than one li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statement may be followed on its line by a comment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may be followed by a semi-colon (;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if' statement is used to make simple decisions.  Its syn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express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expression' evaluates to a non-zero value, the &lt;statemen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executed.  If 'expression' evaluates to zero, &lt;statement&gt;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skipped.  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,j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=5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=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i&lt;5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=1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, 'j' will be left the value '0', because the comparison 'i&lt;5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valuate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-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'if-else' statement is also used to make simple decis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syntax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express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tatement1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tatement2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'expression' evaluates to a non-zero value, &lt;statement1&gt;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executed.  If 'expression' evaluates to zero, &lt;statement2&gt;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d. 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,j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=5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=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i&lt;5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=1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=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, 'j' will be left the value '5', because the comparison 'i&lt;5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evaluate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while' statement is used to repeat the execution o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ment.  The syntax is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expression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statement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, for as long as 'expression' evaluates to a non-zero valu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will be executed.  Before each &lt;statement&gt; is execut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xpression' will be re-evaluated. So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=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(i&lt;10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=i+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the statement 'i=i+1' will be executed 10 times, and 'i'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with the value '10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return' statement is used to interrupt control flow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level and return a value.  It is primarily used to term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ecution of a function. 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are (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( n * n 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function will takes a single integer as an argument, and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squ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EA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reak statement interrupts the execution of the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oping WHILE statement.  It can only be used within a WHILE loop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,j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=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(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i==1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=i+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=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loop until 'i' is equal to 10, then 'break' out of the lo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ssign zero to 'j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ound Stat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definitions, several statements operate on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.  In addition to using a single statement for &lt;statement&gt;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multiple statements as a single statement via the '{}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s. 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=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(1)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i==10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eak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=i+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the sequence: { if(i==10) break; i=i+1; } is treated as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.  This allows you to create complex code using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e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s are very powerful constructs used to encapsulate comm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unks of functionality.  Function always return a value; if they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xplicitly return a value, they will return zero.  They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anywhere in an expression, except to the left of an assign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or.  *User* functions are function which you, the user, 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own bene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Example Chess Progra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,j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(n*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=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(i&lt;10) 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=square(i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sg("%ld*%ld = %ld",i,i,j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claration of a function is as follow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fname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rgtype&gt; arg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argtype&gt; argN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statement1&gt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statementN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 may have zero or more arguments declared.  If there are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passed to it, the parentheses are not necessary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 at the example above, you will note several things.  Fir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, to *call* the function, you use the syntax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unction_name&gt; ( arg1 .. argN 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function 'square' is called in the above example 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=square(i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alls the function 'square', passing the argument value of 'i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'square'.  This value maps to 'square's first argument, 'n'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is multiplied by itself and the returned, placed into 'j'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umber of arguments *passed* into a function must equal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arguments *declared* for the function.  For example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ld not u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=square(10,3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this tries to use 2 arguments for the function square,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d to use onl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guments are passed into functions by passing their valu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fore, a function cannot change the value of an argument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nce, in our example above, 'i' is not changed by the use of 'n*n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unction.  If we had a functio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=1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e called it us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=5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(i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i' would still have a value of 5, since changes to 'n'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'foo' don't affect the argument 'i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how do you have a function change a variable?  To do thi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pass a *pointer* to the variable you wish to change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n[0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[0]=1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e called it us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[1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[0]=4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(i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w 'i[0]' will have the value '10'.  Here what was passed to 'foo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not the value of 'i[0]', but rather the address of the integ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ray variable 'i'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o the same thing for strings.  Consid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s[0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cpy(s,"Hello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temp[80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(temp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the call to 'foo' passes in the pointer 'temp' to the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'.  Then 'foo' uses the system function 'strcpy' to cop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"Hello" to the address 's'.  Since 's' maps to 'temp'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"Hello" is actually copied into the array 'tem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Sc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one important concern to keep in mind when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, and that is "variable scope".  To illustrate this, look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l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                            /* function hell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=i+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{                             /* main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=0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(i&lt;10){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llo(i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=i+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 you will notice the variable 'i' is declared twice, once a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value and once as a local value within the main program. 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 does Chess know which one to use?  That is where variable sco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es into 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Rules of Scop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If the reference is within the main program and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eclared within the main program, that declaration is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If the reference is within the main program and the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*not* declared within the main program, the global decla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  If the reference is within a function and the variab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d within the function, that declaration is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  If the reference is within a function and the variab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not* declared within the function, the global declar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how do these rules apply above?  There are two declaration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'i'.  When 'i' is referenced within the main program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program declaration should be used.  These variable 'i'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from the global declaration of 'i' on the first line.  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'i' is referenced within the function 'hello', there is now lo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ation within 'hello', so therefore the global declaration of 'i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first lin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functions are functions which are predefined for you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s.  There are many, and they can perform a variety of tasks.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Library Function Reference" section for details. 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can be used just like user functions.  If a user function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is defined with the same name as a library function,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or variable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Chess From Within Bingo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is a powerful text editing engine and Chess is a ve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able procedural language.  How do you use the two in concer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et your editing need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s Code in a *.CFG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.CFG file, which KEYCFG turns into a .SET file, is whe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the Chess functions you wish to be able to execute with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 editing section.  The way this is done is by enclosing a fu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s program, or just a collection of Chess subfunctions in your 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e code itself is placed between the two lin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ss-be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ss-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n a line alon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key assignments...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s-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 temp[80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                                 /* mai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("Bingo has started up!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key(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this function will run the current file as sub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_current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temp[80],name[20];       /* declare working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_cmd("modify_save");         /* save current file if dir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=ask("file_path",temp)       /* get the file's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("file_name",name)         /* get the file'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cpy(temp+i,name);          /* add the name to th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(run(temp));            /* run the file and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_count(n)                 /* function to count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n;                        /* one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                            /* start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;                   /* declare an 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=1;                     /* start at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(i&lt;=n){            /* until n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("Now at %ld!",i);    /* show the va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key();                /* wait for a keystro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=i+1;                   /* add 1 to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("All done!!!!");     /* all finishe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key();                /* wait for a final keystro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                             /* end of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s-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 the code in the main body of the program will be exec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Bingo starts up.  The functions 'run_current' and 'show_count'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but not actually used by the startup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ing Chess Functions to Keystro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example the function 'run_current' was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being directly used.  It is easy to attach this, or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Chess function, to a specific set of keystrokes.  You do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a the 'interpret' token.  For examp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e   macro interpret 'run_current'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define the Alt-e keystroke combination to run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run_current' with no arguments.  Likewi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#c   macro interpret 'show_count(9)'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s the Alt-c combination to invoke the function 'show_coun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with an argument of 9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'macro interpret' mechanism, it is easy to ext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's functionality.  Note: the 'interpret' token is not a nor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 function; it can only be used in a .CF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ess Command Line in Bin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within Bingo itself, you can execute an arbitrary Ch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, with or without arguments, with no problem.  The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to do this is 'exec_chess'.  This function will present a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on which a single Chess function call and its argument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.  For example, assuming the above code was entered in the .CF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and compiled to a .SET file by KEYINFO, this lin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_count(4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invoke the 'show_count' function with an argument of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aching Chess Functions to Profile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very powerful way to execute Chess files is throug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ile file.  Profile files are discussed in detail in the Bing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nual under the 'write_profile' function.  One of the parame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an be set in a profile file is the '&amp;run' parameter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ameter is used to name a file containing a Chess program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e.  The syntax for using this in the profile file 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run=c:\test.c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nstructs Bingo to execute the Chess program contain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:\test.chs" when the profile file is loaded.  Remember, pro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loaded based on a file's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ning a Chess File on Star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, you can tell Bingo to directly execute a Ches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using the '-c' command line flag. 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-cc:\test.ch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un the Chess program file "c:\test.chs" on startup.  Not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only run one Chess file on startup, though of cours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ould run as many others as it wanted, using the Chess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'ru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Execution on Star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startup, both keyboard macros and Chess programs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up automatically.  It is important to know the order in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occur.  The order is as follow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macro files entered per file via the '-x'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Chess startup code (main program code from .CFG 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line/column commands per file via the '-p' fl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Chess file for each profile file loa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ging Chess Progra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make developing Chess programming easier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dimentary tracing function has been provided, accessed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onf_chess_trace' function.  When this option is turned on, prior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 of each line of Chess code a dialog box will be popped 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ing the line number and the line of code.  If you pres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Enter' key, execution will continue.  Pressing Escape will abor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brary Function Refere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:   int ask(char what[], ...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Used to 'ask' the status of various inter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/Chess variables.  Over 50 variables, both text and integer,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 for your inspection.  'Ask' can be used only to retrie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s of system variables; it cannot set them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lling sequence may differ for each variable, but gener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of the forma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=ask(&lt;ask argument&gt;,[possible extra arguments...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=ask("file_new"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=ask("file_name",de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of these checks whether the current file is new (returning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rue) while the latter places the current file's name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buffer 'dest', returning the length of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Ato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:   int atoi(char aval[])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Converts the ASCII string representation of a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its integer equivalent.  For example, suppose th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test[80] contains the string "12345".  Then the c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=atoi(te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return the integer value 12,345 into the integer variable 'i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B_cm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:   int b_cmd(char cmd[],...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Used to execute Bingo commands from within Chess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=b_cmd("down_page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attempt to execute the Bingo command 'down_page'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/False return value of 'down_page' will be returned and plac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teger variable 'i'.  To execute a Bingo command and prel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, make use of the Chess functions 'Key' &amp; 'Str'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=b_cmd("swap_execute",str("dir/p"),key("return"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execute the command "dir/p", swapping out to DOS. 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would be placed in 'i'.  See the sections of 'Str' &amp; 'Key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ectively for a more in-depth discussion of how they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B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:   int beep(voi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Sounds a beep on the PC speaker, using Bingo's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cy and duration settings.  Always returns integer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Box_p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int box_pick(char title[],int style,int start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r pick1[], ... char pickN[]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:   Used to allow the user to pick from a set of option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s a dialog box, with one line for each choice.  You may p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3 different style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--&gt; display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-&gt; display a menubar, with Return selecting the ch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-&gt; display a menubar, but also allow the first charact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choice to select a ch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'start' parameter allows control over where the menuba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yles 2 &amp; 3 begins, with 0 being the first possibility, 1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, and so on.  After the first 3 arguments, any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buffer arguments may be added.  These are the possi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s. 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=box_pick("Test choices",2,0,"Choice 1",Choice 2","Choice 3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allow the user to choose from between 3 choices ("Choice 1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Choice 2", "Choice 3") using a menuba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box_pick' returns the number of the choice made, with 0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, 1 the second, etc.  If the user presses Escape, a -1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ware there is an upper limit of about 40 on th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s you can use.  When you need to choose from a larger list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ices, use the 'pick_file'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Get_s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:   int box_str(char dest[],char prompt[],int max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Used to ask for string input from the user via Bingo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al dialog box.  'Box_str' will place the string in the 'des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buffer.  'prompt' will be used as a prompt string to t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user what you are asking for.  'max' is the maximum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allowed.  'dest' must have room for 'max' + 1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ret[21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[0]=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=box_str(ret,"What is your name?",2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s a character buffer with room for 21 characters, an integer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s the char buffer 'ret' to empty, then asks for the users name,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nger than 20 characters, placing the result in the buffer 'ret'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box_str' returns the character last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yes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:   int box_yesno(char text[],int default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Asks the user a yes/no question, allowing only yes, n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bort as return values.  It displays the text in th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'text' and a choice of Yes/No.  The default choice is No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efault' argument is 0, Yes if the 'default' argument is 1. 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press 'y' for Yes, 'n' for No, Return for the current option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ape to ab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ser chooses Yes, 'box_yesno' will return 1. If the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s No, it will return 0.  If the user hits Escape, 'box_yesno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turn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ch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:   int box_char(char text[])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Displays the contents of the character buffer 'text'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creen, in a dialog box.  It waits for a keystroke, and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CII value of the keystro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Get_curr_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:   int get_curr_text(char dest[],int len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Places a copy of 'len' characters, starting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file's current cursor position, into the destination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'dest'.  If the current line does not contain 'len'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 the current cursor position, the return buffer will be padd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spaces on the right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Get_f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int get_fname(char dest[], char prompt[],int defok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 wildo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Allows you to make use of Bingo's filename valid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irectory list-picking intrinsics.  This will prompt the user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name using 'prompt'.  If the 'defok' flag is True (non-zero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has no extension, Bingo will attempt to use the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extension ('conf_def_ext') and fine a match.  If 'wildok'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 (zero) and wildcard characters are present, 'get_fname'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ent the user with a directory list-picker.  Once a selection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made, the selection will be placed in the character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dest'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get_fname' returns an integer greater than or equal to zero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, less than zero for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Get_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:   int get_text(int line,int column,char dest[],int len)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Places a copy of 'len' characters, starting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file's 'line' and 'column' position, into the destin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buffer 'dest'.  If the 'line' does not contain 'len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past the 'column' position, the return buffer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dded with spaces on the right s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Get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:   int getkey(voi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Waits for a returns the value of a keypress.  Whe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nded keyboard BIOS is utilized is dependent on Bingo's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'conf_key_bios').  This value is not simply the 8-bit ASCII valu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keypress, but the 16-bit scan-code/ASCII combina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XKEY.COM utility will help in discerning particular key-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Ito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:   int itoa(int val,char dest[]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Converts a character buffer representation of a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its integer equivalent. 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temp[20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cpy(temp,"12345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=atoi(temp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leave 'i' with the value 12,34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:   int key(char s[]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:   This is a specialized function very similar to 'str'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sed in conjunction with 'b_cmd' to pass keystrokes to intrin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 commands. 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_cmd("window_resize",key("down_arrow")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("down_arrow"),key("return"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resize the current window to be 2 lines bigger (assuming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room, of course).  The series of 'key' statements "preload"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rokes shown in the order shown. Allowable keynames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sca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_ar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_ar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_arr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_arr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In the above example, remember that the command would hav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n the same line to be properly interpreted by Ch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Mem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:   int memcpy(char dest[], char src[], int n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Copies 'n' bytes of memory from the buffer 'src'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'des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Ms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:   int msg(char format[], ...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Displays a formatted message on the status line.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will remain displayed until normal screen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isplays the status line, or until an 'update_display'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.  Formatting follows the same conventions as the 'sformat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Pick_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int pick_file(char fname[],char title[],int sty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int start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Used as an alternative to the 'box_pick' functio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choices is large.  This function will work the sam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box_pick', except that the choices will be contained in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ose name is in the character buffer 'fname'.  'Pick_file' retur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values as 'box_pick'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ut_ch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:   int put_char(int val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Interprets an integer value 'val' exactly as if it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d in. 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_char(17408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Bingo to interpret the keystroke F10.  Likewis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_char(65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Bingo to interpret the keystroke '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Put_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int put_text(int insert,int line,int col,char text[]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This function allows the user to place a string of 0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text, contained in the character buffer 'text',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file.  The text will be placed on line number 'line' at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col'.  If the 'insert' flag is True (non-zero), any text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d there will be pushed to the right.  If the 'insert' flag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 (zero), any text located in that space will be overwritten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_text(1,100,4,"Hi!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cause the text string "Hi!" to be inserted on line 100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colum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Put_text_cur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:   int put_text_curr(int insert,char text[]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Function similarly to 'put_text', however the tex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laced at the urrent cursor position in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Ru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:   int run(char fname[]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Allows the user to run another Chess program, conta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ile named in 'fname'.  This file will have access to glob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s defined in the currently executing Chess por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 xml:space="preserve">Sform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:   int sformat (char dest[],char str[],...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Allows formatting of strings using the C langu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printf' conventions.  Places the formatted string in 'dest'.  Wh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ull complement of replacements are available, only three ba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itives will be described he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ld       inte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s        st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%c      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Sformat' returns the length of the formatted string. 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,j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dest[80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temp[30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=sformat(dest,"Hi %s.","Chris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&gt; 'dest' contains "Hi Chris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&gt; 'i' contains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=sformat(dest,"Hello %s %c.","Chris",'S'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&gt; 'dest' contains "Hi Chris S.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&gt; 'i' contains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=99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cpy(temp,"Chris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=sformat(dest,"%ld red ballons, %s!",j,temp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&gt; 'dest' contains "99 red ballons, Chris!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&gt; 'i' contains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All of Borland TurboC's 'printf' primitives are supported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ust rememember a few things.  In particular, Chess integ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-bytes longs, not normal Turbo C integers.  Thu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=30000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format(dest,"%d",i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St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:   int str(char s[]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:   This is a specialized function very similar to 'key'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used in conjunction with 'b_cmd' to pass strings of tex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insic Bingo commands. 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_cmd("swap_execute",str("dir /p"),key("return"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cause Bingo to swap to DOS and execute the command "dir/p"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key("return")' preloads the keystroke 'Retunr'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c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:   int strcat(char dest[],char src[]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Conccatenates the contents of one 0-terminat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to anoth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temp1[20],temp2[20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cpy(temp1,"Hi 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cpy(temp2,"Chris!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cat(temp1,temp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leave the string "Hi Chris!" in the character buffer 'temp1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cm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:   int strcmp(char s1[],char s2[]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Compares two strings (character buffers).  Returns 0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ings match, &lt;0 if string 's1' is less than 's2', and &gt;0 if 's1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greater than 's2'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cmp("Hello","Hi")     returns   &lt;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cmp("Hello","Alfie")  returns   &gt;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cmp("hello",Hello")   returns  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cp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:   int strcpy(char dest[],char src[]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Copies the contents of 'src', a 0-terminated str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the character buffer 'dest', including the 0.  Always return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l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:   int strlen(char src[]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:   Returns the length of the 0-terminated string in 'src'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tempo[80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cpy(tempo,"Hi!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=strlen(tempo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leave 'i' with the value of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trnd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:   int strndx(char src[],char c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Returns the integer offset of the *first* occuranc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'c' in the 0-terminated string 'src'.  Return -1 if 'c' is not foun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zero (0) is the first character.  For 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ndx("Hello",'o')      returns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ndx("Hello",'l')      returns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ndx("Hello",'p')      returns  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Update_displ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:   int update_display(void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scription:   Refreshes the current window and the command lin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ways return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Valid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mat:   int valid_name(char s[]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Attempts to validate the filename in the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's'.  Will interpret the ":temp:" and ":home:" identifi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.  Will convert forward slahses to back slashes.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 to expand 's' to a full directory specification.  Alwa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1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' MUST have enough room for the expanded filename; on MS-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ystems, this equates to roughly 8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Ask"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ss's 'ask' library function is the means through whic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can retrieve information about Bingo's current setting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us.  This section will list each of the 'ask' 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gnized, and what they return.  Most 'ask' arguments retur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, and are used like thi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=ask("file_autoindent"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/False arguments such as 'file_autoindent' return 1 for True,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Fal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ypes of 'ask' arguments fetch character buffer data, s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dest[80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("file_name",dest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place the current file name in the character buffer 'des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ile_autoi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file_autoindent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Autoindent setting for current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, 1 if set to True, 0 for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ile_b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file_bspace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Backspace mode setting for current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0-3, meaning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    --&gt;  No Tab De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   --&gt;  One Tab De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    --&gt;  Delete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    --&gt;  Rub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File_chan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file_changes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Changes to current file since last backup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number equal to the number of "change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ts which have hit the current file.  Thisis the same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s which the timed backups are trigger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ile_c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file_cmode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C-Mode setting for the current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describing which type of C-Mode inden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for the current file. Types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ANS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Classic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ile_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file_column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Column position in current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denoting the column position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1 is the first colum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le_dialog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file_dialogue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Setting of the dialoge box/command-line op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value 0 if "boxes" are being used for Us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face, 1 if "command-line" is being used for User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ile_di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file_dirty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Has the current file changed since editing began?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denoting True (1) or False (0) if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changed since editing beg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ile_id_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file_id_no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Unique ID number for current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equivalent to the unique Identific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this file.  This number if unique for each file ed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ring a sesssion.  This is useful for creating temporary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pendent of the files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File_in_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file_in_mark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Is a block marked in the current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denoting if the block is marked and if s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type of block it is.  Types ar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    N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Line ma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Point ma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   Vertical ma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File_ins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file_insmode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Insert mode on for current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True (1) or False (0) denoting wh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file is in Inser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ile_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file_line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Line number in the current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denoting the line the cursor is 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file.  The first line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le_m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file_matching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Matching mode for the current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True (1) or False (0) depending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files Matching mod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ile_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file_name",char dest[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Filename, with extension, of the current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o the character buffer 'dest', retrieves the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, without the path, of the current file.  For example, edi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"c:\edit\temp.c"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temp[80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("file_name",temp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&gt; 'temp' now contains "temp.c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There must be sufficient space in 'dest' for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ile_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file_new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Was the current file new when loaded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True (1) or False (0) depending on i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as created when it was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ile_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file_number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Number of the current file in the r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, ranging from 0 to (number of files - 1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noting the number of the current file in the ring.  The firs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0, the second is 1, etc.  This is not to be confuse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_id_no", which is unique for each file edited in the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ile_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file_path",char dest[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Pathname of the current file, ending with backslash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o a character buffer 'dest', the full pa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the drive, of the current file.  For example, edit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"c:\edit\temp.c"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temp[80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("file_path",temp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&gt; 'temp' contains "c:\edit\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"file_path" will always end with a backslash, so th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ile_name" can be concatenated onto the end of the path.  'dest'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enough room for the "file_pat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File_r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file_rmargin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Right margin setting for current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which is the setting of the right margi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ile_smart_ta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file_smart_tabs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Smart tab setting for current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True (1) or False (0) denoting the set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martTabs option for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File_tab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file_tabsize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Tab size for the current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value of the current file's tab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ile_ti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file_timed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Timed backup setting for the current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setting of the timed backup option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le_w_he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file_w_height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Current window height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Returns: Integer height, in rows, of the current window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es not include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ile_w_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file_w_left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Current window left locat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column upon which the curent windows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st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File_w_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file_w_top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Current window one po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value of the row upon which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top row s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File_w_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file_w_width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Width of current windo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widht, in columns, of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File_wordw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file_wordwrap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Wordwrap setting of current fil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True (1) or False (0) setting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Wrodwrap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ile_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file_x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X location of cursor within the current windo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X, or column, location of the cursor with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ndow, using the window top as row 1, and the window lef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umn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File_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file_y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Y location of cursor on the current window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Y, or row, location of the cursor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using the window top as row 1, and the window left as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ys_autoind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sys_autoindent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System autoindent set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default autoindent setting, True (1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s_autostr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sys_autostrip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System autostrip set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default high bit stripping setting, True (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False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s_autotr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sys_autotrail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System autotrail set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default auto trailing space setting, Tr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or False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ys_backu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sys_backups",char dest[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System backup exten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s_bou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sys_bounce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System cursor bounce set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default bounce cursor setting, True (1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s_b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sys_bspace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System backspacee set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default backspace setting.  See the en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"file_bspace" for a listing of valid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s_carrai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sys_carraige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Carraige return set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default carraige-return splits line sett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(1) or False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ys_c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sys_cmode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System C-Mode set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default C-Mode setting; see the entr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cmode for an explanation of return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ys_co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sys_cols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System # colum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number of column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s_dele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sys_delete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Delete joins lines set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default setting for the delte-join opt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ue (1) or False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ys_ext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sys_extensions", int which, char dest[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Default file extension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The [which] currently defined file extension. 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temp[80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("sys_extensions",3,temp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retrieve the 3rd defined file extension into the character bu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dest'.  If the extension is not defined, 'dest' will be fill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empty string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Sys_fcou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sys_fcount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Count of files - 1 in the r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number of files currently in the ring,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ys_inmac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sys_inmacro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Is Bingo currently replaying a macro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default sys_inmacro setting, True (1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ys_ins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sys_insmode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Default insert mod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default Insert mode setting, True (1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s_matc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sys_matching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System matching mode set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default Matching mode setting, True (1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ys_mo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sys_mouse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Is a mouse available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True (1) or False (0), denoting wheth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ys_rdef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sys_rdefs",char dest[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Replace default str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Places in the 'dest' character buffe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defaul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Sys_recor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sys_recording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Is Bingo currently recording a macro?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True (1) or False (0), depending on whether Bingo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recording a mac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ys_r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sys_rmargin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System right margin set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value of the current default right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ys_r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sys_rows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Number of rows on scree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number of rows displaye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ys_sdef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sys_sdefs",char dest[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Search defaul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Places in the 'dest' character buffer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default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ys_smart_tab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sys_smart_tabs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System smart tab set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default SmartTab setting, True (1) or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ys_tab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sys_tabsize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System tab siz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default Tab Size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Sys_ti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sys_timed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System timed backup set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denoting the number of "changes" which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apse between autosaves.  Zero (0) means no saves will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Sys_word_deli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sys_word_delim",char dest[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System defined word delimiter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Copies into the character buffer 'dest' the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haracters which are *not* in a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ys_wordwr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sys_wordwrap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System wordwrap setting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default wordwrap setting, True (1) or Fa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Sys_z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sys_zoom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Is the current window zoomed?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default zoom window setting, True (1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lse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version", char dest[]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Current Bingo ver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Copies into the character buffer 'dest' a zero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string containing the current Bingo versions.  This str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at most 20 characters, including th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Ws_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ing Sequence: ask("ws_size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: Interpreter workspace siz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urns: Integer size of the currently executing Ch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program size, in char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s Execution Err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Ab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will be generated when the execution of a Chess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ed by the user by pressing and holding the Scroll Lock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Argu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will be generated when the number of arguments used to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unction does not equal the number of arguments declared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Bingo Intrin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generated by a call to the 'b_cmd' library function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argument passed to it does not equal a valid Bingo intrins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Cla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will be generated when a variable which is not an array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d with an array subscr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Declar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generated when a Chess program attempts to referenc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which has not been decl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Exec Inter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will be generated when Bingo lacks memoery to execu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 given in the 'Chess_exec'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unction Table Over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be generated when the number of declared functions exc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the function table set using the BOPTS util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Interpretor Par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 error generated when the Chess interpreter has encoun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llegal syn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Left Br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generated when a left brace ('{') is not found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s expects to find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Left-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generated when Chess finds that the value on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de of an assignment statement is illegal, such as a constant 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L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generated when Chessin unable to resolve all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and variable references in a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generated when you attempt to reference an array el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side the declared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Right Par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generated if Chess fails to find matching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entheses or right b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tack (Pop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 internal error indicating a stack error; report the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as soon as possible, along with a copy of the cod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Stack (Push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n internal error indicating a stack error; report thes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rror as soon as possible, along with a copy of the cod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mb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generated when Chess cannot find a symbol used as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variable o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Synta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generated when basic Chess syntax rules are bro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System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generated when a call to one of Chess's libr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is called without the proper number of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System Var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rror is generated when a call to the 'ask' library function u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correct number of arguments, or if the 'ask' argu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Variable Table Over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be generated when the number of declared variables exc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ize of the variable table set using the BOPTS util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ome Example Chess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ction will have some example Chess code which you may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#1: Execute the Curren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unction is also seen elsewhere, but it is so useful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s inclusion again.  It first saves the current file if need b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uilds its full filespec and executes it as Chess progra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_current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temp[80],name[20];       /* declare working variab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_cmd("modify_save");         /* save current file if dir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=ask("file_path",temp)       /* get the file's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k("file_name",name)         /* get the file's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cpy(temp+i,name);          /* add the name to th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(run(temp));            /* run the file and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#2: Factori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pair of functions finds the factorials of numb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find_fact' asks the user for a number and calls 'do_fact' to act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it out.  'do_fact' uses the classical recursive metho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culate the factorial of an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_fact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 temp[30]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(box_str(temp,"Find factorial of What number?",2)%256)!=27){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/* if the user didn't press escap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=atoi(temp);       /* convert to an inte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=do_fact(i);       /* find its factor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sg("%s factorial is %ld",temp,i); /* print it 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key();           /* wait for a key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_fact        /* this function is a recursive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 n;              /* single parame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n&lt;1)        /* if illegal, return 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(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if(n==1)  /* if we are done with recursive c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(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          /* else, recurse another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(do_fact(n-1)*n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 #3: Synchronized Scro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nifty function.  Bound to a key, it will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 two side-by-side windows down one page together.  It us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library function 'ask' to see if there are two windows pres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uses 'b_cmd' to do the necessary window manipulation.  Note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turn values of the Bingo intrinsics are used to return a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of 0 for False, 1 for True.  This enables the function to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'repeat' function and such, terminating properly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f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_down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 i;              /* declare an inte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(ask("file_w_width")!=ask("sys_cols")){    /* do we have 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/* by side windows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ask("file_w_left")==1){         /* if the left window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=b_cmd("down_page");         /* do both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_cmd("window_next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=i+b_cmd("down_page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_cmd("window_previous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lse{                         /* if the right window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=b_cmd("down_page");         /* do both window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_cmd("window_previous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=i+b_cmd("down_page")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_cmd("window_next"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(i&lt;2)        /* did either operation fail?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=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{          /* single window, just do the normalope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=b_cmd("down_page"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(i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tells you is how to become a registered user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ecide that you like the program and want to use it on a reg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is distributed under the shareware marketing concept;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free software and it has not been released to the public doma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cumentation, executable images, and all other files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Bingo are copyr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is a way of distributing computer software that all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to try out a program before you purchase it. Programs distribu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shareware typically give you some period of time to use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evaluate its usefulness to you. If the program doesn't meet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s, you're under no obligation to pay for it. If you do fi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useful and wish to continue using it on a regular basi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gram's author usually requests that you pay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by sending him or her a completed registration for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yment. This is the approach I have taken in making Bingo avail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find Bingo to be a useful addition to your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rary, you're requested to become a registered user by comple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closed registration form and returning it alo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license/registration fee. I hope that you will agree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$40.00 license fee (for the Single Version registration) or $75.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 fee (for the Lifetime registration) is a small price to p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ontinued use of the program. It requires a large invest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develop, market, and support a product of this complexity.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ort in the form of a license/registration fee will continu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good software available at low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y discounts are available to business, government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organizations that wish to use Bingo on multipl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s. Bingo is also available at very special rate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s who wish to use it for promotional purposes. Wri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hor for information on using the program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granted a limited license to use and examine Bingo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al basis to determine if Bingo is suitable for your needs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 Bingo useful and continue to use it on a regular basi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complete and return the registration form alo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license/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encouraged to make copies of Bingo for the trial 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individuals and organizations, subject to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  All Bingo distribution files must be copied in unmod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  You may not include any other files with the distribu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not distribute Bingo with any other product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ice without written permission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may be included on electronic bulletin board system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loading by users of the bulletin board provided the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go and all accompanying materials are provided "as is"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y of any kind. The entire risk of using Bingo is assum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, Christopher R. S. Schanck, makes no warranty of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d, expressed or implied, including but not limited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ranties of merchantability and fitness 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 event will the author, Christopher R. S. Schanck, be li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ny damages whatsoever arising out of your use or inability to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use Bingo on a regular basis, you should complet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form at the end of this document and return it along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icated license/registration fee. Registration gives you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to use the software as documented in the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gistration fee of $40.00 establishes you as a One-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ed user of the current version of Bingo, with the next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for free.  After that, successive versions must be re-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registration of $75.00 establishes you as a Life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nt, and in this situation you are entitled to the next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ingo free.  After that, you will be notified of each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, and they will be available for a five (5) dollar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submit your registration fee, unless you specif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 otherwise, the author will mail you a copy of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of Bingo and accompanying documentation on disk (3.5"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5") for free.  Mailing addresses outside of the continental Uni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s will need to submit a $15.00 shipping and handling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gistration Form - Bingo 3.0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it to:            Christopher R.S. Schan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O Box 27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Hanover MD 210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ingo 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size, circle one: (   3.5"   /   5.25"   / SEND NO DISK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-Time Registration ............ _____ @ $ 40.00 each  $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fetime Registration ............ _____ @ $ 75.00 each  $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 printed Documentation ...... _____ @ $ 15.00 each  $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Subtotal  $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pping, Outside the Continental U.S. ......... $ 15.00 $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otal (U.S.Funds) $ ___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any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ess: 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y Phone: 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 Phone: 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ces subject to 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gistration Form - Continu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acquired Bingo 3.00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 ] - Friend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- Computer Clu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ne?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 ] - Electronic BBS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One?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one #?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 ] -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: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would also appreciate any input you would care to give concer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ngo. If you have any ideas or comments that would make Bing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 program, then please let me k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ite License Polic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license for use of the software within a particu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ganization and is not in any way transferable.  This permits the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opying of the software for as many computers as are contra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.  Distributing, repackaging, or reselling of the software to thi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es is not allowed.  Both Single Version and Lifetime s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es are available.  A Bingo Site License includes one disket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ne set of printed documentation.  A Bingo site license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otiated directly with the Auth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ing Schedule for Single Version Registration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 -  10 CPU's     $30.00 each CPU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1 -  25 CPU's     $24.00 each CPU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6 -  50 CPU's     $20.00 each CPU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51 - 100 CPU's     $14.00 each CPU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01 - 150 CPU's     $11.00 each CPU  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51 - 200 CPU's     $10.00 each CPU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201+ CPU's        $1750.00 one time cos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ing Schedule for Lifetime Registra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2 -  10 CPU's     $57.00 each CPU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11 -  25 CPU's     $45.00 each CPU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26 -  50 CPU's     $38.00 each CPU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51 - 100 CPU's     $27.00 each CPU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01 - 150 CPU's     $21.00 each CPU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151 - 200 CPU's     $19.00 each CPU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1+ CPU's        $3250.00 one time c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grades after the initial free upgrade are 1/25th the tot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st of the site license itself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Auth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received my M.S. in Computer Science from The Ohio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versity in March of 1990, and am now employed by a lar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gineering/manufacturing firm in the Baltimore area.  I was born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el town in Eastern Pennsylvania, and attended The Pennsylvan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 University as an undergraduate, graduating in May of 1988. 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d a first-degree Black Belt in Tae Kwon Do, and I am an avid rea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cience-fiction, fantasy, military fiction, mythology, and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ut any other occurance of the printed word.  Bingo was develop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riginal IBM PC (8088!) through version 2.10d, and since o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teway 2000 386DX/25.  Since April '92, Bingo has been develop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running under IBM's awesome OS/2 2.0 operating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many I must acknowledge for the inspiration for wri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: family, friends, colleagues. In addition, I wan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Borland for their excellent Turbo C compiler, which I us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Bingo; IBM for making my beloved baby, lo those many years ago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ll the other folks who wrote software I used to create Bingo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, thanks to Ralf Brown for his excellent SPAWNO librar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 used in this version.  Thanks to Gateway computers, for m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 new workhorse.  Thanks to all my computer science professors,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illed the knowledge to write such an application in me, of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gainst my wil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 the members of the Columbus Computer Society (CCS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ly the members of the Programmer's SIG, several of wh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ved as Beta test people during versions 1.0 to 2.0, putting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In Harm's Way as they tested feat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 the folks at Home Box Office for running an end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truly bad movies at all hours of the night to keep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any on some of the more involved programming adventure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o thanks to my premier beta-tester, Bob Boyken, who wa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registrant of version 1.1a.  Bob provided me with mu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ed time, effort, and ideas, not to mention a help file. 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orts, both in using Bingo regularly, and in testing things for 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particular hardware combinations, was nothing short of aweso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thanks to Rich Thompson, for looking at the earli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rtual-memory version of 2.10 and not cringing.  Or at leas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nging too muc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 Jorge, Bradley, Alan, Mike, Pierre, and all the ot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positive feedback than anyone could hope f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 Beaker, Ernie, Cookie, and the rest of the Muppet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equent sanity checks, and the Blind Blonde for her suppo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s to the BedPiglet, for understanding the time involv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ing this, and for her smile.  Someday I am going to marry this girl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b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FG  . . . . . . . . . . . . . . . . . . . . . . . . . .  21, 105-1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 . . . . . . . . . . . . . . 27-29, 45, 60, 61, 85, 107, 110, 12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ort_all . . . . . . . . . . . . . . . . . . . . . . . . . . . 45,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 . . . . . . . . . . . 7, 26, 29, 33, 49, 52, 64, 76, 82, 84, 1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ign . . . . . . . . . . . . . . . . . . . . . . . . . . .  2, 78,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cii_table . . . . . . . . . . . . . . . . . . . . . . . . . . 37,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k  7, 27, 28, 30, 31, 36, 61, 73, 76, 77, 81, 84, 85, 105, 108, 109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117-126, 129, 130, 1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. . . . . . . . . . . . . . . . . .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ion of Shareware Professionals  . 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oi  . . . . . . . . . . . . . . . . . . . . . . . . .  108, 111, 1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_cmd . . . . . . . . . . . . . . .  105, 108, 112, 114, 127, 130, 1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_space  . . . . . . . . . . . . . . . . . . . . . . . . . .  49-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_tab  . . . . . . . .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_all  . . . . . . . . . . . .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up_file . . . . . . . . . . . .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.EXE  . . . . . . . . . . . . . . . . . . . . . .  12-14, 23, 24,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p  . . . . . . . . . . . . . . . . . . . . . . . .  29, 30, 42, 10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_line  . . . . . . .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_of_text . . . . . . . . . . . . . . . .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_copy  . . . . . . . . . . . . . . . . . . . . . . . . . . 53,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_delete  . . . . . . . . . . . . . . . . . . . . . . . . . 53,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_load  . . . . . . . . . . . .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_move  . . . . . . . . . . . . . . . . . . . . . . . . . . 53,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ock_save  . . . . . 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_of_file . . . . . . .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_of_block . . . . . . . . . . . . . . .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_of_screen  . . . . . . . . . . . . . .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_char  . . . . . . . . . . . . . . . . . . . . . . . . . . . .  1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_pick  . . . . . . . . . . . . . . . . . . . . . . . . . . 109, 1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_str . . . . . . . . . . . . . . . . . . . . . . . . . . . 109, 1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x_yesno . . . . . . . . . . . . . . . . . . . . . . . . . . . .  1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_info . . . . . 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 . . . . . . . . . . . . . . . . . . . . . . . . . 46, 49,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_line . . . . . . . . . . . . . . . . .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_text . . . . . . . . . . . . . . . . . . . . . . . . . . . .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dir . . . . . . . . . . . . . . . . . . . . . . . . . . . . . . .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ss .  1, 3, 7, 11, 13, 17, 21, 48, 86, 88-94, 96, 98, 101, 103-10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112-114, 117, 126, 127, 128, 1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oose_file . . . . . . . . . .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_all . . . . . . . . . . . . .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n_file  . . . . . . . . . . . . . . . . . . . . . . . . . . . . 6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md_line  . . . . . . . . . . . . . . . . . . . . . . . . . . . . .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auto_cut . 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autoindent .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automark . . . . . . . . . . . . . . . . . . . . . . . . . . .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backspace  . . . . . . . . . . . . . . . . . . . . . . . . . 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backups  . .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bmarg  . . . .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bounce . . 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button_wait  .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carriage . . . .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chess_trace  . . . . . . . . . . . . . . . . . . . . . .  48, 10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cmode  . . . .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color  . . . . . . . .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cut_stack  . . . . . . . . . . . . . . . . . . . . . . . . 43,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def_ext  . . . . . . . . . . . . . . . . . . . . . . . .  43, 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delete_join  . . . . . . . . . . . . . . . . . . . . . . . 46,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delims . . . . . . . . . . . . . . . . . . . . . . . . . . 45,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dialogue . . . . . . . . . . . . . . . . . . . . . . . . . 27, 4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eof  . . . . . . . . . . . . . . . . . . . . . . . . . . . 41,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eol_display  . .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erronly  . 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exit_to_pick . .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insert . . .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key_bios . . . . . . . . . . . . . . . . . . . . . . . .  44, 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kill_size  . . . . . . . . . . . . . . . . . . . . . . . . 43,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lfs  . . . . . . . . . . . . . . . . . . . . . . . . . . . 40,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lines_per  . .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lmarg  . . . .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matching . 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mdelay . . . . . . . . . . . . . . . . . . . . . . . . . . 35,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mouse  . . . . .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name_save  . . .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prn  . . . . . . . . . . . . . . . . . . . . . . . . . 43, 45,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prn_eol  . . . .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prn_header . . .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prn_lineno . . .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profile  . . . .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rmargin  . .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scr_save . . . . . . . . . . . . . . . . . . . . . . . . . . . 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search . . .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shadow . . . .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smart_tabs 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sound  . . . .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stripping  .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tabsize  . .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timed_backups  .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tmarg  . . . .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trail  . . . . . . . . . .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video_mode . . . . . . .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wild_load  . . . .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win_close  . . . .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word . . . . . . . . . . . . . . . . . . . . . . . . . . . 45,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f_wordwrap . . . . . . . . . . . . . . . . . . . . . . . . . . . 4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 5, 10, 12, 14, 44, 52-56, 58, 61, 63, 93, 102, 110, 111, 128, 1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_append . . . .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_down . . . . . . . . . . . . . . . . . . . . . . . . 34, 35,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_left . . . . . . .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_right  . . . . . .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sor_up . . . . . . . . . . . . . . . . . . . . . . . . . . . 68,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 . . . . . . . . . . . . . . . . . . . . . .  43, 44, 49, 51-56,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t_append  . . . .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_bspace  . . . . . . . . . . . . . . . . . . . . . . . . 49,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_del . . . . . . . . . . . . . . . . . . . . . . . . . . 49,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_scrap  . . . . . . . . . . . . . . . . . . . . . . . . . 64,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_bol . . . . . . . . . . . . . . . . . . . . . . . . . . 49, 50,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_char  . . . . . . . . . . . . . . . . . . . . . . . . . . .  49-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_eol . . . . . . . . . . . . . . . . . . . . . . . . . . 49, 50,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_line  . . . . . . . . . . . . . . . . . . . . . . . . . 49, 50, 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_word_lt . . . . . . . . . . . . . . . . . . . . . . . . . . 49,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_word_rt . . . . . . . . . . . . . . . . . . . . . . . . . . 49, 5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_file . . . . . . . . . .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b . . . . . . . . . . . . . . . . . . . . . . . . . . . . .  1,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_file  . . . . . . . . . . . . . . . . . . . . . . . . . . .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_page . . . . . . . . . . . . . . . . . . . . 34, 35, 67, 108, 1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p_line  . . . . . . . . . . . . . . . . . . . . . . . . . . . . .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dit_file . . . . . . . . . . . . . . . . . . . . . . . . . 57, 60, 8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macs_yank  . . . . . . . . . . . . . . . . . . . . . . . . . . 53,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_line  . . . . . . . .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_macro . . . . . . . . . . . . . . . . . . . . . . . . . . . 64,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ab . . . . . . . . . . . . . . . . . . . . . . . . . . . . .  1,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_chess  . . . . . . . . . . . . . . . . . . . . . . .  21, 86, 1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_command  . . . . . . . . . . . . . . . . . . . . . . . . . . . 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_mark . . . . . . . . . . . . . . . . . . . . . . . . . . 52,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case_block . . . . . . . . . . . . . . . . . . . . . . . . . . . .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. . . 1-3, 7, 11-13, 15-17, 19-24, 28, 30-32, 34, 35, 40-46, 50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2-55, 57-63, 65, 66-69, 73, 74, 77-79, 81, 82, 85, 86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105-113, 117-123, 130, 131, 1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all  . . . . . . . . . . .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autoindent . . . . . . . . . . . . . . . . . . . . . . . . .  1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bspace . . . . . . . . . . . . . . . . . . . . . . . . . 117, 1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changes  . . . . . . . . . . . . . . . . . . . . . . . . . .  1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cmode  . . . . . . . . . . . . . . . . . . . . . . . . . 117, 1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column . . . . . . . . . . . . . . . . . . . . . . . . . . .  1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dirty  . . . . . . . . . . . . . . . . . . . . . . . . . . .  1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d_no  . . . . . . . . . . . . . . . . . . . . . . . . . 118, 1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n_mark  . . . . . . . . . . . . . . . . . . . . . . . . . .  1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nsmode  . . . . . . . . . . . . . . . . . . . . . . . . . .  11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line . . . . . . . . . . . . . . . . . . . . . . . . . . . .  1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matching . . . . . . . . . . . . . . . . . . . . . . . . . .  1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name . . . . . . . . . . . . . . . . 105, 108, 117, 119, 120, 1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new  . . . . . . . . . . . . . . . . . . . . . . . . . . 108, 1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number . . . . . . . . . . . . . . . . . . . . . . . . . . .  11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path . . . . . . . . . . . . . . . . . . . . . . .  105, 120, 1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rmargin  . . . . . . . . . . . . . . . . . . . . . . . . . .  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smart_tabs . . . . . . . . . . . . . . . . . . . . . . . . .  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tabsize  . . . . . . . . . . . . . . . . . . . . . . . . . .  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timed  . . . . . . . . . . . . . . . . . . . . . . . . . . . 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w_height . . . . . . . . . . . . . . . . . . . . . . . . . .  1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w_left . . . . . . . . . . . . . . . . . . . . . . . . . 121, 1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w_top  . . . . . . . . . . . . . . . . . . . . . . . . . . .  1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w_width  . . . . . . . . . . . . . . . . . . . . . . . . 121, 1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wordwrap . . . . . . . . . . . . . . . . . . . . . . . . . .  1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x  . . . . . . . . . . . . . . . . . . . . . . . . . . . . .  1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y  . . . . . . . . . . . . . . . . . . . . . . . . . . . . .  1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_block  . . . . . . . . . . . . . . . . . . . . . . . . . . . .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char  . . . . . . . . . . . . . . . . . . . . . . . . . . . .  1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curr_text . . . . . . . . . . . . . . . . . . . . . . . . . .  1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fname . . . . . . . . . . . . . . . . . . . . . . . . . . . .  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str . . . . . . . . . . . . . . . . . . . . . . . . . . . . .  1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text  . . . . . . . . . . . . . . . . . . . . . . . . . . . .  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_yesno . . . . . . . . . . . . . . . . . . . . . . . . . . . .  1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key  . . . . . . . . . . . . . . . . . . . . . . . .  105, 111, 1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 . . . . . . . . . . . . . . . 41, 42, 44, 77, 85, 90, 103, 1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  . . . . 1, 2, 4, 8, 12, 29, 34, 36, 58, 63, 75, 86, 92, 111, 1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_down . . . . . . . . . . . . . . . . .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_tab  . . . . . . . . . . . . . . . . . . . . . . . . . . . . 7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nt_up . . . . . . . . . . . . . . . . . .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  . . . . . . . . . . . . . . . . . . .  5, 29, 36, 45, 46, 55,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_tab  . . . . . . . . . . . . . . . . . . . . . . . . . . 44, 4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oa  . . . . . . . . . . . . . . . . . . . . . . . . . . . . . .  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  . . . . . . . . . . . . . . . . . . . . . . . . . . .  57, 67-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mp_mark . . . . . . . . . . . . . . . . . . . . . . . . . . . . .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.  1, 12, 13, 17, 19-22, 24, 26-29, 33, 34, 36, 44, 63-66, 77, 8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5, 107, 108, 111, 112, 114, 127, 1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_set_load  . . . . . . . . . . . . . . . . . . . . . . . . . 17,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_set_save  . . . . .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CFG  . . . . . . . . . . . . . . 12, 17, 20-22, 33, 57, 65, 84, 10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INFO . . . . . . . . . . . . . . . . . . . . . . . . . . .  22, 1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_error  . . . . . . . .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case_block . . . . . . . . . . . . . . . . . . . . . . . . . . . .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p_backward . . . . . . . . . . . . . . . . . . . . . . . . . . .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p_forward  . . . . . . . . . . . . . . . . . . . . . . . . . . .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_mark . . . . . . . . . . . . . . . . . . . . . . . . . . . . .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_file . . . . . . . . . . . . . . . . . . . . . . . . . 20, 21,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ad_profile  . . . . . . . . . . . . . . . . . . . . . . . . . . .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k_buffer . . . .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_menu . . . . . . . . . . . . . . . . . . . . . . . . . . . 26,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_last_found . . . . . . . . . . . . . . . . . . . . . . . . . .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_word . . . . . . . . . . . . . . . . . . . . . . . . . . . . . 5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ch_delim . . . . . . . . . . . . . . . . . . . . . . . . . . 45,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cpy  . . . . . . . . . . . . . . . . . . . . . . . . . . . . .  1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_save . . . . . . . . . . . . . . . . . . . 20, 60, 61, 105, 1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_save_all . . . . . . . . . . . . . . . . . . . . . . . . 20,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 . . . . . . . . . . 1, 2, 17, 19, 21, 26, 33-37, 42, 45, 69, 1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use_scroll  . . . . . . . . . . . . . . . . . . . . . . .  2, 34,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 . . . . . . . . . . . . . . . . . . . . 94, 95, 101, 105, 112, 1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_buffer . . . . . . . . . . . . . . . . . . . . . . . . . . 53,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_line  . . . . . . . . . . . . . . . . . . . . . . . . . . . . .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_error  . . . . . . . . . . . . . . . . . . . . . . . . 20, 57,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_file . . . . . . . . . . .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_word . . . . . . . .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key_def  . . . . . . . . . . . . . . . . . . . . . . . . . . 64,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e . . . . . . . . . . . . . . . . . 27, 43, 52, 53, 55, 56, 58,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e_kill  . . . . . . . . . . . . . . . . . . . . . . 53, 56, 58,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te_replace . . . . . . . . . . . . . . . . . . . . . . . . . 52,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_exec . . . . . . . . . . . . . . . . . . . . . . . . . . . . .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_file . . . . . . . . . . . . . . . . . . . . . . . . . . 109, 1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_mark  . . . . . . . . . . . . . . . . . . . . . . . . . . . .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_mark  . . . . . . . . . . . . . . . . . . . . . . . . . . 34, 5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_error  . . . . . . . . . . . . . . . . . . . . . . . . . . 57,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_file . . . . . . . . . . .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_word . . . . . . . .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_file  . . . . . . . . . . . . . . . . . . . . . . . . . . . .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_char  . . . . . . . . . . . . . . . . . . . . . . . . . . . .  1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_text  . . . . . . . . . . . . . . . . . . . . . . . . . . . .  1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_text_curr . . . . . . . . . . . . . . . . . . . . . . . . . .  1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ry_quote . . . . . . . . . . . . . . . . . . . . . . . . . . . .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  . . . . . . . . . . . . . . . . . 28, 38, 45, 60, 61, 77, 84,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_all  . . . . . . . . . . . . . . . . . . . . . . . . . . . . .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t_and_save_status  . . . . . . . . . . . . . . . . . . . . . 38, 8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orm_para . . . . . . . . . . . . . . . . . . . . . . . . . . . .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name_file . . . . . . . . . .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  . . . . . . . . . . . . . .  1, 2, 64, 76, 79, 84, 86, 99, 1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_last   . . . . . . . . . . . . . . . . . . . . . . . . . 84,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lace . . . . . . . . . . . . . 1, 2, 20, 41, 52, 55, 74-77, 85, 1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_bsize  . . . . 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ore_line  . . . . . . . . . . . . . . . . . . . . . . . . . 58,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tate_kill . . . . . . . . . . . . . . . . . . . . . . . . . . 58,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 . . . . . . . 3, 12, 13, 21, 23, 24, 38, 66, 86, 105-107, 113, 1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_macro_file  . . . .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_all  . . . . . . . . . . . . . . . . . . . . . . . . . . . 20, 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_file . . . . . . . . . . .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_settings . . . . . . . . . . . . . . . . . . . . . . . . . 24, 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ap   . . . . . . . . . . . . . . . . . . . . . . . . . . . . . .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_down . . . . . . . . . . . . . . . . . . . . . . . . . . . .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_left . . . . . . . . . . . . . . . . . . . . . . . . . . . .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_right  . . . . . . . . . . . . . . . . . . . . . . . . . . .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oll_up . . . . . . . . . . . . . . . . . . . . . . . . . . . . .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  . . . . . . . . . . . . . 1, 2, 20, 30, 41, 74-77, 79, 85, 1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rch_macro  . . . . . . . . . . . . . . . . . . . . . . . . . . .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_ff . . . . . . . . . . . . . . . . . . . . . . . . . . . . . .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_lf . . . . . . . . . . . . . . . . . . . . . . . . . . . . . .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nd_sequence . . . . . . . . . . . . . . . . . . . . . . . . . . . 7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up_err_parse . . . . . . . . . . . . . . . . . . . . . . 20, 57,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format   . . . . . . . . . . . . . . . . . . . . . . . . . . . .  1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ell . . . . . . . . . . . . . . . . . . . . . . . . . . . . . 71,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ift_block . . . . . . . . . . . . . . . . . . . . . . . . . . . .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_marks  . . . . . . . . . . . . . . . . . . . . . . . . . . . . 7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_key_load . . . . . . . . . . . . . . . . . . . . . . . . . .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_key_save . . . . . . . . . . . . . . . . . . . . . . . . 65,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nap_to_mouse_xy  . . . . . . . . . . . . . . . . . . . . . . . 34,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_block  . . . . . . . . . . . . . . . . . . . . . . . . . . . .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 . . . . . . . . . . . . . . . . . . . . .  108, 109, 112, 114, 1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at  . . . . . . . . . . . . . . . . . . . . . . . . . . . . .  1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mp  . . . . . . . . . . . . . . . . . . . . . . . . . . . . .  1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cpy  . . . . . . . . . . . . .  93-95, 102, 105, 111, 114, 115, 1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p_highbit . . . . . . . . . . . . . . . . . . . . . . . . . . .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len  . . . . . . . . . . . . . . . . . . . . . . . . . . . . .  1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ndx  . . . . . . . . . . . . . . . . . . . . . . . . . . . . .  11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_buf_and_block  . . . . . . . . . . . . . . . . . . . . . . . .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_execute  . . . . . . . . . . . . . . . . . . 20, 71, 85, 108, 1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p_shell  . . . . . . . . . . . . . . . . . . . . . . . . . . 71, 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itch_file . . . . . . . . . . . . . . . . . . . . . . . . . . . . 6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_autoindent  . . . . . . . . . . . . . . . . . . . . . . . . .  1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_autostrip . . . . . . . . . . . . . . . . . . . . . . . . . .  1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_autotrail . . . . . . . . . . . . . . . . . . . . . . . . . .  1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_backups . . . . . . . . . . . . . . . . . . . . . . . . . . .  1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_bounce  . . . . . . . . . . . . . . . . . . . . . . . . . . .  1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_bspace  . . . . . . . . . . . . . . . . . . . . . . . . . . .  1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_carraige  . . . . . . . . . . . . . . . . . . . . . . . . . .  1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_cmode . . . . . . . . . . . . . . . . . . . . . . . . . . . .  1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_cols  . . . . . . . . . . . . . . . . . . . . . . . . . . 123, 1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_delete  . . . . . . . . . . . . . . . . . . . . . . . . . . .  1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_extensions  . . . . . . . . . . . . . . . . . . . . . . . . .  1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_fcount  . . . . . . . . . . . . . . . . . . . . . . . . . . .  1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_inmacro . . . . . . . . . . . . . . . . . . . . . . . . . . .  1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_insmode . . . . . . . . . . . . . . . . . . . . . . . . . . .  12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_matching  . . . . . . . . . . . . . . . . . . . . . . . . . .  1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_mouse . . . . . . . . . . . . . . . . . . . . . . . . . . . .  1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_rdefs . . . . . . . . . . . . . . . . . . . . . . . . . . . .  1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_recording . . . . . . . . . . . . . . . . . . . . . . . . . .  1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_rmargin . . . . . . . . . . . . . . . . . . . . . . . . . . .  1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_rows  . . . . . . . . . . . . . . . . . . . . . . . . . . . .  1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_sdefs . . . . . . . . . . . . . . . . . . . . . . . . . . . .  12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_smart_tabs  . . . . . . . . . . . . . . . . . . . . . . . . .  1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_tabsize . . . . . . . . . . . . . . . . . . . . . . . . . . .  1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_timed . . . . . . . . . . . . . . . . . . . . . . . . . . . .  1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_word_delim  . . . . . . . . . . . . . . . . . . . . . . . . .  1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_wordwrap  . . . . . . . . . . . . . . . . . . . . . . . . . .  1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_zoom  . . . . . . . . . . . . . . . . . . . . . . . . . . . .  12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key_def  . . . . . . . . . . . . . . . . . . . . . . . . . 64,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_stamp  . . . . . . . . . . . . . . . . . . . . . . . . . . . . 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_autoindent .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_box_draw . . . . . . . . . . . . . . . . . . . . . . . . . . 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_cmode  . . . . . . . . . . . . . . . . . . . . . . . . . 40,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_display  . . . . . . . . . . . . . . . . . . . . . . . . . . 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_ins  . . . .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gle_wrap . . . . . . . . . . . . . . . . . . . . . . . . . . . . 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_of_block  . . . . . . . . . . . . . . . . . . . . . . . . . . . 6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_of_file . . . . . . . . . . . . . . . . . . . . . . . . . . . .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_of_screen . . . . . .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key_def  . . . . . . . . . . . . . . . . . . . . . . . . . . 64, 6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case_block . . . . . . . . . . . . . . . . . . . . . . . . . . . .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fine_key  . . . . . . . . . . . . . . . . . . . . . . . . . . . 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kill  . . . . . . . . . . . . . . . . . . . . . . 49, 53, 56, 58, 5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mark  . . . . . . . . . . . . . . . . . . . . . . . . . . . . 54, 7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_page . . . . . . . . . . . . . . . . . . . . . . . . . . . . . . 6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_display  . . . . . . . . . . . . . . . . . . . . . . . 112, 1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id_name  . . . . . . . . . . . . . . . . . . . . . . . . . . .  1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 . 1-7, 10, 15, 16, 20, 24, 31, 40, 42, 46, 57, 60, 63, 71, 73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74, 84, 125, 132, 133, 136-13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sion_info  . . . . . . . . . . . . . . . . . . . . . . . . .  5, 6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tical_mark   . . . . .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_bottom . . . . . . . . . . . . . . . . . . . . . . . . . 20,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_close  . . . . . . . . . . . . . . . . . . . . . . . . . . .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_edit . . . . . . . . . . . . . . . . . . . . . . . . . . 81,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_load . . . . . . . . . . . . . . . . . . . . . . . . . . . .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_next . . . . . . . . . . . . . . . . . . . . . . . . .  82, 1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_one  . . . . . . . . . . . . . . . . . . . . . . . . 20, 81,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_previous . . . . . . . . . . . . . . . . . . . . .  20, 82, 13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_resize . . . . . . . . . . . . . . . . . . . . . .  20, 83, 1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_split  . . . . . . . . . . . . . . . . . . . . . . . . . 20,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_top  . . . . . . . . . . . . . . . . . . . . . . . . . . . .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_vertical . . . . . . . . . . . . . . . . . . . . . . . . 81,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_zoom . . . . . . . . . . . . . . . . . . . . . . . . . . 81, 8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_count  . . . . . . . . . . . . . . . . . . . . . . . . . . . . 7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_profile . . . . . . . . . . . . . . . . . . . . . . . .  86, 10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s_size . . . . . . . . . . . . . . . . . . . . . . . . . . . . .  1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ap_file  . . . . . . . . . . . . . . . . . . . . . . . . . . . . .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ingo 3.00 Reference Man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