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- A program to list files on a disk that were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ate.  Returns you to the directory that was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nce 12 20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files on drive 'C' that were created on or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1986.  Searching always takes place from the root directory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rough any subdirectories.   Source is provided; Microsoft 3.0 '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hat I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