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L.com - file directory and attribu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nother directory utility, with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et file attributes  to  anything  currently 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t finds all entries matching the mask given, sorts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t, and displays them.  It  will set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tries if  an option  parameter (beginning  with '/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command line.  The number of files f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 of bytes,  is then  displayed at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 number  of  files  that  had  their 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splay all .exe files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 all *.bin  files in the \utils directory to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an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\utils\*.bin /rh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all to normal (attr byte 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\utils\*.bi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ll entries including hidden ones, 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reverse video, hidden and/or system files 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read-only files in dim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 option will limit  attribute-setting to directori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e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help screen is available with a /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0/20/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isplays with differing numbers of lines. 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EGA 43 and 60 line mode, provided ANSI.SYS in NOT load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ed, an ANSI bug will result in the cursor position wil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2/11/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pa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wer case display of files with 'system'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d it up a bit, and made it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version of L that is supplied as an 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ce, you must delete the previous version (a .COM fil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 this one to run - since DOS will always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.com file before an .exe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