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HEDULE OPTIM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) NLL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EDULE OPTIMIZER v1.1 (Release date: 4/10/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option of having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ve to work in that user interfac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EDULE OPTIMIZER v1.0 (Release date: 1/15/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. The main stress in its development wa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ing algorithms. The user interface was done in a hu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inetely be improved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