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SupremeSched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3 is partially network compatible.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run under certain network operating systems an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the program on your networ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Install and run the program,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If so, run two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In one copy, enter the employee view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&lt;Alt-T&gt;. This will lock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In the second copy, attempt to update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. Either edit and employee, or ad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Did the second copy give you a network access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) In the first copy, press &lt;Alt-Y&gt; to releas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eive a network access error, then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under your networ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currently working with a number of users to get Supreme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on all network configurations. Please check with u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f the program will run under your network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