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128 Fast Fourier Transform/Spectrum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-128 provides an easy way to find the spectral content of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set using the Fast Fourier Transform (FFT).  A no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e with which you can enter your data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ree options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lets you easily enter 128 data poi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f your keyboard.  After entering your data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  The second option lets you enter your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 of a single variable, t.  The third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that is stored in a disk file.  This disk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ed by using the Save command after your data is enter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e first two options.  The disk file can also be cre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a text editor).  The disk file is simply an ASCI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numbers, each followed by a carriage return. 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.w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-128 is limited to performing 128 point transform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ote for information about a 1024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-128 is the outgrowth of an earlier program that I wro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tutorial on Fourier synthesis.  Many users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n easy way to enter data and view the Fouri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such a program came from individuals as diverse as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al engineers, and even a biologist studying whale mig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estimony to the wide ranging applicability of the Fourier trans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-128 can analyze data with up to 128 data points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 of charge.  An enhanced version, FFT-1024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 data points, and has a number of additional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FT1024 on a 3.5 inch disk, order model FFT1024-S.  For a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 FFT1024-L.  The price is just $29.95, which include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ry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95 Count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Altos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