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:   WARMS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ill set a hardware reset button for warm boo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WARMSE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no special operators 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DOS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This program will cause a press of a hard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to initiate a warm boot upon the nex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a hardware reset,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:0472 is compared to the value 1234h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equal, then a WARM start indicated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tests to be skipped.  If there i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there, then a COLD start will caus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elf Test (POST) to be run.  This progra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flag to 1234h, which will cause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 to evaluate true, initiating a warm boo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currently in memory will be LOS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&gt;&lt;Alt&gt;&lt;Del&gt; keys had just been pr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requires a machine with a hard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to be of any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Scott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eller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7 S. 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atine, IL 6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2-358-5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