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2COMMO is a quick and dirty way to convert 313BBS??.L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dialing directory.  It can read 313BBS??.LS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read output piped from B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2C.BAT automagically runs BLOKE three tim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.FON file with ALL of the numbers in 313BBS??.LST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sections--local, midrange, and distant numb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olidated directory is a plain ASCII list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even if you don't use CO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B2C.BAT and modify it for your own us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efix (p853) and the BBS list version number (v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. 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LY:  313-853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09-20-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