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ny others! Call today, and type REGISTER at the main promp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will be 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(Support Board), Marietta, Georgia (404) 516-7150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ofiles 404-928-9924 (Orders Only Please) Call in you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 and Receive your 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PLEASE CUT HERE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 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12 Olde M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etta, Georgia,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cks / Mo made payable to Computer Pro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Name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Name for registration screen if not BBS name abov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Version of AutoScribe Currently being Us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2.5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Scribe                                        �        $ 2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                                            �        $ 2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ice Use Only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support BBS to download your information! A privat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to you on our main board with your registration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 has been processed. Normal wait time is 24 Hour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/Mo has been received at our off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(404) 516-7150  24 Hours  1200 - 38400 Baud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f you decide not to make the call to our support bbs you will be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nvoice with your registration information during the sam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Y ( ) Visa ( ) MasterCard ( ) Discover ( ) Diners ( )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