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PGL TO AUTOCAD SCRIPT FILE CONVERS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ntly, my lab at work switched from LogiCadd to AutoCAD.  Wh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ce!  The only problem was that we needed to redo some old draw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new paper.  We couldn't find a program that would convert th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ly, so we were left with the choice of either re-enter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s by hand or writing our own convers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iCadd drawing files have some proprietary format, as do AutoCAD, and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ld find virtually no documentation on either.  LogiCadd will,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e files of HPGL plotter commands which are (almost) pure ASCII tex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CAD cannot read HPGL, but it does have a script language which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 drawing commands, again in an ASCII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, HPGL2SCR, converts some common HPGL commands into AutoC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ipt language commands.  The conversions are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GL Command            Function                AutoCAD Script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 (P1X,P1Y(,P2X,P2Y)); Set locations for th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aling points P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B (YOUR TEXT HERE)^C   Plot labels, titles,    TEXT LASTX,LA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r other text.            [YOUR TEXT HERE]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 X,Y(,...);           Move the pen to one     LINE LASTX,LASTY X,Y (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r more se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ints (X,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D (X,Y,...);           Put the pen to the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paper.  Optio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ve to (X,Y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 (X,Y,...);           Lift the pen from the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paper.  Optio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ve to (X,Y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C (U1X,U2X,U1Y,U2Y);   Establish user-unit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coordinat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tween P1 and P2.</w:t>
      </w:r>
    </w:p>
    <w:p>
      <w:pPr>
        <w:pStyle w:val="PreformattedText"/>
        <w:bidi w:val="0"/>
        <w:spacing w:before="0" w:after="0"/>
        <w:jc w:val="left"/>
        <w:rPr/>
      </w:pPr>
      <w:r>
        <w:rPr/>
        <w:t>SR (width,height);      Change size of chars    STYLE TXT [HEIGHT] [ASPEC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lotted with LB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ercentage of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tween P1 and P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Optional parameters are shown in parentheses.  If no parame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d, default value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IP and SC combine to determine the relationship between user uni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utoCAD units.  Default values for the IP instruction are P1X = 25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1Y = 279, P2X = 10250, and P2Y = 7479. For SC, it's U1X = P1X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2X = P2X, U1Y = P1Y, and U2Y = P2Y.  If the user coordinates are 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AY, the AutoCAD coordinates are determined by the equa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X = ((AX - U1X) * (P2X - P1X) / (U2X - U1X) + P1X) / 1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 = ((AY - U1Y) * (P2Y - P1Y) / (U2Y - U1Y) + P1Y) / 100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us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The SR instruction calculates HEIGHT and ASPECT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IGHT = height * (P2Y - P1Y) / 100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PECT = width / height * (P2X - P1X) / (P2Y - P1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fault values are height = 0.75 and width = 1.5, this time I reall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a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. Since the argument for the LB command may inadvertently contain oth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id HPGL commands, it is detected and processed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input file must have the extension ".PLT", although you must leave the </w:t>
      </w:r>
    </w:p>
    <w:p>
      <w:pPr>
        <w:pStyle w:val="PreformattedText"/>
        <w:bidi w:val="0"/>
        <w:jc w:val="left"/>
        <w:rPr/>
      </w:pPr>
      <w:r>
        <w:rPr/>
        <w:t xml:space="preserve">extension off when prompted for the input file name.  The input file name </w:t>
      </w:r>
    </w:p>
    <w:p>
      <w:pPr>
        <w:pStyle w:val="PreformattedText"/>
        <w:bidi w:val="0"/>
        <w:jc w:val="left"/>
        <w:rPr/>
      </w:pPr>
      <w:r>
        <w:rPr/>
        <w:t xml:space="preserve">may also be entered on the command line.  The output file will have the </w:t>
      </w:r>
    </w:p>
    <w:p>
      <w:pPr>
        <w:pStyle w:val="PreformattedText"/>
        <w:bidi w:val="0"/>
        <w:jc w:val="left"/>
        <w:rPr/>
      </w:pPr>
      <w:r>
        <w:rPr/>
        <w:t xml:space="preserve">same name, with the extension ".SCR".  To use this file, run AutoCAD and </w:t>
      </w:r>
    </w:p>
    <w:p>
      <w:pPr>
        <w:pStyle w:val="PreformattedText"/>
        <w:bidi w:val="0"/>
        <w:jc w:val="left"/>
        <w:rPr/>
      </w:pPr>
      <w:r>
        <w:rPr/>
        <w:t xml:space="preserve">choose to work on a new drawing.  When the drawing screen appears, type </w:t>
      </w:r>
    </w:p>
    <w:p>
      <w:pPr>
        <w:pStyle w:val="PreformattedText"/>
        <w:bidi w:val="0"/>
        <w:jc w:val="left"/>
        <w:rPr/>
      </w:pPr>
      <w:r>
        <w:rPr/>
        <w:t xml:space="preserve">"SCRIPT ", followed by the name of the script file.  Then just sit back and </w:t>
      </w:r>
    </w:p>
    <w:p>
      <w:pPr>
        <w:pStyle w:val="PreformattedText"/>
        <w:bidi w:val="0"/>
        <w:jc w:val="left"/>
        <w:rPr/>
      </w:pPr>
      <w:r>
        <w:rPr/>
        <w:t xml:space="preserve">watch!  The screen will automatically redraw when the input is complete.  </w:t>
      </w:r>
    </w:p>
    <w:p>
      <w:pPr>
        <w:pStyle w:val="PreformattedText"/>
        <w:bidi w:val="0"/>
        <w:jc w:val="left"/>
        <w:rPr/>
      </w:pPr>
      <w:r>
        <w:rPr/>
        <w:t>You can then save the file just as with any other AutoCAD dra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ny HPGL command file produced by any program can be used as input.  Some </w:t>
      </w:r>
    </w:p>
    <w:p>
      <w:pPr>
        <w:pStyle w:val="PreformattedText"/>
        <w:bidi w:val="0"/>
        <w:jc w:val="left"/>
        <w:rPr/>
      </w:pPr>
      <w:r>
        <w:rPr/>
        <w:t xml:space="preserve">Hewlett-Packard instruments will produce screen dumps in HPGL format.  If </w:t>
      </w:r>
    </w:p>
    <w:p>
      <w:pPr>
        <w:pStyle w:val="PreformattedText"/>
        <w:bidi w:val="0"/>
        <w:jc w:val="left"/>
        <w:rPr/>
      </w:pPr>
      <w:r>
        <w:rPr/>
        <w:t xml:space="preserve">you can capture this into a file, you can use it.  While this program </w:t>
      </w:r>
    </w:p>
    <w:p>
      <w:pPr>
        <w:pStyle w:val="PreformattedText"/>
        <w:bidi w:val="0"/>
        <w:jc w:val="left"/>
        <w:rPr/>
      </w:pPr>
      <w:r>
        <w:rPr/>
        <w:t xml:space="preserve">clearly will not handle all possible HPGL commands, it is sufficient for </w:t>
      </w:r>
    </w:p>
    <w:p>
      <w:pPr>
        <w:pStyle w:val="PreformattedText"/>
        <w:bidi w:val="0"/>
        <w:jc w:val="left"/>
        <w:rPr/>
      </w:pPr>
      <w:r>
        <w:rPr/>
        <w:t xml:space="preserve">most purposes.  If it does not recognize a command, it ignores it.  Even if </w:t>
      </w:r>
    </w:p>
    <w:p>
      <w:pPr>
        <w:pStyle w:val="PreformattedText"/>
        <w:bidi w:val="0"/>
        <w:jc w:val="left"/>
        <w:rPr/>
      </w:pPr>
      <w:r>
        <w:rPr/>
        <w:t xml:space="preserve">you have to clean up the AutoCAD drawing a bit, this method is faster than </w:t>
      </w:r>
    </w:p>
    <w:p>
      <w:pPr>
        <w:pStyle w:val="PreformattedText"/>
        <w:bidi w:val="0"/>
        <w:jc w:val="left"/>
        <w:rPr/>
      </w:pPr>
      <w:r>
        <w:rPr/>
        <w:t xml:space="preserve">redoing the drawing from the star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ith documentation on other drawing command languages, it seems like it </w:t>
      </w:r>
    </w:p>
    <w:p>
      <w:pPr>
        <w:pStyle w:val="PreformattedText"/>
        <w:bidi w:val="0"/>
        <w:jc w:val="left"/>
        <w:rPr/>
      </w:pPr>
      <w:r>
        <w:rPr/>
        <w:t xml:space="preserve">would be easy to modify this program to say, convert HPGL to GERBER or vice </w:t>
      </w:r>
    </w:p>
    <w:p>
      <w:pPr>
        <w:pStyle w:val="PreformattedText"/>
        <w:bidi w:val="0"/>
        <w:jc w:val="left"/>
        <w:rPr/>
      </w:pPr>
      <w:r>
        <w:rPr/>
        <w:t xml:space="preserve">versa.  There was a thread concerning GERBER photoplotter file format </w:t>
      </w:r>
    </w:p>
    <w:p>
      <w:pPr>
        <w:pStyle w:val="PreformattedText"/>
        <w:bidi w:val="0"/>
        <w:jc w:val="left"/>
        <w:rPr/>
      </w:pPr>
      <w:r>
        <w:rPr/>
        <w:t>recently in sci.electronics, for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ample file called PROHOOPS.PLT is included.  Have Fu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iam D. "Dev" Palmer, Ph.D.</w:t>
      </w:r>
    </w:p>
    <w:p>
      <w:pPr>
        <w:pStyle w:val="PreformattedText"/>
        <w:bidi w:val="0"/>
        <w:jc w:val="left"/>
        <w:rPr/>
      </w:pPr>
      <w:r>
        <w:rPr/>
        <w:t>Dev Palmer Electronics Consulting</w:t>
      </w:r>
    </w:p>
    <w:p>
      <w:pPr>
        <w:pStyle w:val="PreformattedText"/>
        <w:bidi w:val="0"/>
        <w:jc w:val="left"/>
        <w:rPr/>
      </w:pPr>
      <w:r>
        <w:rPr/>
        <w:t>1313 Vickers Avenue</w:t>
      </w:r>
    </w:p>
    <w:p>
      <w:pPr>
        <w:pStyle w:val="PreformattedText"/>
        <w:bidi w:val="0"/>
        <w:jc w:val="left"/>
        <w:rPr/>
      </w:pPr>
      <w:r>
        <w:rPr/>
        <w:t>Durham, NC  27707</w:t>
      </w:r>
    </w:p>
    <w:p>
      <w:pPr>
        <w:pStyle w:val="PreformattedText"/>
        <w:bidi w:val="0"/>
        <w:jc w:val="left"/>
        <w:rPr/>
      </w:pPr>
      <w:r>
        <w:rPr/>
        <w:t>wdp@ee.egr.duke.ed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