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: 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Peter Wong, ALL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:   24 SEPTEMBER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)     Other rel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)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)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)    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  OTHER REL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ALL/MOS 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Intended for use by programmers who wis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 in assember using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of the ALL/MOS standard 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ALL Card AT1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ALL/MOS SOFTWAR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How to install and use the ALL/M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ALL CARD HARDWAR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How to install the ALL Card AT1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ALL MMU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How to write programs that directly use the AT1/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men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anuals may be obtained on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Bloor Street West, Suit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, M5S 1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6) 960-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/MOS is a set of extensions to PC-DOS and MS-DOS ( Versions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 which allows applications to take advantage of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d by the ALL Card AT1/M and other future produc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veloped by ALL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MACC.C provides SIX routines which allow us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/MOS service routine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description of each ALL/MOS service routines, refer to the "ALL/MO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 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EMINIT - initializes MEMACC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mem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s connection to ALL/MOS -- This rout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once before calling any of the oth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-1 if ALL/MO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0 on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EMMAN - Calls ALL/MOS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memman(i_regptr, o_reg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REGS *i_regptr;                * input regis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REGS *o_regptr;                * output regist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ALL/MOS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CPU flag register.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AD_REGISTER - Calls ALL/MOS READ_REGISTER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ead_register(l_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l_page;                     * logical page numb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a mapping register which controls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pecified log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tents of the mapp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RITE_REGISTER - Calls ALL/MOS WRITE_REGISTER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_register(l_page,p_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l_page;             * logical page numb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p_page;             * physical page numb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the physical page number into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which controls mapping of the specifi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AVE_REGISTERS - Calls ALL/MOS SAVE_REGISTERS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_registers(l_page, register_count, save_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l_page;          *logical p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first regis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egister_count;  *number of regis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v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save_area;       *save are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s a block of mapping registers into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supplied by the calling routine.  The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contain two bytes for each mapping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aved.    The format of the the mapp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STORE_REGISTERS - Calls ALL/MOS RESTORE_REGISTERS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ore_registers(l_page, register_count, save_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l_page;           *logical pag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rst register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egister_count;   *number of regis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av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save_area;        *save are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 a block of mapping register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by the SAVE_REGISTERS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  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Creates MEMACC.OBJ by compiling MEMAC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CC mem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At the beginning of the application progra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clude &lt;me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Before calling any ALL/MOS service routine, the ME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must be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mem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Compile the application program into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CC exampl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Link the object code of the application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ACC.OBJ to create 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link example+memac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Before executing the application program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ALLMOS.SYS must be install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