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---------------------------------------------------------------------NEW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pN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un across all kinds of useful information in Cyberspace every d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aving the data in an organized way so that we can find it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it. This is why I wrote Clip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Nfile allows you to set up storage folders for many different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RLs, Finance, Medicine, Software, etc). You can also create subtopic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cross information you want to save, you need only select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or the correct subject and then copy the information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using (Web browser, mail reader, etc) to the clip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then automatically appended to the appropriate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nd the information someday, you know exactly where to loo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int these files of organized information with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ClipNfile window stay on top of other windows for easy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can add your own comment whenever an item is sav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as a key when you search for the information lat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remove and rename topic buttons easily. There is no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buttons you can create although it is recommended for bes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buttons to less tha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Nfile costs $15 plus $5 S&amp;H, or $15 total with 2COL or JETCOL.  SWREG #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n easy to use Windows interface and gives you the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OS text mode printing or professional quality TrueType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int Manager. 2MENU has a unique font control algorithm which opt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ability of multicolumn printing. Allows landscape as well as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Windows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Preview WYSIWYG feature allows you to create the exa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you want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ip feature automatically collects excerpts copied to the clip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and prints them all as one document. Great for printing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FW,WFD,WP,AMI-PRO,WS,WRI,HTML files using Malcolm Drury's VIEW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) as a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8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, inkjet and DeskJet printers are supported. By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lank lines and ignoring page breaks, 2COL is able to u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le averageing approximately 4 pages on one side of a sheet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 programs. By using standard draft mode, 2COL print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y than other programs which rely on subscript or graphics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print an exact number of pages/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let/Pamphlet printing allows you to create professional looking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odern printers when used with the 2MENU Windows interface and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-6 columns with column widths from 2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useful for printing labels and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er documents such as source code listings on wide-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scape-mode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 are now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ndscape mode on Deskjet in addition to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different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Deskjets and DJ compatible in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s landscape mode as well as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 The variable font pitch always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egardless of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. Lists of common words (which can be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excluded (or included --"keywords") from the index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se programs can print line numbers or use the line numb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the document when generating the index listing. Foot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 to any order if you want a 3.5"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