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02710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817071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76578386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3842308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59427955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51603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1235869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7968822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838027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11223949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29455518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70440471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67008179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2986242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4985338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97226259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37166115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