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DOS utility: 0 byte file del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0 - July 1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0 deletes all files of 0 bytes, or only thos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ts purpose is to eliminate unnecessary entries in a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DEL0 file_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DEL0 *.*   (deletes all 0 byte files in 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0 takes only one parameter: the file specification of the desir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f they are of 0 bytes. (This may contain wildcards, e.g. WIN*.EX?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