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QuickView  Ver. 2.2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DOS based Multimedia view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No Windows is required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documentation please read QV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Shareware. This means that you can test it for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After that period you must register, i.e. pay a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discontinue using it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views the following file formats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AVI: Sound can be either uncompressed or Microsoft ADPCM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MOV: Sound can be "raw" or "tw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video codecs for AVI and MO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epak [cvid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e Video Blaster [cyuv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B (4, 8, 16, 24 and 32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o(tm) 3.1 and 3.2 [IV31 and IV32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Video 1 [msvc] (8 and 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EG [QPEG] (V1.0 and 1.1, 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otion (OS/2 AVIs) [ULTI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U9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Animation [rle] (1, 4, 8, 16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Graphics [smc]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None [raw] (4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Video [rpza] (16 bit, only HiColor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DL: Versions 1,2 and partl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EL (Original Animator CE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BMP: uncompressed: 1, 4, 8, 16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4 and 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S/2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all kindr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LE, .DIB, .BGA, .VGA, .RLE, .RL4, .R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: 1-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87a and Gif 89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TGA: uncompressed: 8, 15, 16 and 24 color bit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8, 15, 16 and 24 color bit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WAV: Supported audio cod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, Microsoft ADPCM and Creative Labs AD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a 32 bit protected mode program and therefore need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386 processor. It will run under DOS 3.0 or better, or i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, Windows 95 and OS/2. You must have a VGA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sound support you must have a Sound 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 Gravis UltraSound Classic or MAX, or a Window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ll files of the package in the same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automatically detect your machine, memory an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support with a Sound Blaster or compatible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LASTER set containing port address, IRQ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r the appropriate ULTRASND variable for the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Sound System card is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to run QuickVie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[/M] [/V] [/B] [/Rx] [/I] [/A] [/P] [/D] [/2] [/4] [/Qx] [/E] [/N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Fx] [/Gx] [/Lx] [/Sx] [/Xx] [/Yx] [/Tx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elect 50 line menu mode. QuickView uses 25 line menu mod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50 lines you can use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Don't use VESA. QuickView autodetects many graphics card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y default. The /V option tells QuickView to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f installed, but if you want to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the VESA interface must be used. If your graphics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VESA you can use a VESA TSR like UNIVB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Don't autodetect SVGA chipset. This also disables AVI and MOV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 Select scree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: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de is not possible auto selec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a,b,c,d,e Set sound 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keine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Sound Blas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ravis UltraSound Classic 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port addres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DMA (for the Sound Blaster 16 or higher: Low DMA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high DMA channel (only for the Sound Blaster 1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/W1,220,5,1" for Sound Blaster, Port 220h, IRQ 5, D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 sound card, use /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W parameter only if really necessary,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rashes when it tries to autodetect a sound car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system might crash if you use wro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on't use SB Au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x Set audio volume (x between 0 and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No sound with AVIs and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Preload AVI or MOV sound re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Don't drop frames if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Video Zoom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  Don't use 320x240, 256 colors mode. QuickView will use 320x24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y default if it allows it to play the vide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x AVI/MOV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: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options are not available for all code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the AVI/MOV options below. The default is HiCol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Use every-Second-Line zoom for HiCol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set video mode. This can be used together with /c, /x and /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raphics around the video for example. You sh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lor depth of the video mode that is set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View is equal to the one that would be selected for the vide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Don't switch to text mode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 Start AVI at frame x, e.g. /F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x End AVI at fra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Loop video (AVI or FLI/FLC) x times, 0 =&gt; until ke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FLI/FLC is 0, default for AV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 Set playback speed of AVI, CEL, DL, FLC and FLI files. x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frames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/s100000 gives 1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x Wait x/100 seconds after playing, 0 =&gt;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x Position video or picture at horizontal position x (must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x Position video or picture at vertical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x stop AVI, CEL, FLC, FLI and MOV with a mouse. Each bit triggers of 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mouse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: mou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: lef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: righ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: middle mouse button pressed (not supported with 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top video when mouse is moved or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would be /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, /C, /F, /G, /L, /S, /T, /X, /Y and /Z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file that QuickView views or a 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V /A /Q2 VIDEO.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lways shows you all the files in the curren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visible subdirectory names. The arrow keys will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ar around. CTRL-right or left move the file se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supported file respectively. By pressing a charac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bar jumps to the first file starting with that charac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for files, upper case for directories. A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or change a directory just hit Enter. If you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QuickView does not handle nothing will happen.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256 at most) QuickView will view these files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 between. Hit Enter or Tab if you want to view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for the previous one. Esc break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s during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D: Change drive. A drive selection box will appear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you want to log onto. Quick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esired drive. If an error occurs, Quic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logged on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: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: Display information ab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I: Get information on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O: Change options of QuickView. For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: Increase or decrease resolution respectively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solution is highlighted. "Automatic"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lowest resolution which will display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: Tag/un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T: Tag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U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: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X: Exit QuickView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d characters to toggle the state of the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and the Space bar. If you press "C" a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is created or updated. Command line options overrid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changing the use of VESA is only effective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280x1024 mode: Some monitors (mainly older ones)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280x1024 screen mode. If you tell QuickView to suppor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might be damaged.  Please consult your monito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 mode: Many videos and some pictures have the size 320x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View will display these files full screen if you switc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160x120 videos will also be displayed full screen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n 2x Zoom. Note that 320x240 mode is only available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s. 320x240 is a non-standard VGA mode and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graphics cards or if you use QuickView with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/MOV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 If you have problems during AVI/MOV playback tr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eload: will load the sound of an AVI in advance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erformance with slower systems, especially if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. However you have to wait some time until the video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 Please also try this option if you hear sound pops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"Drop frames". Sound of MOVs is currently always p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rames: If your system is not fast enough, some frame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ft out (dropped) so that the sound plays continuou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not possible with all types of AVIs. This featu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for MO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loop: Use this if you want an AVI to start again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Zoom: QuickView will display videos twice as big and so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layback for appropriate video resolutions. Note that 2x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require a higher screen resolution and therefore the vide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bigger if this is the case. 2x Zoom is very CPU 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slow down your system, so QuickView will therefore us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olor output if 2x Zoom is selected. 2x Zoom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formats AVI, CEL, DL, FLI, FLC and 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-Second-Line zoom: On slower systems, this option help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of zoomed AVIs and MOVs in HiColor mode by only draw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ine. The lines in between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: QuickView will use full screen AVI/MOV playbac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hip's hardware scaling and color space convers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urrently only supported for S3 Vision 868 and 968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, more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/MOV quality: These options depend on the codec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: Usually the fastest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 bits: this mean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: QuickView will use HiColor output if the codec ha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 Otherwise, 256 color outpu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: Will give the best quality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Sto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Tab: View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View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Scroll picture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 keys: Scroll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: Scroll to left or right bord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 - : Increase or decrease resolu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ideo files (AVI, CEL, DL, FLI, FLC, animated GIFs, 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Pause Viewing, space again: next frame, any other key: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deo files AVI, CEL, DL, FLI and F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up, down: play faster and slower respectively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isable the sound of the AVI to be able to change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This can be done either with the command line option /A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y unchecking "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-key left, right: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-key left, right: fast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View doesn't detect my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at your BLASTER environment varia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command in your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LASTER=Axxx Ix Dx Hx Pxx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 Blaster base I/O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MA low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DMA high channel (only required for SB16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MIDI port (not necessary for Quick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ound Blaster Type (not necessary for Quick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values are: A220, I5 or I7, D1,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5 does not work for you, try I7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riginal Sound Blaster there is a program called "DIAGNOS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grams the sound card configuration according to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STER variable. Use "DIAGNOSE /S" in your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ravis UltraSound there must b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TRAS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und card is not detected properly, you can se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parameter directly using the /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ear soun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 AVIs don't have the audio separated into pieces, so QuickVie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audio beforehand. If there is not enough memory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o is omitted. In some cases it helps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 Another possible reason is that the AVI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The AVI stops after first frame, WAV/VOC playback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usually indicates you set the wrong IRQ in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If this is not the case, try the command line option /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Auto In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Sound is interrupte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should select "Drop Frames". This guarantees continuous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too slow some frames of the video will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get sound pops your system is much too slow. Copy the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D to your hard disk, don't use full screen playbac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load sound". Please note that frame dropping and preloa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s if the AVI has an index and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've selected "Drop frames" and the video is now played je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not all frames of the video are played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of your system is too slow. Try copying the AVI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f you play it back from CD. Switch off 2x Zoom. Choo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y is the video quality bad with some AVIs and MOV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might be because you don't have a TrueColor or HiColor car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 VESA driver in your system. In the latter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ESA TSR for your graphics card or UNIVBE,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servers, BBSs, from Shareware distributors or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driver must conform at least to version 1.2 of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Versions prior to 1.2 of the VESA standard di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and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the message "Your system doesn't have enough main memo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" with some files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elect a lower number of colors, e.g. HiColor instead of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can't forward and rewind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ither the AVI has no index or a bad index, or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rames, or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Full screen AVI and MOV playback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currently only supported for graphics cards with S3 Vision 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968 graphics chips. If you have a graphics card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full screen doesn't work properly please send m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If you have problems using full screen mode then t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ble VESA driver. You can find a link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some lines on the graphics screen with my ATI Mach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M64VBE with parame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a black or garbled screen when I start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starting the program with the parameter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ave a sound card and I'd like to hear the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protected mode version of QuickView (qvproxxx.zip)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hrough a sound card. There is a real mode version of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version qv103a.zip) that also supports sound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. This does however not support all AVI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like 50 line menus more. How can I select this mode perman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ress ALT-O in the menu. Then you can select 50 lines with "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nfig file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do I have to do to make QuickView run unde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have to set the following definitions for the 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NS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BLASTER or ULTRASND environment variabl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Sound Blaster drivers seem to have a DMA handling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session which sometimes causes a lockup with sound output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updated sound card driver. If that doesn't help, plea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 or run the program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How do I use QuickView's AVI support with Arachne (DOS WWW browser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video/x-msvideo          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/x-msvideo  AVI|@QV.EX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.avi        |@QV.EX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.mpe                 |@MPEG.EX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dd command line parameters with QuickView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etween QV.EXE and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is a code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Video and audio sequences are compressed and decompress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odecs (short for compressor/decompressor). A co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compressing raw video or audio data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distribution. When you play the compressed video 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the codecs integrated in QuickView perform a reverse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compressed data into images or sound tha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MOV to .AV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ownload.intel.com/pc-supp/multimed/indeo/tools/smart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-to-date version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package is always qvxxx.zip. Note that some BB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hiver tha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View Homepage: http://www.multimediaware.com/q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latest version including minor revisions and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distribution site (you will find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cluding minor rev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rhrz.uni-bonn.de/pub/institute/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leases are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Tel: ftp://ftp.simtel.net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:  ftp://garbo.uwasa.fi/p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base" (Bad Neuenahr, Germany), 24h online, Sysop: Michael Krisc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+49-2641-29108  [analog and ISDN]  Fido: 2:245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+49-2641-21135  [analog and ISDN]  Fido: 2:2453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yberCom BBS" (Lakewood, OH, USA), 24h online, Sysop: Edward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6) 228-6065   Fido: 1:157/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encoded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 email to requestqv@multimediaware.com, subject and bod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. There is an autoresponder that will send you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ith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snail mail. Send me a floppy disk with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only if you have German stamps. Otherwise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addressed envelope with enough cash or International Postal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utside Germany. Please fill out the registration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your address and check "QuickView current sharewar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latest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for improvemen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ort any problems please give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ogether with a list of the hardware you use and wha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use. I'm also very interested in files that QuickView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but doesn't play or display correctly.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(this is the preferred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@multimedia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reply within a week please send it again. Em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 here is my 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turn postage, using International Postal Coup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are interested in video playback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rnal AVI or FLI/FLC players and librari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test this unregistered vers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ree weeks but after that you must register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nd to upload it to a BBS. If you do so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mplete unmodified archive.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 registration is required for any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,95,96,97 by Wolfgang Hesseler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 author makes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In particular the author makes no warran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chantability or fitness for a particular purpose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. Furthermore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elonging to QuickView contain proprietary inform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This includes reverse engineering, de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. No part may be altered or translate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Any violation of the copy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by the author and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WS: You agree that this Software is not intended to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indirectly to country groups Q,S,W,Y,Z,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ople's Republic of China, unless a validated expor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from the U.S. 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: This Agreement is governed by the laws of Germ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alifornia and the United States, including patent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lidity or unenforceability of any provision of this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validity or enforceability of any other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5US and the shareware distributor will not chang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file. Please notify me if you distribute QuickView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latest version. This appli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uickView on a CD-ROM. Furthermore, I'd appreciate it if you'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ree cop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Por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K�r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Recor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� Baresel, Ethan Brodsky and Craig Jackson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protected mode extende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some codecs is from XAnim. Thanks to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pak is a trademark of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o and the Indeo Logo are trademarks of Intel Corporation in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 is a registered trademark of Q-Team Dr. Knabe GmbH, www.q-tea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Ultimotion(tm) IBM video technology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is a registered trademark of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is a trade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mentioned in this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