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PING STONE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SSIU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 Tao Man              November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there  are so many good installation utility softwar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rket, why still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STEPPING STONE INSTALLATION UTILITY is a FREEWAR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any purposes, most likely for your commercial usage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for the starting shareware authors who want to push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market as soon as possible. If you are one of them,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 long way up to this point, please simply pick up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tepping stone for your product to go into the market. Good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main part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creator.exe    the form creating execut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 install.exe    the install execut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 lha.exe        the compressing program,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suppor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install.ini   created by creator.exe to be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w suppose you are a shareware author who has almost finished 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rt of a distributing disk and an installation shell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collect and put all of the files, such as executive fil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cuments... which you want the End User to have into a director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is directory is made in Drive C, your Hard Disk. Let's say, C:\my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ource Directory (read below) and must be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ere you put the STEPPING STON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nsert a  clean, formatted disk in the floppy disk drive,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your distribut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, in the directory where the STEPPING STONE INSTALLATION UTILITY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 command "creator". You will first see a sign on banner, just press E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ntinue and you will arrive at the Creating Panel. This is the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 working with STEPPING STONE. You have to  fill in the form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, the install.exe will install your program on the End User's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what you fill in to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shareware author's name or the company nam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on the End User's screen during the whole installa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will see nothing representing me, who did only the back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your distributing package. This name must be a uniqu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ust be a valid DOS file name WITHOUT any extension.I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he same name as any of the included files which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. STEPPING STONE uses LHA as a corner stone to wrap th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HA will jump over or over-write any files with the same n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 will also appear on the End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if  the text file INSTALL.TXT is really includ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irectory where the creator.exe and install.ex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need to fill in this cell as it is already fil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and more web sites, shareware centers, BBS centers... are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 text file instructing the user very briefly about the program,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it, its basic system requirements... must be include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opened by a normal text editor BEFORE the installation. So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a stand alone file outside of the wrapped package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and  instal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irectory where all of your files to be wrapp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. As the example above, it can be c:\myprg\*.* It can also b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,  but all directories must really exist. You can put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-directori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yp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g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data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data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dat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_______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file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bove example: c:\myprg\*.* ; all files below c:\mypr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to one file with an extensio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D the directory with \*.*  , either it is a single l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or a multi-leve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quirement by LHA, which will include all files 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when a directory command ends with *.* . But LHA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used by Stepping Stone Installation Utility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uild the sub-directories when it self-extracts the files.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ll files will be in one directory at the End User's sid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and a thousand ways to get around this 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ub_directory names should also be unique as STEPPING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the directories are valid, and this function  will  jump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repe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Distributing Drive A/B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k Drive you are using to make the distribute disk.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supports only Drive A, Drive B and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your distributing disk. STEPPING STONE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M  1.2MB  1.68M  1.72M  720KB 360KB and NOLMT.(75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ype in exactly as one of the above, not as 1.4M or 1.20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Version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of your distributing package. STEPPING STONE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digits for the version number, such as: Ver.097-08-12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will also appear on the End User's screen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when your distributing package is made. It is formulated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fter dd/mm/yy style. you can fill in any date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 dd/mm/yy  date formation. If,  however,  you wan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tions, please feel free to contact us. This date will als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User's screen after the Version Number;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itle Version Number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ne will be trimmed and centered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Inst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you suggest the End User to install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rmally single-leveled and after your program's name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unlikely that you know the End User's directory tre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, the End Users can change your default and mak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You'd better make it clear in YOUR install.txt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eveled directory only if all leading directori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stal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ll in here how many bytes you need to install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a little bit more than 4MB. The best compression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A is about 1:3. The largest wrapped file can be 1.2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.44M disk because you still have to save some space for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ini, install.txt 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it according to your requirement, the larg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9999 bytes.  Do NOT insert comma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really needs such a space to install, you hav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directories and write some batch files, tha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PING STONE to wrap them into m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version of Stepping Stone Installation Utility SSU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Drive D, and includes a NOLMT disk size (75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ather use a CD RW drive to make a distribute CD for a larg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ing program which otherwise has to use m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sers can check if their computers have enough space to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uring installation, according to the figure you 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ll here the name of a batch file which installation will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 files have been deployed onto the End User's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uch a file, fill a MS DOS command such as: DIR or 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You canno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restore the directory tree and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e same way as shown in Source Directory, you can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 batch file  &lt;&lt; mktrfile.bat 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 data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*.db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*.txt data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should be wrapped together with all other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only after all other files have been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fill in here the name of any executive files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or a .com file. Then the installation will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it. But remember that the installation program is still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o say the memory is not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clude, or make a batch file based on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delete the install.exe and install.ini files at the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DIR or CLS here if you do not want to call any program. This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others, canno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x a color for the Install Panel on the End User's side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rogram. You have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     Blue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better try with each color before you make your final ver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it really is the color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can fill in the command to start or to run your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User have installed it. It is useful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to run your program, or anything you want the End User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such as a readme.txt. But STEPPING STONE will not cal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the End User. You can also fill in any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to read immediately after the installation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forget to backup the original", or "Start with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F10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filled in the form,  you have to press F10 to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. If anything that does not meet the form requiremen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PING STONE creating form will point out where the correction sh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ait for you to re-fill it. If everything is correct, the creat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ind up and hand over to LHA to do the wrapping. At the sam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reate an install.ini file which will be included in th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used by install.exe at the End Us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xit from the creating form whenever you press ESC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reation is perfect, you should have on your distributing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ex_   -&gt; the self-extract file made by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exe   -&gt; install program used by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ini   -&gt; inst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txt   -&gt; a short introduc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so want to include any other stand alone files, just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where install.exe is and name them after install.xxx ;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is directory starting with file name "install"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distribut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F2 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creation and packing, the creator will create an instal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End User will use to install the proggram. This file will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where the creator.exe is. There is therefor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o fill in the form when you want to have the same settings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F2 key and creator will fill in the form automatical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ll.ini file which you HAVE created before. You can st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do editings in the filled form, such as you may wan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o. or the Distribute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yet created an install.ini file, or the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2 key will bring up a warning sign telling you that cre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rename each "install.ini" file by the name of the Program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install.ini stands for, and save it with all the othe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uccessful creation and packing. So after I have updated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a new version, I can rename this file back  to "install.ini"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it back together with creator.exe, use it again. All I have to do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update the Version No. and the Distribu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is OK, you can press 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the creating procedures at any time by press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us terminate at once without saving the instal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distribute the creator.exe and the lha.exe files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 extract file does not need lha.exe to exp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o make a distribution disk.  Then you have to tes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other programs to duplicat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lso offer a program named DSKCASE, or DSKIT13.ZIP to make a disk im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, compress it, sort it, and save it in your Hard Disk. You can la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all of them sorted  by dates or kinds, retrieve  them  or re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m onto a floppy disk. DSKCASE simply moves your plastic diskettes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o your hard disk...but more. (Can you sort your diskettes in a plast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 by dates, kinds, or filenames at the SAME time ?)  DSKCASE can al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plicate up to 999  hard copies of diskettes with a single command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 on NONE DOS diskettes as well, with a size range from 360k to 2.88MB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download  DSKCASE  and  DSKIT13.ZIP from some web site,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enters, or feel free to contact us directly. (LiAnja@aol.com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see how to install your program by STEPPING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make the distribution disk write protected and port it in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stall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ve got a color monitor, you will be presented with a blu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(default, or the color chosen by you in creator)as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Installation   Utilit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Company Nam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ProgramTitle  Version Number  dd/mm/y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program requires  004194304   Bytes on your H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e can check now if your HD is sufficient    Y/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Nothing else will be presented, even not STEPPING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Name, Program Title, Version Number, dd/mm/yy an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l that  you have put in during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N or n, the installation will then not check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only continue.  If you answer with Y or y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ard disk and present  you  with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ace on your HD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ace on your HD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continue    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or n, the installation will terminat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or y, it will continue to presen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directory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yprg                ENT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ENTER, it will begin to make the directory. If you knock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will present you with a blank cell and  re-write + ENTE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new directory  and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knocked ENTER in either case, the installation will beg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resent you with the result. If you are presented with "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!", it is normally because of the directory already exits,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DOS directory name. If you are presented with  " No  such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.", it is to say you are going to make a multi leve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fro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llation will ask you if you are going to go back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or to terminate. You will be  back at the same pl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fore if you answer Y or y; or you can type N or n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 to make the installation directory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 The new directory is established..." and " The disk driv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/B ". Type a or b according to your drive.  After this,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message:"We now install the program into new directory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creen will change to black and white and you can see th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ing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 the installation will show you the message you put in at th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n 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 A final touch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it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release of Stepping Stone Installation Utility,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, comments, suggestions and bug reports...I pay my sincere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d especailly to those who contributed their efforts to impr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'd like to point out here that the inclusion of Drive D for C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sulted from the suggestion of a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sa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suggestions, bug reports, donations, such as 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, $$$ ... please feel free to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Anj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 Ta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efeld Strass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42285 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EOF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