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Term - A Simple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s Program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Introduction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Quick start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Display description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Receive window 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Status line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Transmit window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The Initialization file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Keyboard assignments 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.1  Special characters and variable substitution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.2  Keyboard macros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.3  Assigning files to function keys 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.4  Assigning functions to function keys 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Definition variables 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Color Configuration   . 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Command line options  . 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CD-ROM support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Mouse usage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Pull-down menu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Station logbook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Selective calling feature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License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In Case of Trouble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Error messages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Final notes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Bugs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Futures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erm is a simple terminal program designed to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tnc or tu on the market. Features of SimpTerm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plit window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acro key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ser customizabl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ost of the non-ascii keys can be used as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ptional scroll back feature on the receive and transmit w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mple status display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apturing of data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ccess DOS commands without dropping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ntrol of the com port definitions from command line, i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Works on 8088 as well as 80486 and everything in-betw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mall enough to work well on resource tight platforms,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pt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lcal functions, limited unattended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imes can be in GMT or loc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station logging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an be set to send CQ or other message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ser selectable color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utomatically senses incoming call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upport for call lookup using either QRZ or AmSoft C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ull-down menu access to mos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set of "buttons" used to change modes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upport for non-standard IRQ and UART I/O base add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unction keys and control keys can be assigned to a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cause a file to be uploaded or call a function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esqView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oads of programs that are tailored to specific tnc'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dozens of good terminal programs that can control any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"dumb" (that's a technical term) manner. This program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provide the average ham with something in-betwee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lot of features, but not so many as to make us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tnc hard. It requires you to know the commands of your tn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lso gives you the flexibility that only direct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nc can prov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  Jim Ly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  K4G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128 Carrollwood Dr. Fayetteville, GA 30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:    k4gvo@america.net (preferred) or jwl@cray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rite, please enclose a sase. If you don't I reserve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ans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BM PC or c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OS 3.1 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GA, EGA, VGA or better monitor and graphics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1 Mb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512K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8088 or better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NC connected to a CO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Term was developed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urbo C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/Windows Toolchest, from Mix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nCom 1.50 COM library, from EnQu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nal development effort was on a Toshiba T1000SE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on my 386sx with a VGA color monitor as well as a 486SL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imp.ini file and change the line that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ALL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your call rather than NONE. Make sure the 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th "COM" looks ok for your setup. If you have any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s understanding that line, see the discussion on the COM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ive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execute the program. You will see an intro screen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ly by a message instructing you to hit any key.  Do s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screen split into two windows with a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If you press enter, you will should see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TNC appear in the top window.  If you don't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ings could be wrong. See the trouble shooting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nual for additional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1 key. You should see a new window appea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function keys that are currently assigned to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those functions do. Press any key to close the help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.  Press the F3 key.  You should have a screen that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windows of different colors with a number assigned to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you should see a menu near the bottom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is used to change the colors of the receive, trans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logging screens.  See the section on configur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Press ESC to return the normal display if you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10 key. This will bring up a drop-down men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access many of the functions without rememb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unction keys were assigned. Press the ESC key t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tnc commands as you would normally do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 terminal. If you have the echo turned on (in your tnc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e commands as you type on both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a look at the simp.ini file and read the s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ile details. You should be able to customize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eas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Display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splays on the main screen. These are the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, receive and status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Rece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p window. Data coming back from the RS-232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here. That is usually the output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 If you have the echo turned on you will also see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that you 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divided into two separate windows with a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 This status lin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iguration of SimpTerm, the status of the selc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interest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Transm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ottom window.  It displays what you are typ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error messages reported by SimpTe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file (init file) is used to load the keyboard macr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keys to files,  specify initial com port settings, 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load" file for customizing your tnc each time you start Simp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define a number of other options. The default ini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.ini.  This file must be in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SimpTe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Keyboard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can be assigned to macros, functions or be used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listing of the keys that can be assigned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.doc file found in this distribution. They take the form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{modifier_}key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ifier may or may not be necessary, hence the c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s, meaning the stuff inside the braces isn't necessa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important. The modifier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 (or SHFT in one case) designates the key must be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 with the shift key hel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 designates the key must be depressed with the contro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  designates the key must be depressed with the alt key h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examples of valid ke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KEY_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KEY_CTRL_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KEY_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KEY_SHFT_TAB (this is the only SHFT, the rest are SHI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KEY_SHIFT_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Special characters and variable substit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trings that are defined in the initialization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special character sequences that permit customiz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trings and insertion of non-ascii control codes. 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ould be to assign a signature string to a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be used at the end of each transmission.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D4RQN de K4GVO 12-DEC94 14:22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the following in your initializ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ALL K4G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ALT_F10 ^M%C de %L %D K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press ALT-F10 you would send the signatur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rrect date and time.  The following paragraphs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haracter 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contro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haracters are formed by a commonly used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caret precedes a character to indicate the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nt and not the character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   carriage return (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 Control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   Null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   ca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control characters can be specified via the C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ge backslash escape notation. These are the only one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linefeed (new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dates and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d are a few time and date function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%c notation, where c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e date and time in the form dd-MMMyy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The time in the form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The date in the form dd-M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The year in the form 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The month in the form 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he day of the month in the form 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The hour in the form h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The minute in the form 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The second in the form 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is the day of the 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      is the 3 Character abbreviation of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 is the 2 digit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  is the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is the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is th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ubstit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the mouse or the call menu to select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at is currently being displayed on the status line (column 2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an use that call in a string with the %C substit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 at the begining of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%L will be replaced with the value of the MYCALL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 at the begining of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Keyboar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 are strings that can be assigned to m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your keyboard. This lets you assign frequently used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 strings to a single key to save keystrokes. For instanc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assign your call to the F1 key and your na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 and your QTH to the F3 key.  That way when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ing to someone (with your fingers, that is) you would jus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, this is &lt;F1&gt;, &lt;F2&gt; in &lt;F3&gt;" and your computer would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ight stuff. &lt;F1&gt; in the above example means that you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 key, not that you typed the string "&lt;F1&gt;". Bear with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ld timers, I want to make sure the newcomers don't gi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a macro you need to place the key name (yes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upper case) in column one, followed by a space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replacemen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example based on the earlier discussion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KEY_F1 K4G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KEY_F2 J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KEY_F3 Fayetteville, 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n you press &lt;F1&gt; &lt;F2&gt;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4GVO JIM Fayetteville, 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sent to the tnc.  I hope you were connected to some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ause sending that garbage to the tnc in command mode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rodu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length of a string that can be assigned to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511 characters.  You can continue the string on the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lacing a backslash (\) character at the very end of a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with the definition on the next line.  Be careful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pace after the \ because you won't be able to see i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hink the next line is a new macro definition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ill be no line breaks sent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ALT_C cq cq cq cq cq cq de k4gvo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cq cq cq de k4gvo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de k4gvo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of a complete definition. Note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ines have the backslash but the last one doesn't.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k for a cw call, but you probably want to be able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 occasionally for rtty, amtor or packet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sert any control character, including a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 what you normally send when you hit the enter key).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above example with the addition of a carriage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ALT_C cq cq cq cq cq cq de k4gvo^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cq cq cq de k4gvo^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de k4gvo k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a reasonably constructed macro that won't off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on the other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trol character is formed by preceding a letter with a ca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above.  The control characters ctrl-a through ctrl-z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as ^A through ^Z. If you want to include the care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 send, use a double caret (^^).  Sinc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thing as a control-caret, the program will know to send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.  You can also specify other special characters an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selective call reply strings for an expande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s within the macro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  Assigning files to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key can be assigned to a file by preceding the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ampersand (@). The name of the file follows the ke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EY_ALT_U mydef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EY_HOME c:\bob\mydef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lid definitions. When the specified key is depressed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loaded to the tnc. This means that the contents of the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nc.  This is handy for defining a set of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your tnc for a specific mode of operation. You c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s to do this, but they are limited to only 511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 for this is the "brag tape" (the word tape left 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used paper tape on the old *eletype machines).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description of your station, location, personal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nd by hitting a single key, you can send it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4   Assigning functions to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unds like a redundant statement doesn't it? It's not re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ver thiry functions available that can be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       start an automatic send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up      increment the communications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down    decrement the communications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com     bring up a menu for com parame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     configure the colors of the various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but     display a user configurable menu (See BUT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       jump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all     display a menu of the calls that have been he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      display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rcl     reload a in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t       brings up a data entry form for the station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      assign a macro to a key on the 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      display a pull-down menu of all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      exit the program. Not a bad function to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      reset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forward    scroll the receive window forward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forward1   scroll the receive window forward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ack       scroll the receive window back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ack1      scroll the receive window back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larger     make the receive window one line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maller    make the receive window one line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buf     save the receive buffer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    print status of sel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eybuf     toggle storing a in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sel      toggle looking for selca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cap      toggle logging of the incom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     upload a file, prompts f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back       scroll the transmit window back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back1      scroll the transmit window back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forward    scroll the transmit window forward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forward1   scroll the transmit window forward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t function displays the station logging screen.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on logbook section of the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gcap function will either ask for the name of a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start saving data to or close that file if capturing had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arted by a previous call to togcap. The default captu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simp.cap. You may override that name by typing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ver top of the simp.cap entry. While you are captur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 "Log on" is displayed on the status line. When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ing, the status lines displays "Log off". Capture is do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which does not pass special characters transparentl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apture the data in transparent mode you should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NARYCAP statement in your .ini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function is a rather simple one. It just opens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and dumps the contents of the help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If the help file is too long, the top part of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d off into never never land. Using a text editor of 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dit this file as you see fit. The default help file i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.hlp, but you can tell SimpTerm to use another file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customization option in the init file. See the init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  Also the full text of this document is availa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tcall brings up a menu that lets you select a call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cently heard calls. After selection the other call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on the status line. If you send a macro string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haracter string, %C, this call will be substitu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You also can select a call moving the mous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call and pressing and relea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the status line, just move the mouse to an empty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nd depress the left button. You don't have to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before selecting a new call howe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kup function will attempt to find an entry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that is displayed at column 2 of the status bar in a 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database. The call displayed on the status bar was eith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of clicking on the first letter of the call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r from invoking the getcall function.  Use of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either the QRZ or AMSOFT parameter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ath to the CD-ROM drive and the CD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function brings up a second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 This allows you to execute commands jus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exited the program, but the program is still in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you to finish. After you have finished with dos and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SimpTerm, just enter "exit". That will bring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Term where you left off.  DON'T type simp again!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buffer can hold 2048 characters.  That i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creenful.  If you stay away too long, you may lose data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8 scrolling functions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orward, rforward1, rback, rback1, xforward, xforward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ack xbac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forward and xforward functions cause the rece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window to scroll forward one page. The rforward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orward1 functions cause the receive or transmit screen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on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back, rback1, xback and xback1 functions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perations 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up function will increase the baud rate one step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ycle through the following baud rates, 300, 1200 2400, 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9600 in a circular manner.  If you must use other rat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set them via the COM input line in the init file 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com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down function will decrease the baud rate one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ycle through the same baud rates as described in th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us paragrap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smaller function will reduce the size of the rece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ne line. This has the effect of moving the status line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reasing the size of the transmit window by one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arger function has the reverse effect. You cannot reduc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elow 3 lines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function is used to bring up the pull-dow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the pull-down menu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ro function is used to define a macro and assign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without leaving the program. You are first asked to pr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This is the key to which the macro will be defined. I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use a printable key, like a letter or a number, bu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gal key. You can use this to assign macros to keys that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st of valid keys as long as the program recognize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lected key already has a string assigned to it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edit that string with some limitations. The ed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 fully functional editor.  It is still under developme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is longer than 77 characters it will be truncated to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they will be dislayed on the first line of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able to position the cursor in the midd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nd press enter to insert a return in the string.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mply move to the next line. All of the lines of the 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ncatenated into a single string, so if you want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 be sent to the tnc, remember to use one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^m or \r.  When you are finished editing the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.  The string will be saved.  There is no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the operation and return the key to it's origina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selected a key, but if you press enter when it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key, it won't bring up the edi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 function starts an automatic transmit loop. 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provide a way for the user to send cq periodicall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used for other things. Here is how to implement it.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he auto function to a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A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ssign a macro to another key with the message/cq/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repeated period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ALT_C ^Mx^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cq cq cq de k4gvo^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cq cq cq de k4gvo^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de k4gvo at %t k^M^M^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nclude a loop tim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ME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the program and press the ALT-A ke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the auto function, you will be prompted to enter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executed. If, in this case, you want to send cq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erely press the ALT-C key.  If you decided that the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was too long to wait, you could press the ENTER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be prompted for a different time delay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auto function press the space bar. Let's say you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C key.  Your transmitter will come on, send the cq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.  120 seconds after it started transmitting, it will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hing. And 120 seconds later and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the time is from the beginning of the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 to the beginning of the next transmission.  If the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than the time to transmit, there won't be any de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ransmit forever, unless you stop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tired of calling, or receive a reply, you can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by pressing any key.  If the program is transmitting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ntil it is done and then term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are in automatic operation you will see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 in colum 2 of the status line to remind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 above I showed a working sampl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-232.  On the PK-232 the letter X turns the transmitter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TY mode and the control-D (^D) turns it off after empt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. If you are using another model of TNC,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bstitute other character sequences for the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TNCs have a "preload transmit buffer"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type-ahead while the other station is se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when you send a character to the TNC it blo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characters until you press a ENTER key. If you are a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st, this might cause multiple lines to back up and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e that he has turned it over to you.  A feature tha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r key strokes in the program can be used to allevi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tation.  The tkeybuf function toggles saving key strok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until a specific key is pressed, normally the ENTER ke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assigned to most any function or control key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specific key, which is assigned via the SENDKEY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it file, the saved keystrokes are sent to the TNC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up to 2047 key strokes before you send them.  That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full 80 by 25 screen full, so should be sufficient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When SimpTerm is buffering keystrokes, a letter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column 2 of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NDKEY key is the ENTER key, then it is pass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uffer, but if it is something else, it is not sent, s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 key to SENDKEY that you want to be ab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reload the buffer with the data you just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d then sent to the TNC only to discover that you w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 rather than type-ahead, you can press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keybrcl function.  Since you also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ut the TNC in type-ahead mode, you will want to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associated with the tkeybuf function first.  The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-ahead command. Then put it back in buffered mod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keybuf function key and then use the keybrcl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know it sound complicated, but it sure is better than retyp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uff you just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if the SENDKEY variable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KEY KEY_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ype what you want without interrupt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NC until you press the ENTER key. At that time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trokes are sent to the T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 function lets you upload any file to the tnc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the file name.  Normally the uploa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text mode, which eliminates some control charact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pload files in binary or transparent mode,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LOAD statement in the .ini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com function brings up a menu screen with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to use to configure the com port.  You may find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much unless you have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a function key to one of these functions, prece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by an exclamation point (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X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CTRL_L tog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H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F10 tog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S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J dos (Jump to 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.ini file included in the distribution assigns the pa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nd pageup keys to the rforward and rback functions re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. Also the up arrow and down arrow keys are 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ck1 and rforward1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in case you don't have the quit function assigned to a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key has been permanently bound to the qu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don't accidently hit it and drop out of the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must be pressed twice in succession to end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assign the KEY_END key to anything else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complain if you try, but it just won't work the way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other keys that are spec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BKSP and KEY_CTRL_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tra-line edit functions and cannot be reas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ssigned either, obvi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Definition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a number of configuration options by defining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itialization file. This section discusse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finds a # (pound) sign in the first colum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init file, it will stop processing that line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comment your init file.  Also any of the option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have a fixed format will allow comments follow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ermitted arguments. If an option has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you can't put a comment on tha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his is a valid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15 # this is ok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defini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 port parameters must be set to match your tnc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know what speed, word size, etc. that your tnc is u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the manual that came with the tnc.  A lot of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's around have an autobaud detect feature.  When you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up for the first time they wait until you type an aster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y can determine the operating parameters you are 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both a COM option line in your init fil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om option then the command line op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This way the command line can be used to override the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tell SimpTerm what parameters to use it will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its per second (ba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th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4800,7,E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hange the COM1 port to work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0 bits per second (ba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n command line options for the full set of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for each of these parameter fields. There must be at leas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COM? line in the initial file requires a SPACE im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tely after the COM? field.  The command line vers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s a COMMA between these fields.  Try not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fused. Of course, if you have your tnc connected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om ports(like 3), you will want to use a line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9600,8,N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1200,7,N,1,5,0x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19200,8,N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options for flow control. You may use RTS/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N/XOFF or no flow control. Specif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X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one of the three. Default is FLOW 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HELP file name may be overridden by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configuration line in the init file. This is simply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HELP followed by a file name.  When you invoke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the contents of this file are displayed on the scree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modify this file for your own purposes. See the s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unction. The default name for the help file is simp.h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eature of SimpTerm is that is has a split scre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have a "transmit" window that display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ing along with informative messages from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receive" window that displays the data coming back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 The size of the windows is determined by the m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. This value should be between 4 and 20. A value of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a 15 line transmit window and a 9 line rece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value for MID out side of this range a defau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osen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_EQ_BKSP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clude this definition in your initial file the dele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just like the backspace key. If you are used to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 rather than the backspace key, you will want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V disable DesqView 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lusion of the NODV line in the .ini file will tell Simp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 as if DesqView was not loaded.  Normally SimpTe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the presence of DesqView and yield to the multi-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periodically. If you include NODV SimpTerm will not y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arameter is not recommended for normal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 option available that lets you send a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before control is turned over to you at the key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 option line specifies the name of this file.  It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orm as the HELP file spec.  This option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certain operating parameters when starting up SimpTe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se of this feature would be to keep different init fil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fferent PRELOAD file.  One PRELOAD file migh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to work hf, while another might specify vhf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hams that use the same equipment, you might want ea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is/her own custom PRELOAD file to change, at lea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etters.  The PRELOAD file may contain the speci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o you could have a line that looked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%Y%M%A%H%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ould set the date and time on your TNC, if it co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NC-2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LOA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names a file that will be uploaded to the tnc at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If you use this option to reset some parameters on your TN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precede the parameters with your escape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you are at a command prompt. The POST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for the special forma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CROLLBAR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parameter in your .ini file to turn off the scroll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you another column on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LINES count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set to a number not to exceed 409.  I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umber of scrolllines in each of the window buffers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what would happen if you tried to set them to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like 4. The default is 300. Bump it up if you want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farther and reduce it if you need to recover som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SWAP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n your .ini file to force SimpTerm to make more 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y available for the CD-ROM database access by swapping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access to run slower than normal so don't use it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etting an indication that you have run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ccessing a CD-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use the last key character code to be displaye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tus line, 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initia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INE display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ll SimpTerm to display the date and ti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by including this option in your initial file. This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for the special format characters before being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 line that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INE %A-%M-%Y %H:%m: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itial file will cause the status line to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12-93 12:0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5 minutes past noon on Christmas, 1993, if you're lu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be able to get on the air on Christm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ME tim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TIME is used in conjunction with the auto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a semi-automated station operation, like a "cq" lo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TIME line specifies the number of seconds between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See the section on the auto function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IL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specifies the name of the file that will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cal messages. The default is "simp.sel". If you want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file name and/or drive specification put the SEL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in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ILE a:\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that are stored in this file are append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essages, so you will not lose any previously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but you might want to look at the size of this file oc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ly so you don't run yourself out of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T time specificati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finds this line in the init file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times in GMT. Since the time function is only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calling functions, non-selcal users can ignor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make these functions work right, you must se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o your local time and set the environment variable T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your local time zone relative to GMT. The form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 variab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=zzz[+/-]d[d][l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z  is a 3 character string representing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zone. E. g. CST or 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/-  d[d]] is a optionally signed number with 1 or 2 digit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s the local time zone's difference from GMT in ho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 numbers adjust westward from G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l is an optional 3 character field that represents the local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daylight savings time. E. g. PDT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ither set in your autoexec.bat file, or can manual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in before you execute the program.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(DOS command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EST5EDT           (New Y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CST6        (Indiana, they don't used daylight time, do they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PST8PDT           (Los Ange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"new" rules surrounding daylight tim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find that the time is an hour off during some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You might want to keep your dos clock in GMT, or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Z environment to give you the correct GM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REPLY repl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remote station sends you a specific select, i. e.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start recording an incoming message, it will expec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immediately with a message so it doesn't waste time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message if your equipment isn't monitoring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reply that you will give in response to the sel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is reply line can contain ascii characters,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or special formatting characters.  The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normal printable characters (or subset in the case of bau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mt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REPLY x\r^O^O^O^O^O^Ode K4GVO, %D\r^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K-232, you can send the "letters" charac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-O character, so to make sure that the other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gotten his transmitter shutoff, you might want to de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a bit via this method.  The "x" character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arriage return tells the PK-232 to start transmitt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at the end tells the PK-232 to stop transmitting and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LCAL selective call str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specifies the selcal string(s) that you want to re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You may specify up to 5 strings. The strings can be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, commas or tabs.  The strings can NOT conta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racters. Since these strings should probably conta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r your call and some trailing characters, this shouldn'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ese strings ARE case sensitive.  That means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in a mode that supports upper and lower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d better put your selcal in both upper and lower 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hat the sending station doesn't send mixed case. Al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from this set of strings by the program will be re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ELREPLY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LCAL k4gvo K4GVO k4gvo-9 kd4rq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CAL selca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pecifies the set of strings that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o start a "all call" recording. When the program fin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this group, it starts recording a message without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ly.  Other than that, it behaves in exactly the same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SELCAL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CAL ANYONELISTENING TOALLOFYOU all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LL selca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 there must be a way to tell the program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 a message and one of these ways is to send a stop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pecifies a group of strings that will be used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ing of the incoming message. This the format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is the same as the previous tw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L NNNN nnnn ZCZC zcz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selcal time lim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the program doesn't record reams of garbage,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can be specified. This time limit is in seconds and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 "n" seconds. If it hasn't received a ENDCAL str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t will close the received file. A line will be plac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at the recording was terminated because of a 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300 (record for 5 minutes, maxim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32000 (record for virtually fore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12 (record only very short message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time limit extens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t is nice to limit your messages to a specific time li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someone just has to get a long message to you, he(sh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end it in chunks. He(she) might not know w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time limit to, so he might have to send it in a lot of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s to be sure that he doesn't time out. In order to avoi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the EXTEND option can specify a string that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can send to you to tell you to set your time lim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alue. The format of the EXTEND op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&lt;string&gt; &lt;newtimelimi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is a group of characters (not including space and 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imelimit     is the absolute maximum that you want some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your timelimi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is in order. If you have the following in your ini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NEWTIMEX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remote station sends your selcal string and then (after wa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or your reply) sends a line that looks like: NEWTIMEX 30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ember the ^m is an enter or end-of-line character) you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will set your time limit to 300, giving the remote sta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send you up to 5 minutes worth of data. If he(s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specified EXTEND NEWTX 4000, the program would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10 minutes, based on the absolute limit you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60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the other station should be aware of your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If this string comes in while you are not recording a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T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parameter by itself to indicate that you want the s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log to be kept in a "flat" file format. In this case, fla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ata is in fixed columns. This might be useful for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nted to process the log from a program and did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 the "comma delimited" format that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older CGA cards would produce snow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rect video writes were done. If you see snow on your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insert the snow directive in your simp.in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"near compatible" PC and the display isn't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ing correctly, try to use the bios method of writing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It is fairly slow, but if that is all you have, it's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nothing. Insert the bios directive in your simp.ini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having trouble with snow. Don't have both active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Include either snow or bios; or don't put anything. WAR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: if you use the bios option, ANSI graphics won't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, you will see a scrollba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(top) screen. If you find that having a mouse caus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insert the nomouse directive to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you as if you didn't have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like the annoying startup screen telling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nd who's sweat gave it to you, insert the 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n your in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in case someone wants to use this program in Eur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rever else they use the day-month-year format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-day-year used here, they can put this directive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file and the program will generate the date October 3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3, as 31/10/9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MM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at is also included for completeness.  It is lef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to determine what it means. (Hint: read the previous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rective specifies the name of the station log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tion.log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 k4gvo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rective is used to define one of a set of button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end commands to your tnc.  Multiple BUTTON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s may be defined and when the dispbut function is execu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with a button for representing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 variables encountered in the initial file.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UTTON variable lin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&lt;label&gt;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&lt;label&gt; is the 1-8 character label assigned to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&lt;string&gt; is the character string tha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when the button is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ample set of BUTTON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mtor ^camtor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Cw ^cmorse^mmspeed 2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Pac_vhf ^cpacket^mvhf on^mhbaud 120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Pac_hf ^cpacket^mvhf off^mhbaud 30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mtor ^camtor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xecute the dispbut function, a window with 5 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s will be displayed. Select one or press the escape key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without executing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Colo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color scheme used by SimpTer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config function. A number of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mbinations will be presented on the screen with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each one.  A menu will also appear with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Select one of the window options to change the colo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ndow by moving to the option with your up/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press return. You will be prompted for a number re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ing the color you want to use. The other options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ave the color scheme that you have selected perman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card the changes or just use the new colors dur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Permanent screen colors are saved in the simp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SimpTerm is a simp.cfg suitable for a color m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r and a mono version, simpmono.cfg. 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version, just copy simpmono.cfg to simp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Term command line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 -init initfile -mid number -com comparamstring -word -V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-cap c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 tells the program not to display the introductory screen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ET directive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 causes displayed data in a window to wrap on a word bound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display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le  start the program with capture on and write to c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file  is the name of a file to be used as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the key definitions and other customization p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eters. The default file name is "simp.ini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is the line number of the middle of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define the location of "split" between the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ceive windows. Default is 12. See the MID discu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mstring      is the communications port parameter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cation overrides the COM init fil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aramstring parameter is in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n,baud,wordsize,parity,stopbits,[base],[irq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n   is the com port number, 1, 2, 3 or 4. This also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s COM1, COM2, COM3 or COM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  is the baud rate. Must be one of, 300, 1200, 2400, 48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9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ize   is either 7 or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is one of the following: N, O, E, M,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bits  is either 1 or 2. This is almost always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is the base address of the COM port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ed as a c language hex number such as 0x03e8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ecimal number like 1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is the interrupt number used by the COM port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xpressed as a c language hex number such as 0x0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 decimal number like 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ttings are the most common. If you do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re what to set them to, try the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mn&gt;,&lt;baud&gt;,7,E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mn&gt;,&lt;baud&gt;,8,N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mn&gt;,&lt;baud&gt;,7,O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omn&gt; and &lt;baud&gt; depend on your compute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your tnc interface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spaces instead of commas to separate th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If you do, you must enclose the entire field in quote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 -com "COM1 4800 8 N 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oth a COM option line in your init file and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m option then the command line option will be us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 command line can be used to override the init file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CD-ROM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SimpTerm supports a lookup function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find calls in the FCC database. Both the QRZ and Am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s are supported.  To use this feature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line in your .ini file that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Z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OFT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drive and optionally path to the database.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y 1995 QRZ CD on CD-ROM drive G: you would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Z 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ptember 1995 AmSoft CD on CD-ROM drive G: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OFT 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kup function will attempt to find an entry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that is displayed at column 2 of the status bar in a 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database. The call displayed on the status bar was eith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of clicking on the first letter of the call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r from invoking the getcall function.  Use of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either the QRZ or AMSOFT parameter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ath to the CD-ROM drive and the CD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Mouse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is information is covered elsewhere, so if you ne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heck the ind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an be disabled with the NOMOUSE parame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ini file. Use this feature if SimpTerm erroneously sense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s attached or use of the mouse interfers with the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a call in the receive window will select that c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t near the left edge of the status bar. Operation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all such as invoking the lookup function or sending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 this selected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scroll bars on the windows, mov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either the arrow at the top of the window or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and clicking the left button will caus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one line up or down.  If the left button is click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below the thumb or slide bar the window is scrolled dow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if the button is clicked in the region above the thumb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scrolled up one page.  By moving the mous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umb and pressing and holding the mouse button, the th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ragged up or down, scrolling the window as it is drag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hen the screen is displaying scrolled data,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not displayed.  To see the incoming data be sure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down to the bottom or most recently displayed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ll-down menu can be displayed by pressing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a 3 button mouse.  Many 2 button mice can em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button by pressing and releasing both buttons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Be sure to close the menu with the escape key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-down menu is accessed via the menu function.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menu assigned to a function key. The middl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3 button mouse will also bring up the pull-down menu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pull-down or drop-down menus before, you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trouble using this one. While the menu is being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incoming data from the serial port, but you can'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to the transmit buffer.  To close the menu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. This also is used to close a sub-menu and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rop-down menu.  If you have both the main menu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displayed, you must press the Escape key twice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rmal operation.  You may also use the mouse to selec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Station log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on logging screen allows you to enter a number of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items.  The first two fields will be filled in for you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current date and time.  The cursor will be position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ield, but if you want to change the previous field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CTRL-TAB key. A list of the editing keys is avail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 while the logging data form is display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their sizes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     Size           Starting position in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6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5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11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20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H                  39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RST                7   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RST               5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     10           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          48      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          7           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                4           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                  4           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12            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IME               4            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looks like about a 182 character record in the fla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I hope all of these fields are self-explanatory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just an additional field that can be used to put thing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think o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lect not to use the flatfile mode your file will b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03193","0532","k4gvo","Jim","Fayetteville, GA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599","599","","10.109","100","","","","065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 it will be all on one line.  This format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 delimited" by *base and others of its ilk.  Thi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mported to many of the database managers and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 available on DOS. If you don't like the layout, drop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Selective calling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part of a typical init file that will support the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F10 tog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LCAL k4gvo K4GVO W4LYBZW k4gvoz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L ZCZC zczc NNNN 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CAL ALL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240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MXLEN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REPLY \rx\r^o^o^o^o^o^ode k4gvo %D ^m^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in the body of a message being recorded, the string "MXL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, the time limit will be bumped up to 10 minut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"seconds" field on the SELMAXT option line is re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and not a specification.  The following line WON'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2 min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MAXT 2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not going to bother with the usual nonsense about responsi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 and guarantees. If you're foolish enough to use a fre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thing that you think is critical enough that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mpted to sue someone if it screws up, you deserv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get.  CAVEAT EMPTOR! I hope I spelled that right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atin course was before my first FORTRAN II course.  A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my ag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guess I didn't mention that this program is almost free.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be freeware, but since freeware is a registered trademark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, I won't call it that. If you use this program and fee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 any value, please drop something in the next Salvation Ar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ttle you see.  If that activity offends you for any reas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o something nice for someone that you wouldn't normally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buy your secretary lunch the next time she screws up roy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reaming her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it, change it, abuse it, distribute it, charge f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st anything else you want to do with it, except if you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 reasonable copying charge for it, you must tell who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old it to that they could have gotten it for nothing if they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ooked around. You may distribute it in any form,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included in its original form. You may ad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source, drop me a note and we'll discuss it. 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eventually turn it out into the public domain, but I'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embarrassed to do so with it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In Case of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You hook up the TNC and it won't talk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Check the com port parameters.  If you are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y are right, try turning the TNC off and then bac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e restart message on the screen, then you've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e flow control set wrong or an open wire in your RS-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. Set the flow control to none and restart SimpTerm. I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rograms see to work, but SimpTerm doesn't,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ee anything when you power-cycle the TNC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ill might have a flow control problem or a com por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Be real sure that you have selected the right com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You hook up the TNC and it prints garbage or a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This is usually caused by either an incorrect parit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incorrect speed setting. If you see what look like word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r so of the letters are wrong, it's probably the wrong p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total garbage, change the bau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ey are few and perfectly understandable. I haven'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d a complete list, but here are a few you may encount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p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line has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line must have a valid file name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line has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FILE line must have a valid file name as the first pa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LOAD has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LOAD line must have a valid file name as the first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 has no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 line must have a valid non-zero, non-blank valu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able co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error, it should never appear unles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over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n, Invalid key name &lt;key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erm can't identify the key name on the line, number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spe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loc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erm ra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, nnn exceeds max, m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continuation lines has been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definition in error, line 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omething wrong with the COM port definition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. Be sure it looks like the examples give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nit failed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empt to initialize the com port failed with an error of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(some 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f this type will be returned from the CD-ROM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If the message mentions MALLOC, then you probably 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ry to use the CDSWAP parameter in your 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essage involves a file access error, open, read, etc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QRZ or AMSOFT parameters to be sure the drive/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ect.  If the message concerns the "list" processing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run out of memory.  In that case try the CDSWAP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eter.  This is also true if you get the "ERROR not load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ceive an error message that isn't mentioned ab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n internal error and one that "shouldn't" ever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id.  In that case, please write me for assistance. 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ere doing at the time, and what brand of TNC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. Anything else that you can thing of would be helpful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Final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you find this program easy and enjoyable to us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te it while I was traveling with a T1000SE (8086) laptop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), a PK-232 and a IC-730.  I didn't really like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terminal program and felt the big gun programs, jus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clumsy for portable use.  I've made a few enhance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iginal program and hope that you will find it acceptable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ct that you aren't going to find a cheaper produ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was typeset with LATEX. I will be offering a h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is manual on 8.5 x 11, 3 hole punched paper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3 ring binder in the near future at what amounts to re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tion and mailing costs. If you are interested please drop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ith a s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SimpTerm. Tell others about it. If you don't lik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me why. If you don't like it and tell others that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ood, then we all lose. You lose, 'cause I just migh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what you wanted, if I only knew, others lose '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find something in it for them that you weren't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lose, 'cause my feelings have been hurt, so PLEAS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mplain, fire it my direction. I can't promise I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r personal rose garden, but I will try to fix any probl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ciencies that might show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is slowly improving, but not quite as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 would like to have it. I sure had fun with the spell check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make rtty into ratty and amtor into actor. Wonder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something I don'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I have fixed all that have been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not happy with the editor in the macro function,  but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ly running out of memory to make enhancements. 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nvert to a 32 bit format because I want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upport the old plat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configuration menu is only usable with a mous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a keyboard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Fu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the code so I'm not embarrassed to distribu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add a more robust station logging function or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 with the command processor so one could run their f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ite logging program at the same time with out having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 or something simi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working on a Linux version of SimpTerm as well as a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The Linux version is handicaped by the lack of a d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kit. I don't want to use Motif 'cause they want money for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make sense for me to give something away only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e pockets of someone less generous. 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uck for months trying to find a bug. I find Windows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environment to program in unless you work on it consta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o much to remember that if you are away from 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lmost have to start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all, 8, 11, 27               copying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CAL, 22                           CTRL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ersand, 9                         database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oft, 12, 27                       date and time display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, 10, 13                         dates and times in strings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, 20                     day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ME, 13, 20                     DAYTIME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DMMYY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, 9                         DEBUG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character, 7               default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, 15                        DEL_EQ_BKSP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, 18                    delete key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, 26                     DesqView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, 26                        dispbut, 10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down, 10, 12                     display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up, 10, 12                       do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data, 11, 15                  dos, entering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CAP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LOAD, 15                       echo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, 23                             end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, 33                             END ke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24                           ENDCAL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vironment variable, TZ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etters, 12, 27                 Error message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incoming, 11                  Europe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, 11, 25                      exclamation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, 12, 27                           EXTEND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, 12, 19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support, 27                   file, color configuration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SWAP, 19                           files, assigning to function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, 25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changing, 4                   flatfile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configuration, 25             FLATLOG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, 16, 26                     flow control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, 25             function key, 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s, 16                    functions, assigning to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16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com, 10, 15                      functions, list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, 10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, 9                      getcall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, 9                 GMT, 20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, 7, 21            HELP,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10                             quiet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unction, 11, 17                quit, 10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back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file, 5                      rback1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ile, 4, 25, 26       receiv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, 26                              reset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LCAL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33                         return character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ssignments, 5              rforward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, 8                   rforward1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rcl, 10, 14                      rlarger, 1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smaller, 1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feed character, 7                savebuf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23, 33                          scroll bar, disabling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, 24                         scroll bars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, 28                          scrollbar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, 24                          scrolling, 12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, 10, 11                        SCROLLLINES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, 12, 27                       selcal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ive calling, 20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10, 12, 13                    SELFIL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4, 10, 12                      SELMAXT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, 18, 25, 26                      SELREPLY, 21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, 8                            SENDKEY, 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ome, 25                        SHIFT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, 8                             simp.cfg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24, 33                        simp.ini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age, 11, 27, 28              size of transmit window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, 18                    SNOW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ALL, 4, 6, 8                      source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V, 18                             special formatting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OUSE, 27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CROLLBAR, 19                      startup screen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32                            stationslog,t11,a23,t24,u28s, 5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, 26                           status lin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-232, 21                           stop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LOAD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nd sign, 16                       tab character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, 18                          TIMELINE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, 11, 28               tkeybuf,t11,o14gcap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Z, 12, 27                          togse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, 4                       transmit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window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data, 11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, 11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ize, specifying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ack, 1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ack1, 1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orward, 1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orward1, 1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MMDD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