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 Track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wnLoad Tracker outside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ienence we have contracted another company North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in the USA, to process any orders in the USA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th your Visa, MasterCard, or Discover card. The price is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placed with NorthSta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rthStar only process orders and can not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For technical support,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, you may contact me by E-Mail at abissoft@ecn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mention you would like to order Product ID # 168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NorthStar Solu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starsoluti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out their online order form--fast, easy and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taken 10 am - 8pm EST, Monday thru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699-6395 (From the 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24 hours. International &amp; business orders ar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699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tarmail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with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payable to "NorthStar Solutions"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SC 29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(or be prepared to provide)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Visa, MasterCard or Discover # and its expiration date (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drive type if other than 3.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E-Mail address (so NorthStar Solutions can send you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g your order and so I can contact you easily with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-up information, upgrade announcem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WITH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 form ORDER.TXT. Fill out the form, 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and po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4 Bret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ton QLD 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ITHIN AUSTR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processed as soon as recieved usually late afternoo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is included then the registered copy is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. If there is no E-Mail address, then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y Express Post same day. Please allow for a couple of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to send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USA VIA NORTHST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 through NorthStar Solutions, you will be giv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tart up DownLoad Tracker, click on Registration. En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Close and then restart DownLoad Tracker for the registr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ffective. You now have the full registered version. IMPORTA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s changed with each new version of DownLoad Track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vital that you have the latest version of DownLoad Tracke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will not work. You can also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wnLoad Tracker from the Internet at www.ecn.net.au/~abis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oblem that you should keep in mind when ord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that is that Australian EST (AEST) is 18 hours ahead of US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EST). This means that most of Friday USAEST is Saturday A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Saturday USAEST is Sunday AEST. Without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your E-Mail with your registered copy of DownLoa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y for you next morning USAEST. The exception is if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4pm on Friday or anytime Saturday USAEST then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 till Monday USA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 FROM OUTSID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t the order from outside then allow up to 14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to send the order. If you included an E-Mail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n the registered copy of DownLoad Tracker will be forw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s above. If no E-Mail address is given then allow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4 days for snail-mail to deliver your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