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ymaker+ VGA 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-1995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5 Plaza Drive #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lejo, California 95491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707) 647-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 embry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or  BBS's, computer clubs,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such as catalog vendors,CDROM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or retail outlet vendors,  or anyone who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orymaker+ VGA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comes in two versions, the origin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for the EGA and this version  for the VG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are  different programs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one version apply specifically on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term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 definition  of a shareware progr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 "try-before-you-buy, low cost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 Storymaker+ VGA  release fo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under this definition, not as a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 domain, freeware  or  user-voluntarily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at it is a indeed low cost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is  something  that users  can exa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so the only question is how to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put it in the shareware distribution chann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 try-before-you-bu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author feels  uncomfortable imposing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n users to  register a product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under shareware's  system of wide  and fre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without adding in it  someth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limitations  on its use, it wa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 limited - or crippled - version i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or in  place of legal requirement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author considers limited use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support the  try-before-you-buy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, Storymaker+ VGA numerous featur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icult to decide what kind of limi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its purpose  without making the  program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demoware. It was therefore decided n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mitations  on the  software's  functions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hinder in any way a sufficient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of the  product.  A personal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s also imposed on the  user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uthor then has to rely directly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ce they acquire the product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 them clean, so to speak. 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at the manner of distribution doe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nd very important role in the  public'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of and regard for shareware products and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 contribution of those who tru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  shareware  as shareware for helping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at old saying  that goes  something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 don't do it, someone else will, so it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me."   As the  author does not care if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else will (otherwise,there's always a re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), the author also does not care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any form of distribution is all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 it gets the program around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 So adherence to the  follow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imited  license  to distribute is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 on the author's wishes  on how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 should be distributed;  if that system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e author's interest, so be it and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y can not comply with the  terms 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torymaker+ V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does not make arrangement for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sation  from the sharewar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and in determining fair use, rel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 perception  of the  intent of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files in the  product  may be omitted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modified  in any way.  Distributors  may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component parts of thei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package on the condition that th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 state  it  is not part  of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 the  distribution terms  are meant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 the product is  distributed and not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 do after  acquiring the product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of the distributor 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as shareware and this includes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ests of the product's developer.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tribution promotion that  directly o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ly  encourages  free use of the product,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lly  after any  payment to the distributo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ir use of the product, will be 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deprive rightful income from its d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r and is therefo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 product  may be freely uploaded to BBS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s the software  has  low registration f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that any distribution fee, includ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ntal charges,  will be reasonable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 nature of the product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 compensation is made to its p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ack  shareware  distributors  must first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uthorization before selling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 the  author necessary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 determine compliance with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terms.  Failure to do  so will  subj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o immediate withdrawal from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 distributors  who also  plan to d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  or  selling of the  product 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obtaining prior written authoriz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caution if common reason tells them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do so. This does not apply to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 sales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stributors  must  take  into  account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and distribution plans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periodic  revisions and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 use the latest version  whenever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 author reserves  the right  to revoke p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on from anyone to distribut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_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    -    Pre-install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 -    Log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-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.DOC      -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VINIT.EXE    -    Initialization/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.EXE      -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DAT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ME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LES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INST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DAT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R.DAT    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S.DA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ME.DCT    -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S.SBK       -    Demo story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S.SPL       -    Demo pictu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DS.SSL       -    Dem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GLE.TXT     -    Dem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MF          -    CMF 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ML          -    Melod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VOC          -    Digital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ed File Name:  SMVGAnnn.ext  -  nn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ggested Category:  Education,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media, Electronic Publishing, Story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Description:  The program name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nd  version  number  must be included in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tions containing more than one line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must be included in lo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 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VGA Vnn - Storymaker+ VGA i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 kit for  creating  interactive 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und, music, and text-to-speech.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up to 99 screen pages  can be  compil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, personalized  programs for eas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ution among friends,family or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 designed for the use of 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y-school-aged  children  as a  creativ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ool for arts,music,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who are interested  in participat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ucation of their  younger  childre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teach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VGA  has separate  editor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,graphics,text and the design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rybooks. Children can use the Melody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 animated  piano, to  explore 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;  the Scenery and  Shape Editor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 tools, to explore shapes and col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Editor with its  varied animation  too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creative and logical thinking;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th its simple features, to do so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some fun; and the  Book Reader,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reation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users of the program are compute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 and  educational  institution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it  useful as a  teaching  tool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, multimedia introduction. Som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 of the EGA  version are  profession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 the program  useful  as a therapeutic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disabl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Keyboard  interface, a  new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maker+ VGA  will also be of speci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who, because of a physical handicap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a  computer  only  through a devi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s a mouse. By pointing and clic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keyboard diagram on the  scre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 device,a user may enter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mpu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rs of children's books  may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as a low-cost, simpl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ng system.  Storybooks may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yalty-free with no further arran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elp is availabl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 Requirements:  640K RAM, 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, mouse,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s only $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RAM, VGA graphics, hard drive,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sound card,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ee:   $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Information:   Please refer 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